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numPr>
          <w:ilvl w:val="0"/>
          <w:numId w:val="0"/>
        </w:numPr>
        <w:ind w:firstLine="709"/>
        <w:jc w:val="both"/>
        <w:outlineLvl w:val="0"/>
        <w:rPr/>
      </w:pPr>
      <w:r>
        <w:rPr>
          <w:rStyle w:val="FontStyle36"/>
          <w:rFonts w:cs="Times New Roman" w:ascii="Times New Roman" w:hAnsi="Times New Roman"/>
          <w:spacing w:val="0"/>
          <w:sz w:val="24"/>
          <w:szCs w:val="24"/>
        </w:rPr>
        <w:t>Бен Элтон</w:t>
      </w:r>
    </w:p>
    <w:p>
      <w:pPr>
        <w:pStyle w:val="Style11"/>
        <w:widowControl/>
        <w:numPr>
          <w:ilvl w:val="0"/>
          <w:numId w:val="0"/>
        </w:numPr>
        <w:ind w:firstLine="709"/>
        <w:jc w:val="both"/>
        <w:outlineLvl w:val="0"/>
        <w:rPr>
          <w:rStyle w:val="FontStyle36"/>
          <w:rFonts w:ascii="Times New Roman" w:hAnsi="Times New Roman" w:cs="Times New Roman"/>
          <w:spacing w:val="0"/>
          <w:sz w:val="24"/>
          <w:szCs w:val="24"/>
        </w:rPr>
      </w:pPr>
      <w:r>
        <w:rPr>
          <w:rStyle w:val="FontStyle36"/>
          <w:rFonts w:cs="Times New Roman" w:ascii="Times New Roman" w:hAnsi="Times New Roman"/>
          <w:spacing w:val="0"/>
          <w:sz w:val="24"/>
          <w:szCs w:val="24"/>
        </w:rPr>
        <w:t>Попкорн</w:t>
      </w:r>
    </w:p>
    <w:p>
      <w:pPr>
        <w:pStyle w:val="Style11"/>
        <w:widowControl/>
        <w:numPr>
          <w:ilvl w:val="0"/>
          <w:numId w:val="0"/>
        </w:numPr>
        <w:ind w:firstLine="709"/>
        <w:jc w:val="both"/>
        <w:outlineLvl w:val="0"/>
        <w:rPr>
          <w:rStyle w:val="FontStyle36"/>
          <w:rFonts w:ascii="Times New Roman" w:hAnsi="Times New Roman" w:cs="Times New Roman"/>
          <w:spacing w:val="0"/>
          <w:sz w:val="24"/>
          <w:szCs w:val="24"/>
          <w:lang w:val="en-US"/>
        </w:rPr>
      </w:pPr>
      <w:r>
        <w:rPr/>
      </w:r>
    </w:p>
    <w:p>
      <w:pPr>
        <w:pStyle w:val="Style28"/>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i w:val="false"/>
          <w:i w:val="false"/>
          <w:sz w:val="24"/>
          <w:szCs w:val="24"/>
          <w:lang w:val="en-US"/>
        </w:rPr>
      </w:pPr>
      <w:r>
        <w:rPr>
          <w:rStyle w:val="Applestylespan"/>
          <w:rFonts w:cs="Times New Roman" w:ascii="Times New Roman" w:hAnsi="Times New Roman"/>
          <w:b/>
          <w:i/>
          <w:sz w:val="24"/>
          <w:szCs w:val="24"/>
          <w:lang w:val="en-US"/>
        </w:rPr>
        <w:t>Ben Elton</w:t>
      </w:r>
      <w:r>
        <w:rPr>
          <w:rFonts w:cs="Times New Roman" w:ascii="Times New Roman" w:hAnsi="Times New Roman"/>
          <w:b w:val="false"/>
          <w:i w:val="false"/>
          <w:sz w:val="24"/>
          <w:szCs w:val="24"/>
          <w:lang w:val="en-US"/>
        </w:rPr>
        <w:t>. Popcorn, 1996.</w:t>
      </w:r>
    </w:p>
    <w:p>
      <w:pPr>
        <w:pStyle w:val="Style28"/>
        <w:rPr/>
      </w:pPr>
      <w:r>
        <w:rPr>
          <w:rStyle w:val="FontStyle36"/>
          <w:rFonts w:cs="Times New Roman" w:ascii="Times New Roman" w:hAnsi="Times New Roman"/>
          <w:spacing w:val="0"/>
          <w:sz w:val="24"/>
          <w:szCs w:val="24"/>
        </w:rPr>
        <w:t>Элтон</w:t>
      </w:r>
      <w:r>
        <w:rPr>
          <w:rFonts w:cs="Times New Roman" w:ascii="Times New Roman" w:hAnsi="Times New Roman"/>
          <w:sz w:val="24"/>
          <w:szCs w:val="24"/>
        </w:rPr>
        <w:t xml:space="preserve"> Б.</w:t>
      </w:r>
    </w:p>
    <w:p>
      <w:pPr>
        <w:pStyle w:val="Style28"/>
        <w:rPr/>
      </w:pPr>
      <w:r>
        <w:rPr>
          <w:rFonts w:cs="Times New Roman" w:ascii="Times New Roman" w:hAnsi="Times New Roman"/>
          <w:sz w:val="24"/>
          <w:szCs w:val="24"/>
        </w:rPr>
        <w:t xml:space="preserve">Попкорн: Роман / Пер. с англ. </w:t>
      </w:r>
      <w:r>
        <w:rPr>
          <w:rStyle w:val="Applestylespan"/>
          <w:rFonts w:cs="Times New Roman" w:ascii="Times New Roman" w:hAnsi="Times New Roman"/>
          <w:sz w:val="24"/>
          <w:szCs w:val="24"/>
        </w:rPr>
        <w:t>Алина Рябоволова</w:t>
      </w:r>
      <w:r>
        <w:rPr>
          <w:rFonts w:cs="Times New Roman" w:ascii="Times New Roman" w:hAnsi="Times New Roman"/>
          <w:sz w:val="24"/>
          <w:szCs w:val="24"/>
        </w:rPr>
        <w:t xml:space="preserve"> —</w:t>
      </w:r>
    </w:p>
    <w:p>
      <w:pPr>
        <w:pStyle w:val="Style28"/>
        <w:rPr/>
      </w:pPr>
      <w:r>
        <w:rPr>
          <w:rFonts w:cs="Times New Roman" w:ascii="Times New Roman" w:hAnsi="Times New Roman"/>
          <w:sz w:val="24"/>
          <w:szCs w:val="24"/>
        </w:rPr>
        <w:t>М.: Иностранка, 2004. — 296 с. (</w:t>
      </w:r>
      <w:r>
        <w:rPr>
          <w:rStyle w:val="Applestylespan"/>
          <w:rFonts w:cs="Times New Roman" w:ascii="Times New Roman" w:hAnsi="Times New Roman"/>
          <w:sz w:val="24"/>
          <w:szCs w:val="24"/>
        </w:rPr>
        <w:t>За иллюминатором</w:t>
      </w:r>
      <w:r>
        <w:rPr>
          <w:rFonts w:cs="Times New Roman" w:ascii="Times New Roman" w:hAnsi="Times New Roman"/>
          <w:sz w:val="24"/>
          <w:szCs w:val="24"/>
        </w:rPr>
        <w:t>).</w:t>
      </w:r>
    </w:p>
    <w:p>
      <w:pPr>
        <w:pStyle w:val="Style28"/>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26.07.2009)</w:t>
      </w:r>
    </w:p>
    <w:p>
      <w:pPr>
        <w:pStyle w:val="Style28"/>
        <w:rPr/>
      </w:pPr>
      <w:r>
        <w:rPr>
          <w:rFonts w:cs="Times New Roman" w:ascii="Times New Roman" w:hAnsi="Times New Roman"/>
          <w:sz w:val="24"/>
          <w:szCs w:val="24"/>
        </w:rPr>
        <w:t>Корректура: ??? (27.07.2009)</w:t>
      </w:r>
    </w:p>
    <w:p>
      <w:pPr>
        <w:pStyle w:val="Style28"/>
        <w:rPr>
          <w:rFonts w:ascii="Times New Roman" w:hAnsi="Times New Roman" w:cs="Times New Roman"/>
          <w:sz w:val="24"/>
          <w:szCs w:val="24"/>
        </w:rPr>
      </w:pPr>
      <w:r>
        <w:rPr>
          <w:rFonts w:cs="Times New Roman" w:ascii="Times New Roman" w:hAnsi="Times New Roman"/>
          <w:sz w:val="24"/>
          <w:szCs w:val="24"/>
        </w:rPr>
        <w:t xml:space="preserve">ISBN </w:t>
      </w:r>
      <w:r>
        <w:rPr>
          <w:rStyle w:val="Applestylespan"/>
          <w:rFonts w:cs="Times New Roman" w:ascii="Times New Roman" w:hAnsi="Times New Roman"/>
          <w:sz w:val="24"/>
          <w:szCs w:val="24"/>
        </w:rPr>
        <w:t>5-94145-225-Х</w:t>
      </w:r>
    </w:p>
    <w:p>
      <w:pPr>
        <w:pStyle w:val="Style28"/>
        <w:rPr>
          <w:rFonts w:ascii="Times New Roman" w:hAnsi="Times New Roman" w:cs="Times New Roman"/>
          <w:sz w:val="24"/>
          <w:szCs w:val="24"/>
        </w:rPr>
      </w:pPr>
      <w:r>
        <w:rPr>
          <w:rFonts w:cs="Times New Roman" w:ascii="Times New Roman" w:hAnsi="Times New Roman"/>
          <w:sz w:val="24"/>
          <w:szCs w:val="24"/>
        </w:rPr>
        <w:t>**********************************************</w:t>
      </w:r>
    </w:p>
    <w:p>
      <w:pPr>
        <w:pStyle w:val="Style11"/>
        <w:widowControl/>
        <w:numPr>
          <w:ilvl w:val="0"/>
          <w:numId w:val="0"/>
        </w:numPr>
        <w:ind w:firstLine="709"/>
        <w:jc w:val="center"/>
        <w:outlineLvl w:val="0"/>
        <w:rPr>
          <w:rStyle w:val="FontStyle36"/>
          <w:rFonts w:ascii="Times New Roman" w:hAnsi="Times New Roman" w:cs="Times New Roman"/>
          <w:spacing w:val="0"/>
          <w:sz w:val="24"/>
          <w:szCs w:val="24"/>
        </w:rPr>
      </w:pPr>
      <w:r>
        <w:rPr>
          <w:rStyle w:val="FontStyle36"/>
          <w:rFonts w:cs="Times New Roman" w:ascii="Times New Roman" w:hAnsi="Times New Roman"/>
        </w:rPr>
        <w:drawing>
          <wp:inline distT="0" distB="0" distL="0" distR="0">
            <wp:extent cx="19050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81325"/>
                    </a:xfrm>
                    <a:prstGeom prst="rect">
                      <a:avLst/>
                    </a:prstGeom>
                  </pic:spPr>
                </pic:pic>
              </a:graphicData>
            </a:graphic>
          </wp:inline>
        </w:drawing>
      </w:r>
    </w:p>
    <w:p>
      <w:pPr>
        <w:pStyle w:val="Style21"/>
        <w:widowControl/>
        <w:numPr>
          <w:ilvl w:val="0"/>
          <w:numId w:val="0"/>
        </w:numPr>
        <w:ind w:firstLine="709"/>
        <w:jc w:val="both"/>
        <w:outlineLvl w:val="0"/>
        <w:rPr>
          <w:rStyle w:val="FontStyle37"/>
          <w:rFonts w:ascii="Times New Roman" w:hAnsi="Times New Roman" w:cs="Times New Roman"/>
          <w:sz w:val="24"/>
          <w:szCs w:val="24"/>
        </w:rPr>
      </w:pPr>
      <w:r>
        <w:rPr>
          <w:rStyle w:val="FontStyle37"/>
          <w:rFonts w:cs="Times New Roman" w:ascii="Times New Roman" w:hAnsi="Times New Roman"/>
          <w:sz w:val="24"/>
          <w:szCs w:val="24"/>
        </w:rPr>
        <w:t>Бен Элтон — прозаик, сценарист и комедиограф, один из наиболее популярных современных английских писателей, автор сценариев таких знаменитых комедийных сериалов, как «Мистер Бин» (</w:t>
      </w:r>
      <w:r>
        <w:rPr>
          <w:rStyle w:val="FontStyle37"/>
          <w:rFonts w:cs="Times New Roman" w:ascii="Times New Roman" w:hAnsi="Times New Roman"/>
          <w:sz w:val="24"/>
          <w:szCs w:val="24"/>
          <w:lang w:val="en-US"/>
        </w:rPr>
        <w:t>Mister</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en-US"/>
        </w:rPr>
        <w:t>Bean</w:t>
      </w:r>
      <w:r>
        <w:rPr>
          <w:rStyle w:val="FontStyle37"/>
          <w:rFonts w:cs="Times New Roman" w:ascii="Times New Roman" w:hAnsi="Times New Roman"/>
          <w:sz w:val="24"/>
          <w:szCs w:val="24"/>
        </w:rPr>
        <w:t>), «Блэкаддер» (</w:t>
      </w:r>
      <w:r>
        <w:rPr>
          <w:rStyle w:val="FontStyle37"/>
          <w:rFonts w:cs="Times New Roman" w:ascii="Times New Roman" w:hAnsi="Times New Roman"/>
          <w:sz w:val="24"/>
          <w:szCs w:val="24"/>
          <w:lang w:val="en-US"/>
        </w:rPr>
        <w:t>Blackadder</w:t>
      </w:r>
      <w:r>
        <w:rPr>
          <w:rStyle w:val="FontStyle37"/>
          <w:rFonts w:cs="Times New Roman" w:ascii="Times New Roman" w:hAnsi="Times New Roman"/>
          <w:sz w:val="24"/>
          <w:szCs w:val="24"/>
        </w:rPr>
        <w:t>) и «Тонкая голубая линия» (</w:t>
      </w:r>
      <w:r>
        <w:rPr>
          <w:rStyle w:val="FontStyle37"/>
          <w:rFonts w:cs="Times New Roman" w:ascii="Times New Roman" w:hAnsi="Times New Roman"/>
          <w:sz w:val="24"/>
          <w:szCs w:val="24"/>
          <w:lang w:val="en-US"/>
        </w:rPr>
        <w:t>The</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en-US"/>
        </w:rPr>
        <w:t>Thin</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en-US"/>
        </w:rPr>
        <w:t>Blue</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en-US"/>
        </w:rPr>
        <w:t>Line</w:t>
      </w:r>
      <w:r>
        <w:rPr>
          <w:rStyle w:val="FontStyle37"/>
          <w:rFonts w:cs="Times New Roman" w:ascii="Times New Roman" w:hAnsi="Times New Roman"/>
          <w:sz w:val="24"/>
          <w:szCs w:val="24"/>
        </w:rPr>
        <w:t>). Каждая его книга — бестселлер. Романы «Попкорн» (</w:t>
      </w:r>
      <w:r>
        <w:rPr>
          <w:rStyle w:val="FontStyle37"/>
          <w:rFonts w:cs="Times New Roman" w:ascii="Times New Roman" w:hAnsi="Times New Roman"/>
          <w:sz w:val="24"/>
          <w:szCs w:val="24"/>
          <w:lang w:val="en-US"/>
        </w:rPr>
        <w:t>Popcorn</w:t>
      </w:r>
      <w:r>
        <w:rPr>
          <w:rStyle w:val="FontStyle37"/>
          <w:rFonts w:cs="Times New Roman" w:ascii="Times New Roman" w:hAnsi="Times New Roman"/>
          <w:sz w:val="24"/>
          <w:szCs w:val="24"/>
        </w:rPr>
        <w:t>, 1996) и «Непостижимый» (</w:t>
      </w:r>
      <w:r>
        <w:rPr>
          <w:rStyle w:val="FontStyle37"/>
          <w:rFonts w:cs="Times New Roman" w:ascii="Times New Roman" w:hAnsi="Times New Roman"/>
          <w:sz w:val="24"/>
          <w:szCs w:val="24"/>
          <w:lang w:val="en-US"/>
        </w:rPr>
        <w:t>Inconceivable</w:t>
      </w:r>
      <w:r>
        <w:rPr>
          <w:rStyle w:val="FontStyle37"/>
          <w:rFonts w:cs="Times New Roman" w:ascii="Times New Roman" w:hAnsi="Times New Roman"/>
          <w:sz w:val="24"/>
          <w:szCs w:val="24"/>
        </w:rPr>
        <w:t>, 1999) разошлись миллионными тиражами, «Звонок из прошлого» (</w:t>
      </w:r>
      <w:r>
        <w:rPr>
          <w:rStyle w:val="FontStyle37"/>
          <w:rFonts w:cs="Times New Roman" w:ascii="Times New Roman" w:hAnsi="Times New Roman"/>
          <w:sz w:val="24"/>
          <w:szCs w:val="24"/>
          <w:lang w:val="en-US"/>
        </w:rPr>
        <w:t>Blast</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en-US"/>
        </w:rPr>
        <w:t>from</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en-US"/>
        </w:rPr>
        <w:t>the</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en-US"/>
        </w:rPr>
        <w:t>Past</w:t>
      </w:r>
      <w:r>
        <w:rPr>
          <w:rStyle w:val="FontStyle37"/>
          <w:rFonts w:cs="Times New Roman" w:ascii="Times New Roman" w:hAnsi="Times New Roman"/>
          <w:sz w:val="24"/>
          <w:szCs w:val="24"/>
        </w:rPr>
        <w:t xml:space="preserve"> 1998) принес Бену Элтону славу «короля смеха и интриги», а «Смерть за стеклом» (</w:t>
      </w:r>
      <w:r>
        <w:rPr>
          <w:rStyle w:val="FontStyle37"/>
          <w:rFonts w:cs="Times New Roman" w:ascii="Times New Roman" w:hAnsi="Times New Roman"/>
          <w:sz w:val="24"/>
          <w:szCs w:val="24"/>
          <w:lang w:val="en-US"/>
        </w:rPr>
        <w:t>Dead</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en-US"/>
        </w:rPr>
        <w:t>Famous</w:t>
      </w:r>
      <w:r>
        <w:rPr>
          <w:rStyle w:val="FontStyle37"/>
          <w:rFonts w:cs="Times New Roman" w:ascii="Times New Roman" w:hAnsi="Times New Roman"/>
          <w:sz w:val="24"/>
          <w:szCs w:val="24"/>
        </w:rPr>
        <w:t>, 2001) был назван критиками «бриллиантом юмора».</w:t>
      </w:r>
    </w:p>
    <w:p>
      <w:pPr>
        <w:pStyle w:val="Style21"/>
        <w:widowControl/>
        <w:numPr>
          <w:ilvl w:val="0"/>
          <w:numId w:val="0"/>
        </w:numPr>
        <w:ind w:firstLine="709"/>
        <w:jc w:val="both"/>
        <w:outlineLvl w:val="0"/>
        <w:rPr>
          <w:rStyle w:val="FontStyle37"/>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перв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аутро после той самой ночи Брюс Деламитри сидел в комнате для допрос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аше имя? — спросил полицейский.</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Это, собственно, был не вопрос. Полицейский прекрасно знал, как звали Брюса, но порядок на то и порядок, чтобы ему следоват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акануне утром Брюс сидел в телестудии. Размашистый изгиб студийного стола отделял от него двух ведущих неопределенного возраста, вылитых Кена и Барб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го зовут... — Пауза. — Брюс Деламитри, — произнес Кен, прибегнув к искренне рокочущему тембру, который приберегал для самых ценных гостей.</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Род занятий? — спросил полицейский на следующее утро, как будто не знал.</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является, возможно, самым видным деятелем современной киноиндустрии. Великолепный сценарист, великолепный режиссер. Слава и надежда Голливу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я слыхала, он и соус для спагетти готовит великолепно, — вставила Барби, чтобы несколько очеловечить звездный облик.</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Это было утром накануне. Больше таких слов в свой адрес Брюсу не услышать никогд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емейное положение? — продолжал коп.</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спешная творческая карьера требует, однако, и жертв. Не так давно по Голливуду разнеслось нерадостное известие о том, что брак Брюса, женатого на актрисе, фотомодели и рок-певице Фарре Деламитри, переживает не лучшие времена. Об этом мы также поговорим с нашим гостем.</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На камере, направленной на Брюса, зажегся красный огонек. Он изобразил подходящую ситуации гримасу, мол, в жизни не без дерьма. Следующие двадцать четыре часа докажут, что это чистая правд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юс попытался смотреть полицейскому прямо в глаза. Семейное положение? Ну и вопросы у них. Его семейное положение было известно всему свет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я жена умерл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Расскажите нам о вчерашней ноч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Сегодня ночь вручения «Оскара», — просто сиял Кен. — Великая ночь! </w:t>
      </w:r>
      <w:r>
        <w:rPr>
          <w:rStyle w:val="FontStyle38"/>
          <w:rFonts w:cs="Times New Roman" w:ascii="Times New Roman" w:hAnsi="Times New Roman"/>
          <w:sz w:val="24"/>
          <w:szCs w:val="24"/>
          <w:lang w:val="en-US"/>
        </w:rPr>
        <w:t>Numero</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lang w:val="en-US"/>
        </w:rPr>
        <w:t>Uno</w:t>
      </w:r>
      <w:r>
        <w:rPr>
          <w:rStyle w:val="FontStyle38"/>
          <w:rFonts w:cs="Times New Roman" w:ascii="Times New Roman" w:hAnsi="Times New Roman"/>
          <w:sz w:val="24"/>
          <w:szCs w:val="24"/>
        </w:rPr>
        <w:t>. Ночь из ночей. Всем ночам ночь. Ночь, которая по всем прогнозам обещает стать величайшей ночью в жизни Брюса Деламитри.</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 вчерашней ночи? — повторил Брюс. Он уже бросил попытки установить контакт с полицейским и говорил сам с собой. — Вчерашняя ночь была ужасней всего, что я только мог себе представить.</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смотрите программу «Кофе-тайм». Мы продолжим передачу после рекламной паузы, — сказал мужчина-ведущий, которого звали не Кен, а Оливер Марти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вет в студии приглушили, и на то время, пока Оливер и его коллега по имени Дейл с важным видом собирали свои бумаги, на экране возник логотип программы. В бумагах, понятное дело, ничего не было, но ведь одна из основных обязанностей новостного вещания — поддерживать миф о том, что ведущие являются журналистами, а отнюдь не зачитывают на автомате все, что бы им ни подсунул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С экрана перед Брюсом исчезли Оливер с Дейл, и вместо них возникли четыре девицы в бикини и с бутылками газировки, гурьбой выскакивающие из старенького «фольксвагена-жук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Девчонки, солнце, море, пляж...</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Пусть станет и вашим праздник наш!»</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вукооператор убрал громкость и обрек девиц в бикини сосать из своих бутылок в немом восторг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ерерыв полторы минуты, — сообщил продюсе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послужило сигналом гримершам броситься в студию и нежно обработать все имеющиеся там физиономии. Сквозь шквал пудры и ватных тампонов Оливер обратился к Брюс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лагаю, нам стоит поподробнее остановиться на том обстоятельстве, что наша индустрия больше не является фабрикой грез. Мы вступили в область сурового реализма. Мы показываем жизнь такой, какая она есть на самом дел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римерша наложила еще один слой пудры на и без того уже основательно оштукатуренное лицо Оливера. По законам сурового реализма, обладатель такого сочного глянцевого загара давно бы умер от рака кожи. Но Оливер, будучи представителем старой школы телеведущих, свято верил, что термоядерный загар на лице — такой же знак уважения к зрителям, как дорогая рубашка и галстук. Надо же показать, как ты для них стараеш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сталась минута, — сказал продюсе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 дальнего конца стола, откуда-то из облака лака для волос, донесся голос Дей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ам не кажется, Брюс, что в последнее время большую важность приобрела проблема убийц-подражателей? Я хочу сказать, она очень заботит американцев. Меня, например, как гражданку Америки, она очень заботит. А вас, Брюс, заботит? Как американского граждани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мериканская нация уже не такая юная, как прежде, и вскоре главной проблемой, заботящей большинство американцев, станет старческое недерж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был не Брюс, а телевизор: готовясь к выходу в эфир, звукооператор включил громкость. После девяти утра реклама перефокусировалась с работающих и школьников на тех, кто остался дома, то есть на молодых мамаш и одиноких стариков. Девицы с газировкой уступили место прокладкам на грудь кормящим матерям, зубным протезам и подгузникам для взрослых и дет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меня не заботят убийцы-подражатели, — ответил Брюс не без труда, поскольку в этот момент юная гримерша мазала ему губы ментоловой помадой. — Я не верю, будто, выйдя из кинотеатра или встав от телевизора, люди бросаются подражать тому, что им показали. Иначе зрители вашей программы все поголовно зацементировали бы себе волосы и вместе с липосакцией подвергли бы себя еще и мозгосакц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добное замечание едва ли могло помочь Брюсу завоевать любовь его коллег по медиа-бизнесу, но уж таким он был — упрямым, язвительным и немного взбалмошным. Явившись на съемку утренней телепередачи в кожаной куртке и темных очках, он просто обязан был говорить колкости. Впрочем, как Брюс и предположил, Дейл все равно его не слушала. Она принадлежала к тому разряду журналистов, для которых ответ интервьюируемого — всего лишь промежуток тишины, позволяющий спокойно обдумать следующий вопро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и отлично, обязательно повторите это в эфире, — рассеянно произнесла Дейл, проверяя, хорошо ли у нее подведены глаз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сталось пятнадцать секунд, — сказал продюсе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Четыре, три, две, од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экране возникло лицо Оливе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нас в студии — Брюс Деламитри, наиболее вероятный претендент на премию «Оскар» в номинации «Лучший режиссер». Несмотря на громкую славу и лестные отзывы критиков, его творчество нельзя оценивать однознач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Фильмы Брюса Деламитри, — приняла подачу Дейл, — это жестокие, остроумные и дерзкие триллеры про городские улицы, где жизнь тяжела и сурова, а убийство — обычное дело. Ничего вам не напомина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ще как напоминает, — согласился Оливер, состроив глубокомысленную физиономи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можно сказать об улицах американских городов? — Дейл выглядела не менее напыщенно. — Вот именно! Они суровы и опасны: на них стремительно взрослеют дети, а насильственную смерть можно вполне назвать образом жиз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хочешь сказать, что фильмы Брюса Деламитри отражают жизнь американских улиц?</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жет быть, отражают, а может, и влияют на нее. На этот счет есть разные мнения. Америка, тебе решать. Продолжим после реклам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тудийные софиты снова погасли. Оливер и Дейл в полумраке возились со своими бумагам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вас чувствительные зубы? Кусая мороженое, вы не причмокиваете от удовольствия, а стонете от бол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втор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аутро после всего случившегося юная девушка, почти еще девочка, смотрела поверх столешницы из огнеупорного пластика на женщину в полицейской форме, ведущую допрос. Дело происходило в комнате по соседству с той, в которой беседовали с Брюсом. Однако, в отличие от Брюса, девушку сочли настолько опасной, что заковали в кандалы: цепи соединяли ее тонкие запястья с почти такими же тонкими лодыжками. Она была столь миниатюрной, что казалось, возникни у нее желание, она бы с легкостью выскользнула из своих стальных оков и унеслась бы прочь с первым же дуновением ветра. Но девушка не обращала внимания на оковы. Бежать ей было некуд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аше имя? — спросила женщина-полицейский.</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акануне утром тому же тонконогому созданию задали тот же вопрос в забегаловке при мотеле для дальнобойщиков, в сотне миль к северу от Лос-Анджелес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меня по-всякому зовут, — ответила 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фициант, с которым она беседовала, понимающе подмигну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ую красотку и звать должны краси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том, что касалось красоты, официант был прав. Огромные глаза на тонком личике смотрелись потрясающе. Если бы студия Диснея вздумала выпустить игровую версию «Бэмби», на главную роль понадобилась бы именно такая девуш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ответ на комплимент она хихикну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меня клеишь, что ли? — спросила она, нервно теребя свою сумоч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что, нельзя и поболтать с симпатичной девчонкой? — возразил официан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обще-то можно, но только если тебе повезет и тебя не услышит мой парень. Он прямо бесится от приставучих мужиков. Особенно калифорнийских. Говорит, они все гомики и дрянь. — Девушка забрала со стойки сдачу.</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го зовут... — Пауза. — Брюс Деламитри. Это сказал Оливер Мартин. В углу на кронштейне висел телевизор, и официантка включила звук. Она любила смотреть программу «Кофе-тай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является, возможно, самым видным деятелем современной киноиндустрии. Великолепный сценарист, великолепный режиссер. Слава и надежда Голливу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я слыхала, он и соус для спагетти готовит великолеп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ливер с Дейл справляли ежеутренний обряд. Их гость, Брюс Деламитри, сардонически улыбался с экрана. Девушка обернулась и посмотрела на него. В какой-то момент их взгляды встретились. Гораздо позднее девушка будет вспоминать этот момент и думать о том, что же она тогда почувствов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фицианта программа «Кофе-тайм» не интересов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твой парень говорит, что я гоми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это не со зла, — ответила худышка, взяв со стойки кока-колу, гамбургеры и жареную картошку и направляясь к выходу. — Он просто такой крутой и сильный, что почти все ему кажутся гомик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аходи еще, детка. Посмотрим, кто тут гомик, — сказал официант. — И парня своего привод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тебя пришьет, — спокойно бросила девушка через плечо, и дверь за ней захлопнулас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егодня — ночь вручения «Оскара», — донеслось из телевизор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теперь расскажите нам о вчерашней ночи, — сказала женщина-полицейский на следующее утро.</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наверно, ему это в голову пришло, когда мы завтракали, а Брюс Деламитри выступал в «Кофе-тайм» у Оливера и Дейл. Мы были в мотеле. Я люблю мотели. Там чисто и красиво, мыло дают и все такое. Была бы моя воля, всю жизнь бы в них и прожила, в мотелях в этих.</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евушка шла по автостоянке от забегаловки к ряду домиков. Только что кончился летний ливень, и она шла босиком. Девушка нарочно выискивала лужи: ей нравилась теплая вода на теплом асфальте. У нее были очень чувствительные ступни. Иногда, когда ступней касались так, как надо, по всему ее телу пробегала дрожь. Она частенько просила своего большого и сильного парня помассировать ей ступни. Но с тем же успехом могла бы попросить его связать крючком кармашек для туалетной бумаг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верю я во всю эту херню, которую несут нью-эйджевцы, гомосеки и хиппари, — говорил он в таких случаях. — Их болтовня убивает душу нашей великой нации и превращает нас, американцев, в безмозглых старух. Лучше дай пи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которых вещей от него совершенно нельзя было добиться, но это не означало, что он, когда хотел, не умел быть чутким и нежным. И как же она его любила в эти момен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вошла в номер. Он лежал на кровати — один пистолет на груди, другой у бед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лый, я принесла еду. Подумала, раз у нас завтрак, надо взять гамбургеры с беконом. Велела ему прожарить бекон как следует. Ты ж ведь не любишь сырую свиняти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молчи, малыш. Я смотрю телевиз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з телевизора снисходительно улыбался Брюс Деламитр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бийцы-подражатели? Да помилуйте, — говорил он. — Все это ерунда. Очередная дежурная тема, раздутая средствами массовой информации. Четыре основных канала в поисках острой проблем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ногда Брюс был злейшим врагом самому себе. Разве можно насмехаться над ведущими «Кофе-тайм»? Особенно тем, кто хочет завоевать сердца американского среднего класса, а именно с этой целью Брюс и появился в студии. Многие зрители программы считали Оливера и Дейл своими ближайшими и самыми верными друзьями и не были в восторге от того, что какой-то нахальный киношник пытается выставить их дурак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ливер почувствовал, что атмосфера в студии накаляется. Для утреннего вещания вообще никакие «атмосферы» не годились, и Оливер всегда отчаянно старался найти общий язык с гостями программ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лно вам, Брюс, — просительно сказал он. — Ситуация очень непростая. Парочка настоящих психопатов устраивает пальбу в торговых центрах и убивает чуть ли не каждого встречного. Вам о них, конечно, известно. А в вашем номинированном на «Оскар» фильме «Обыкновенные американцы» действует похожая молодая пара, занимающаяся в точности тем же самым. Кровавый след, который оставили реальные маньяки, уже тянется через три штата, 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всякий раз, когда об их преступлениях сообщают по телевизору, — перебил Оливера Брюс, — в качестве иллюстрации используют кадры из моего фильма. Так что же порождает ассоциации с моим кино? Поступки этих маньяков? Или, может быть, горячее желание телевизионщиков подать в неожиданном ракурсе очередное скучное известие о насильственной смерти? Убийцы-подражатели, кто бы мог подумать! Люди не собаки Павлова. Их не приучишь слюни по звонку пускать. Они не повторяют все, что видят. Если бы людьми было так легко манипулировать, то ни один продукт не провалился бы на рынке и ни одно правительство в истории не пало б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евушке в мотеле надоело слушать Брюс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орогой? — сказала он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ихо, малыш. Я думаю.</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 дверь постуч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одно мгновение мужчина вскочил с кровати, метнулся через комнату и прижался к стене рядом с дверью. Он был абсолютно гол, если не считать татуировок и пистолетов в обеих руках. Поднеся палец к губам, он дал своей подружке знак хранить молч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и застыли в ожидании. По телевизору высокомерно разглагольствова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ша киноиндустрия в опасности. Она поставлена под удар. Из нас делают козлов отпущения, мальчиков для битья. Кого винит общество-всякий раз, когда какой-нибудь мальчишка побалуется с пушкой? Оно винит Голливуд. Оно винит меня лично. Кому-то могут не нравиться мои фильмы, кто-то может считать их безнравственными. Эти люди вправе придерживаться своего мнения. Но они не вправе навязывать свои трусливые реакционные взгляды всем остальным. Цензура всегда остается цензурой, и меня от нее тошн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ерзко? Заставляет задуматься? — из недр телевизора Оливер взывал к двум затаившимся в номере беглецам. — По-моему, ясно как день: еще как заставляет. Вы смотрите «Кофе-тайм». Мы продолжим после реклам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еперь вы можете ни в чем себе не отказывать — и не полне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дверь номера снова постучали. Ответа не бы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слышалось звяканье ключей. Мужчина кивнул своей подружке. Она все так же лежала на кровати, но в руке ее появился пистолет, извлеченный из-под подуш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то там? — крикнула девуш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тите, я вам сейчас убираю комнату? — раздался из-за двери тихий голос с латиноамериканским акцент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не надо. И так нормально, — ответила девуш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кей, — сказала горничная. — Я просто дам вам свежие полотен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м не нужны полотен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кей. — Горничная немного помолчала. — А мыло нуж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кей. — Она снова помолчала. — Может, у вас кончились пакетики с кофе и сливками? Или этого еще мн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га, этого еще много. Нам ничего не над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кей. Очень хорошо. Спасиб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ужчина, все это время в напряжении стоявший за дверью, слегка расслаби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тут опять раздался тихий голо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гда я просто проверю мини-бар, пожалуйс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верь номера внезапно распахнулась, и горничная очутилась нос к носу со взбешенным, абсолютно голым мужчиной. Даже увидев за косяком двери оружие в руках у этого типа, она не испугалась бы сильн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о дистурбо, компренде? У нас медовый месяц, ясно? Мы занимаемся аморой, как Спиди Гонсалес! Допер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хлопнув дверь, он вернулся к кровати. Его подружка была недоволь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нужно бы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гу я спокойно посмотреть телевиз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знала, что дальше перечить не стоит, и вместо этого молча наду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телевизоре продолжал разглагольствовать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возможно запретить фильм просто потому, что он кому-то не нравится. Сегодня нельзя снимать кино про секс и насилие, а завтра — про что? Про гомосексуалистов? Негров? Евре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ливер и Дейл неловко заерзали в креслах. Слова «негр» и «еврей» в программе «Кофе-тайм» не приветствова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В последние несколько недель я много слышал про Магазинных Убийц, — продолжал Брюс. — Что ж, давайте о них поговорим. Я снял кино про двух маньяков, и тут — увы и ах! — появляются двое настоящих маньяков. И что же происходит? Вы складываете два и два, и получается, что это я во всем виноват! И я за всех в ответе. Интересно!.. А разве до того, как сняли этот фильм, маньяков не было? И вообще </w:t>
      </w:r>
      <w:r>
        <w:rPr>
          <w:rStyle w:val="FontStyle41"/>
          <w:rFonts w:cs="Times New Roman" w:ascii="Times New Roman" w:hAnsi="Times New Roman"/>
          <w:sz w:val="24"/>
          <w:szCs w:val="24"/>
        </w:rPr>
        <w:t xml:space="preserve">до изобретения </w:t>
      </w:r>
      <w:r>
        <w:rPr>
          <w:rStyle w:val="FontStyle38"/>
          <w:rFonts w:cs="Times New Roman" w:ascii="Times New Roman" w:hAnsi="Times New Roman"/>
          <w:sz w:val="24"/>
          <w:szCs w:val="24"/>
        </w:rPr>
        <w:t>кинематографа разве не было больных и психопатов? По-вашему, Синяя Борода и Джек Потрошитель сели в машину времени и сгоняли в будущее, чтобы посмотреть мой фильм? А потом решили: «Ага, отличная мысль! Вернусь в свою эпоху и начну мочить люд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о вы же не станете отрицать... — набравшись храбрости, Дейл попыталась приостановить его словесный поток. Однако все было бесполезно: Брюс разошелся не на шут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козлы отпущения! Преступность вышла из-под контроля, общество — на грани кризиса, и в этом срочно нужно кого-то обвинить. Политики брать на себя ответственность не желают — и кто же остается? Мы, творческие люди, работники индустрии развлечений. Так вот, у меня для вас новость: наше творчество не формирует общество, а только отражает его. И если кому-то это не нравится, то пусть они меняют общество, а не на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ливер объявил еще одну рекламную паузу, а голый мужчина в номере мотеля достал из холодильника очередную бутылку пи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 ни крути, — сказал он, открывая ее рукояткой пистолета, — мужик дело говор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по-моему, он придурок, — проворчала его подруж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ладно, малыш, все люди придурки, с одного боку или с другого. Тут ничего не поделаешь. Зато я на все сто уверен: Брюс Деламитри снимает лучшие в этом хреновом мире фильмы, и если ему не дадут «Оскара», я буду страшно зо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ут снова раздался стук в двер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ста, — сказала горничная. — Я должна проверять мини-бар. Извини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ужчина встал.</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разберусь, малыш.</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Расскажите о нем, — попросила женщина-полицейский.</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любила просто так сидеть и смотреть на него, — начала девушка. — И думать о том, что он самый клевый, самый красивый парень на свете. Что он лучше всех... Если взять Элвиса, Клинта Иствуда, Джеймса Дина... и не знаю, кого еще... всех других клевых парней, и слепить из них одного, все равно не получится и вполовину такой клевый, как он.</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 соседней комнате Брюс отвечал на тот же самый вопрос.</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ймите же, это было взбесившееся чудовище, — сказал он полицейскому. — Вы меня слышите? Чудовище... сам дьявол... да, чудовище.</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еть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тою здесь на пылающих ног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ыло начало двенадцатого на следующее утро после церемонии вручения «Оскара». Допрос закончился два часа назад. Полицейские дали Брюсу завтрак, который он, к собственному удивлению, съел, а потом оставили его пить холодный кофе (это фирменный полицейский рецепт) и любоваться самим собой во всевозможных утренних телепрограммах. «Кофе-тайм» он не смотрел: это было бы слишком. Брюс представлял себе, как рады издерганные им вчера Оливер и Дейл его сегодняшнему падению и какие крокодиловы слезы проливают над его кровавыми останками. Этого зрелища он бы не вынес, но и оттого, что было по другим каналам, легче не становило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му снова и снова вручали «Оскар». На Эй-би-си, на Си-би-эс, на Эн-би-си. На «Фокс», и Си-эн-эн, и миллионе других кабельных каналов. Везде он улыбался как дурак, да так в дураках и ост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тою здесь на пылающих ногах. Пылающих ногах? Кошмар. Какая уродливая, тошнотворная, нелепая, бессмысленная фраз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публика была в восторг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хочу поблагодарить вас. — Ну, еще бы! — Поблагодарить всех и каждого, кто присутствует в этом зале. Всех и каждого, кто трудится в киноиндустрии. Вы дали мне силы и открыли дорогу к звездным высотам. Позволили добиться того, на что я даже не смел надеяться. Стать лучшим из лучших — таким, как вы сами! Потому что вы — лучшие. Что можно к этому добав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 Брюса дрогнул голос, и более миллиарда зрителей подумали, что он, быть может, сейчас заплачет. Но плакать Брюс не стал. Даже превратившись в человека толпы, он не настолько был порабощен, чтобы в положенном месте разрыдаться ей в уго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то я? Всего лишь ваш покорный слуга, — солгал он. — Но в то же время я полон гордости, любви и стремления стать лучше во всех отношениях — в творчестве, в личной жизни, в глазах Господа. Я лучше всех... — На какую-то секунду всем присутствующим показалось, что в речь оскароносца втиснулся неслыханный момент истины. «Неужели он только что сказал: «Я лучше всех»?» — почти сорвалось с губ шикарной голливудской публики. Но оказалось, что Брюс остановился на мгновение, чтобы справиться с нахлынувшими чувствами. — Я лучше всех поблагодарю и долгих речей говорить не буду. Скажу лишь самое главное. Спасибо тебе, Америка. Спасибо за то, что позволяешь мне быть частью твоей великой киноиндустрии. Потому что это воистину великая индустрия, великая американская индустрия, в которой работает множество замечательных людей, чьи выдающиеся, поразительные, грандиозные, невероятные, Богом данные таланты помогли мне сделать то, что я уже сделал. Вы — ветер, дающий опору моим крыльям, и свой полет я посвящаю вам. Да благословит вас Бог. Да благословит Бог Америку. Да благословит Он заодно и весь мир. Спасиб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мотрел на себя в телевизоре, и от этого зрелища ему делалось плохо. Его буквально тошнило от ужаса. Волна тошноты поднималась так мощно, словно где-то внутри у него сработала подушка безопасности, вытеснявшая содержимое желудка к глотке. Он с большим трудом сглотнул, и горло засаднило от изжог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 плохо может быть человеку? Бесконечно плохо. Брюс уже так давно не спал, а полицейский завтрак плохо уживался с супчиком из канапе и алкоголем, поглощенными пятнадцать часов назад, но будто бы в предыдущей жиз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 Брюса угораздило произнести такую чудовищную речь? Неудивительно, что к его горлу поднималась эта тошнотворная желчь. Вот он — вкус позора. Ведь этим человеком на экране с золотой статуэткой в руках был Брюс в момент наивысшего взлета, и именно таким его и запомнят.</w:t>
      </w:r>
    </w:p>
    <w:p>
      <w:pPr>
        <w:pStyle w:val="Style91"/>
        <w:widowControl/>
        <w:numPr>
          <w:ilvl w:val="0"/>
          <w:numId w:val="0"/>
        </w:numPr>
        <w:ind w:firstLine="709"/>
        <w:jc w:val="both"/>
        <w:outlineLvl w:val="0"/>
        <w:rPr/>
      </w:pPr>
      <w:r>
        <w:rPr>
          <w:rStyle w:val="FontStyle41"/>
          <w:rFonts w:cs="Times New Roman" w:ascii="Times New Roman" w:hAnsi="Times New Roman"/>
          <w:sz w:val="24"/>
          <w:szCs w:val="24"/>
        </w:rPr>
        <w:t>Я стою здесь на пылающих ног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й сирен прервал раздумья Брюса. Полицейские машины. Уже в который раз за это утро Брюс наблюдал виды собственного дома, окруженного силами правопорядка. Сад, полный копов. Подъездная дорожка. Крыша. Сколько же копов слетелось к его дому? Похоже, вся полиция Лос-Анджелеса. И все телевизионщики. Они повсюду: толкутся на клумбах Брюса, у четырех его гаражей, вокруг его бассе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жалел, что его посадили в комнату с телевизором. Конечно, телевизор можно было выключить, но он так и не сделал эт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перь на экране возникла пробка из лимузинов. Кинозвезды и прочие киношные шишки неторопливо вылезали из огромных автомобилей. Брюс видел все это уже столько раз, что наизусть знал, кто за кем последует в этом долгом и неспешном потоке смокингов, отполированных подбородков, умопомрачительных бюстов и нелепых платьев. Абсурдных, смехотворных платьев. Облаченные в них женщины, как утопающие, в отчаянии хватались за последний шанс привлечь к себе внимание. Вот она я! Эй, посмотри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т снова эта, в фиолетовом платье, с разрезами до подмышек. Какие у нее бедра! Настоящие голливудские бедра. А соски! Ну, просто не соски, а наперстки. «В машине льдом потерла», — с одобрением подумал Брюс, увидев ее впервые. Он всегда ценил профессионализм актрис, их преданность своему нелегкому ремес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 вот и очередь Брюса — он каждый раз шел вслед за фиолетовой актрисой с бедрами и сосками. Камеры папарацци обрушили шквал вспышек на его машину еще до того, как она успела остановиться. Он был главным героем этого шоу, наиболее вероятным претендентом на «Оскар» в номинациях «лучший режиссер» и «лучший фильм». Какая это была ночь! Какой момент! И он был главным геро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утро после этой ночи он все еще был главным героем — но шоу совершенно изменилось. И какой дурак сказал, что всякая слава хорош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черашний Брюс ступил из лимузина на красный ковер — за утро он по всем каналам проделал это раз двадцать. Повернулся, улыбнулся, помахал рукой. Поправил бабочку. Коснулся мочки уха. Робкие, застенчивые движения. Движения, кричащие на весь мир: «Любите меня, сукины дети! Смотрите на меня! Это моя ночь. Я величайший в мире кинорежиссер, а веду себя так, словно обычный парень, такой же, как вы». Брюс изучил все до одной свои заискивающие ужимки. Но как его приветствовали! Как люби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Хотя не так уж и любили. Примерно настолько, насколько он считал себя обычным парнем. Все просто играли положенные им роли. Телевидение научило весь мир, где и как себя вести. За исключением пикетчиц, которые теперь, с оглядкой в прошлое, казались прорицательниц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а, пикетчицы... Как же, наверное, ликуют «Матери против смер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истер Деламитри, — кричала безымянная мать, наутро проснувшаяся звездой, — моего сына убили! Ни в чем не повинного мальчика застрелили на улице. В вашем последнем фильме убивают семнадцать челове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маленькой и скучной комнате для допросов Брюс смотрел на свое старое «я» и думал: «Ага, а еще в том моем фильме было много секса, но ты, на что угодно спорю, давно забыла, что это так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кануне в голову ему пришел аналогичный ответ. И почему он промолчал? Его не оставляло мучительное чувство, что, скажи он тогда правду, все сложилось бы иначе. С того момента, как полицейские оставили Брюса в одиночестве, его с ума сводило подозрение, что хоть какое-нибудь проявление искренности отвело бы от него несчасть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Я стою здесь на пылающих ногах». О, господи! Какие еще пылающие ноги! Уже за одни эти слова он был достоин всего того, что с ним случило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Хотя, конечно, он не мог быть искренним, особенно с пикетчицами. Тогда у него была другая жизнь и другие приоритеты. Одно дело доказывать Оливеру и Дейл, что глупо вешать на режиссера ответственность за неизвестно где и кем совершенные убийства, и совсем другое — говорить то же самое в глаза разгневанным родственникам погибших. Ничего ужаснее нельзя себе представить. Чего бы стоили одни только газетные заголовки: «Брюс Деламитри оскорбляет многострадальных матерей». Это была бы главная и самая скандальная новость с церемонии вручения «Оскара». Брюс неожиданно для самого себя рассмеялся: какое ему теперь могло быть дело до новостей с оскаровской церемонии? Забавно, как может потеряться ощущение соразмерности, после того как копы истопчут твой газон, а бравые спецназовцы прорвутся в твой дом сквозь крыш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ыключил звук. Он выучил наизусть все, что говорили ведущие. Им нечего было добавить. Наверное, это самое ошеломительное падение, о котором им когда-либо доводилось рассказывать. Катастрофа, случившаяся с Брюсом (во всяком случае, по его же мнению), отвечала законам греческой трагедии, со всеми вытекающими отсюда ироническими последствия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го высокомерие было первой ступенью к падению. Брюс стал таким знаменитым, гордым и прекрасным, что решил, будто он лучше других людей и, значит, не обязан подчиняться законам человеческого общества. И вот судьба повернулась к нему спиной, и никогда ему уже не подняться выше, чем вдень вручения «Оска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экране — снова дом Брюса. На этот раз без всяких полицейских. Видеозапись из его прошлой жизни — спокойная и мирная. Отлично снятый фрагмент документального фильма о домах голливудской элиты должен был еще раз продемонстрировать зрителям утреннего эфира, как много Брюс потерял. Брюс помнил, как над его домом кружил вертолет с видеокамерой на борту и каким ему это показалось возмутительным вмешательством в его личную жизнь.</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Он снова подумал о соразмерности. Все познается в сравнении: теперь понятия «личная жизнь» для Брюса не существовало. Он был общественной собственностью. Его газон, усеянный копами, показывали по всем каналам. Он был во власти телевизионщиков. Они могли в любой момент установить телекамеру у него за спиной и сказать, что это в интересах общества. Брюс молча смотрел на великолепный дом, в котором некогда протекала его жизнь. Затем оглядел пустую комнату, в которой сиде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ой же долгий путь он продел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сего за двадцать четыре час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евушке в соседней комнате для допросов ее теперешнее окружение казалось более шикарным, чем то, к которому она привыкла. В комнате не кишели тараканы, в колени ей не тыкались мордами изъеденные блохами голодные собаки. Здесь не было брошенных машин и порванных пластиковых пакетов с мусором, в которых рылись крысы. Девушке не посчастливилось родиться в Голливуде. Ее домом служил побитый фургон из трейлерного поселка в Техасе. Она, как и Брюс, проделала долгий пут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Но думать об этом она не собиралась. Ей было плевать на копов и на Брюса. Ей было плевать на то, откуда она пришла и где окажется завтра. Больше всего на свете ей хотелось умереть. Потому что </w:t>
      </w:r>
      <w:r>
        <w:rPr>
          <w:rStyle w:val="FontStyle41"/>
          <w:rFonts w:cs="Times New Roman" w:ascii="Times New Roman" w:hAnsi="Times New Roman"/>
          <w:sz w:val="24"/>
          <w:szCs w:val="24"/>
        </w:rPr>
        <w:t xml:space="preserve">его </w:t>
      </w:r>
      <w:r>
        <w:rPr>
          <w:rStyle w:val="FontStyle38"/>
          <w:rFonts w:cs="Times New Roman" w:ascii="Times New Roman" w:hAnsi="Times New Roman"/>
          <w:sz w:val="24"/>
          <w:szCs w:val="24"/>
        </w:rPr>
        <w:t>больше не было. Они были вместе так недолго, а теперь все кончено: она совсем одна на этом свете.</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четвер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я только и сказал, что с тем же успехом можно искать иголку в стоге се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сли бы все не было так серьезно, сторонний наблюдатель мог бы и улыбнуться — настолько мрачный антураж этой сцены не соответствовал банальности разгово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ло происходило в день вручения «Оскара», вскоре после обеда. В темный и мрачный подвал этих двоих затащили силой. Тони, девушка двадцати с небольшим лет, лежала навзничь поперек стола, запястьями и лодыжками прикованная к его ножкам. Боб, приятель Тони, болтался на свисающей со стены цепи. Одежда на нем была изрезана в клочья, и в этих лохмотьях, бывших некогда итальянским костюмом, он выглядел довольно жалк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ужчину, который упомянул иголку в стоге сена, звали Эррол. Он и его приятель, откликавшийся исключительно на обращение «мистер Кокс», были гангстерами. Под мышками у обоих торчали огромные пистолеты, причинявшие заметное неудобство. Оба щедро пересыпали речь нецензурными выражениями. Эррол с мистером Коксом полагали, что Боб их кинул, утаив от них наркотики. Боб, естественно, отвергал обвинения гангстеров. Обыск также ни к чему не привел, и в результате Эрролу на ум пришла пословица про иголку в стоге се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истеру Коксу пословица не понрави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глупости, — сказал он недовольно. — Нет больше никаких стогов. Во всяком случае, это большая редк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и к чему эти придирки? — спросил Эрро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если стопроцентная правда — это придирки, значит, я к тебе придираюсь, но только спроси любого на сто миль в округе, видел ли он когда-нибудь в своей жизни хоть один стог сена, и он пошлет тебя к едреной матери, не дожидаясь, пока ты поинтересуешься, не оставил ли он в этом самом стогу свои инструмен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ут Эррол сообразил, чем вызвано недоразум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я не про это говор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про ч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голка, о которой идет речь в пословице, никакого отношения к наркотикам не имеет. Там говорится про швейную иг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истер Кокс, большой любитель поспорить, уступать не собир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мне начхать на то, какая иголка имеется в виду, — заявил он. — В наши дни никто не станет терять иголки ни в каких стогах. Так что выбирай метафоры посовременн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об, все так же висящий на цепи, тихонько застонал. Не проявили к нему вним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чему, например, не сказать, что с тем же успехом можно искать в сугробе дорожку кокаина? Такое сравнение до всякого дойд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теперь заупрямился Эрро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брат, не в кассу, — сердито возразил он. — Вся фишка в том, что иголка и сено очень непохожи, и найти иголку в сене хоть и трудно, но все-таки возможно. А кокаин и снег практически одинаковы. Один от другого хрен отличишь. Мой образ соответствует задаче трудновыполнимой, а твой — невыполнимой в принцип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га, хрен отличишь — пока не снюхаешь весь сугроб. Ноздря, она разницу почу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ррол засмеялся. Шутка разрядила атмосферу как нельзя вовремя: еще немного — и дискуссия переросла бы в ссору. Гангстеры расслабились, но Тони с Бобом уютней себя чувствовать не ст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рошо сказал, — с усмешкой уступил Эррол. — Если, снюхав весь сугроб, дойдешь до дури, от которой тебя потом всю ночь проплющит, значит, это и будет кокаи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истер Кокс, довольный столь эффектным попаданием, испытал приступ великодуш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хочу делать из мухи слона, — заметил он примирительно, — но в языке, я думаю, должен отражаться современный образ жизни. Не всякая там деревенская дрянь, типа иголок и сена или... как его... старого воробья, которого на мякине не проведешь. Мне на хрен их мякина не нужна. И лошадей, которых у меня отродясь не было, я ни на какой переправе менять не собираю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об снова застон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пустите меня. Я ничего не бр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 таким же успехом он мог бы обращаться не к живым гангстерам, а к их бетонным статуя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об, ты меня не обижай. Ты что, думаешь, я не умею считать? Думаешь, мы с мистером Коксом такие ослы, что и арифметики не зна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об торопливо заверил Эррола, что ничего подобного не дума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 чего же ты, крысеныш, взял, что я не способен заметить разницу между ста килограммами и девяносто девятью? Сотая часть — это не так уж мало. А если я отрежу от тебя сотую часть, ты это не заметишь, как по-твоем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Чтобы вникнуть в смысл подобной угрозы, много ума не требовалось, но Эррол решил усилить эффект, схватив Боба за его мужское достоинство. Говорят, что практикующие древнее китайское искусство кунфу умеют в случае опасности втягивать мошонку. Однако вряд ли они могли бы это сделать, окажись их яйца зажатыми в кулачище огромного гангсте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отдал вам все, что получил от Спиди, — запротестовал Боб. — Я ничего у вас не крал. Я не в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ррол выпустил из руки сотую часть Боба и переключил свое внимание на Тони. До сих пор она не принимала участия в беседе, и Эррол, видимо, чувствовал, что были нарушены правила хорошего тона. В конце концов, они с мистером Коксом выступали здесь в роли хозя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ни, твой приятель — вор? — поинтересовался о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меня, Эррол, — сказала Тони, стараясь говорить спокойно и убедительно, что было не так-то просто сделать, лежа на столе и не имея возможности пошевелиться. — Так у нас ничего путного не выйд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сное де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сли Боб вам все расскажет, вы его убье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все равно его убь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но не раньше, чем он заговорит. Поэтому он будет молчать, и мы здесь проторчим до Рождест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был героический поступок. Учитывая весь ужас положения девушки, просто удивительно, что она вообще могла соображать, не говоря уже о том, чтобы так точно сформулировать суть вставшей перед Эрролом проблем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кей, Боб, — сказал Эррол, направив на Тони пистолет. — Если сейчас же все не выложишь, я ее пристрел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тея была заведомо безнадежная. Шансов на то, что бездушного наркодилера Боба проймет призыв к его галантности, практически не существовало. Тони это, конечно же, понимала, но прежде чем она успела попросить не впутывать ее в чужие разборки, Эррол выстрелил в н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пах пороха, эхо выстрела в замкнутом пространстве, крик девушки и кровь — все это мигом бы заставило более слабого, а может, более благородного, чем Боб, мужчину заговорить и избавило бы Тони от дальнейших неприятностей. Но Боб не был ни слабым, ни благородным. Обычное сочетание в этом мире.</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крал я вашей дури, — не сдавался Боб.</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Эррол уселся на стол, не обращая внимания на раненую женщину, распростертую рядом. Он не знал, что делать дальше. Они с мистером Коксом обыскали квартиру Боба, его машину, его одежду — и никакого результата. Где, черт возьми, еще мог прятать Боб пропавшие наркоти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 ты думаешь, в задницу килограмм героина поместится? — спросил о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Легко, — ответил мистер Кокс. — Туда чего только не засовываю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столе рядом с весами лежала пара резиновых перчаток — Эррол взвешивал в них героин. Он взял одну перчатку, стряхнул с нее кровь Тони и натянул на ру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у у меня в заднице героина, — заскулил Боб, видимо надеясь, что это удержит Эррола от проведения обследов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тел бы я тебе верить, Боб, — сказал Эррол. — По правде говоря, перспектива лезть в твою прямую кишку нравится мне не больше, чем тебе. Но, к сожалению, я тебе не верю, и нам обоим придется потерпе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ррол сунул руку Бобу сзади в трусы, немного пошуровал там и заключи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ичего н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жет, у нее, — предположил мистер Кокс и полез Тони под юбку. — Героина вроде нет, — заговорил он уже из-под юбки, — но вообще тут есть на что погляде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этот момент откуда-то раздался голос:</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пасибо. Остановите здесь. И все остановилис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Замер Эррол. Замер мистер Кокс. Все просто застыли на месте: мистер Кокс — с головой под юбкой Тони, Эррол — с равнодушно-усталым выражением лица, Боб — с гримасой боли, как будто приклеенной к его физиономии. Они не просто остановились, а </w:t>
      </w:r>
      <w:r>
        <w:rPr>
          <w:rStyle w:val="FontStyle41"/>
          <w:rFonts w:cs="Times New Roman" w:ascii="Times New Roman" w:hAnsi="Times New Roman"/>
          <w:sz w:val="24"/>
          <w:szCs w:val="24"/>
        </w:rPr>
        <w:t xml:space="preserve">застыли по-настоящему. </w:t>
      </w:r>
      <w:r>
        <w:rPr>
          <w:rStyle w:val="FontStyle38"/>
          <w:rFonts w:cs="Times New Roman" w:ascii="Times New Roman" w:hAnsi="Times New Roman"/>
          <w:sz w:val="24"/>
          <w:szCs w:val="24"/>
        </w:rPr>
        <w:t xml:space="preserve">И больше </w:t>
      </w:r>
      <w:r>
        <w:rPr>
          <w:rStyle w:val="FontStyle41"/>
          <w:rFonts w:cs="Times New Roman" w:ascii="Times New Roman" w:hAnsi="Times New Roman"/>
          <w:sz w:val="24"/>
          <w:szCs w:val="24"/>
        </w:rPr>
        <w:t xml:space="preserve">ничего </w:t>
      </w:r>
      <w:r>
        <w:rPr>
          <w:rStyle w:val="FontStyle38"/>
          <w:rFonts w:cs="Times New Roman" w:ascii="Times New Roman" w:hAnsi="Times New Roman"/>
          <w:sz w:val="24"/>
          <w:szCs w:val="24"/>
        </w:rPr>
        <w:t>не происходило. Даже кровь перестала течь у Тони из раны. И никто не дышал.</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пя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Тот же голос произне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еперь давайте медленно наза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истер Кокс вынырнул из-под юбки Тони, Эррол снова засунул палец Бобу в за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ло бедняжки Тони принялось засасывать обратно вытекшую кровь. Кровавая лужа на столе стала уменьшаться, и даже казалось, что Тони потихоньку ожива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ррол вынул палец из задницы Боба, вернулся к столу и сел. Ему, по-видимому, было очень больно: он издавал какие-то сдавленные гортанные стоны. Он снял с руки перчатку, встал, попятился от стола и, обращаясь к Бобу, простонал что-то нечленораздельное. Затем достал пистолет и направил его на То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 ней в это время происходило чудо. Ее рана заживала. Крови уже не было, а зияющее входное отверстие закупорила пул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том Тони выстрелила в Эрро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Точнее, из нее </w:t>
      </w:r>
      <w:r>
        <w:rPr>
          <w:rStyle w:val="FontStyle41"/>
          <w:rFonts w:cs="Times New Roman" w:ascii="Times New Roman" w:hAnsi="Times New Roman"/>
          <w:sz w:val="24"/>
          <w:szCs w:val="24"/>
        </w:rPr>
        <w:t xml:space="preserve">выстрелило. </w:t>
      </w:r>
      <w:r>
        <w:rPr>
          <w:rStyle w:val="FontStyle38"/>
          <w:rFonts w:cs="Times New Roman" w:ascii="Times New Roman" w:hAnsi="Times New Roman"/>
          <w:sz w:val="24"/>
          <w:szCs w:val="24"/>
        </w:rPr>
        <w:t>Пуля высвободилась из тела девушки и полетела в сторону гангстера. Эрролу повезло: на пути пули оказался пистолет. Она угодила прямо в ствол и скрылась где-то в глуби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нова заговорил бесплотный голо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лично. Спасибо. Остановимся пока на этом мес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незапно наступила тьма. Боб, Тони, Эррол и мистер Кокс исчезли — как если бы их никогда и не было. Во всяком случае, на какое-то мгновение они перестали существовать.</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пециально показал вам этот эпизод задом наперед, — сказал Брюс Деламитри. — По-моему, кадры легче подвергнуть деконструкции, когда внимание не занято развитием событий. Запомните этот прием — он вам еще пригодится в рабо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 он сказал! Спокойно, уверенно, с видом настоящего эксперта. Брюс ощутил прилив энергии: она поднималась волной под джинсами от Келвина Кляйна. Приятное чувство, которое он получил чуть раньше, уничтожив Оливера и Дейл на «Кофе-тайм», не шло ни в какое сравнение с пьянящим восторгом, который Брюс испытывал при виде двух сотен свежих юных лиц студентов, ловящих каждое его слово. Они смотрели на него, не смея поверить собственному счастью: их герой, их самый большой герой, с которым никто и никогда не сможет сравниться, стоял перед ни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обожал выступать перед студентами. Вернее, студентками. Маленькими рокершами в «мартинсах» на тонких девичьих ногах. Отличницами в очочках как у Джона Леннона. Мрачноватыми поклонницами «готики» с их бледной кожей, черными одеждами и фиолетовым лаком для ногтей. Юными женщинами-вамп с пирсингом в пупке и кто знает, где еще. Брюс ничего ужасного не планировал. Женщины всегда любили с ним работать именно потому, что он не проявлял хищнических повадок. Дело тут было в другом: Брюс получил свой долгожданный приз.</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 юности он не пользовался популярностью у девушек, и чтобы хоть чего-нибудь от них добиться, ему приходилось прилагать большие усилия. И не то чтобы он не нравился девушкам. Они всегда смеялись над его шутками. Брюс идеально имитировал звуковые эффекты из «Резни бензопилой в Техасе» и хранил у себя дома пластиковый пистолет, который он стащил на съемках «Звездных войн», работая статистом. Его энтузиазм по поводу всего, что касалось кино, был очень заразителен. Однако для того, чтобы забираться к девушкам в постель, энтузиазма и чувства юмора недостаточно. Как, впрочем, и для того, чтобы завоевать уважение парней, которые поголовно увлекались Куросавой, в то время как Брюс предпочитал фильмы про Джеймса Бон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Великолепная семерка» лучше «Седьмого самурая», — говорил Брюс. — Хотя бы потому, что субтитры читать не над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льзовался популярностью в университете, и все же так, как сегодня, на него никто еще не смотре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снова был дома, на факультете киноискусства в Университете Южной Калифорнии, где он провел три счастливых, но сексуально неурожайных года. Это было единственное место в мире, где ему действительно хотелось себя показать. И потому он согласился в день оскаровской церемонии проехать через весь Лос-Анджелес после утреннего выступления в программе «Кофе-тайм», чтобы встретиться со студентами своей альма-матер. Чтобы в течение трех упоительных часов смотреть и обсуждать отрывки из фильмов Брюса. Ну и чтобы выпендриться. А зачем еще кому-то возвращаться в свой университет? Когда председатели студенческих комитетов приглашают знаменитых выпускников на встречу с теперешними студентами, им кажется, что они просят об огромной услуге. Сами они уверены, что университет — дерьмо, и с нетерпением ждут выпуска. Однако для выпускника дело обстоит совсем иначе. Для них такое приглашение означает признание, окончательную победу над комплексами ранней молодости, и дает им редкую возможность, хотя бы мысленно, вернуться в годы юности и пережить те восхитительные студенческие романы, которые в реальности с ними так и не случи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идел, будто король, на своем подиуме, раздуваясь от гордости и предвкушая предстоящую беседу, из которой этим юным особам станет совершенно очевидно, что он невероятно умен и талантли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против Брюса сидел профессор Чэмберс, какой-то несчастный скучный старикан, которого студенты попросили провести встречу. Учитель во главе собрания! Для Брюса это было неслыханно: в годы его учебы на месте старика был бы какой-нибудь студенческий заводила, но времена, по-видимому, изменились. Похмелье, продолжавшееся пару десятков лет после шальных шестидесятых, наконец-то окончательно испарилось. Подули более прохладные ветра, и студенты стали тише и консервативнее. Этим и объяснялось их решение позвать профессора на встречу с Брюсом: так им было спокойн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теперь, — начал Брюс, — я с удовольствием выслушаю ваши вопросы и соображения по поводу последнего фрагмента. Что скажет наше будущ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тветом Брюсу была тишина. Страх показаться глупым или по-дурацки восторженным мог бы остановить кого угодно, особенно того, кто только что был назван «будущи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 вашего позволения, я хотел бы задать вопрос, — сказал профессор Чэмбер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ыругался про себя. Неужели этот старый экскремент будет настолько бестактен, что попытается погреться в лучах его славы? Пожертвовав тремя часами оскаровского дня, Брюс не намеревался обсуждать тонкости постмодернистского кино-нуар с каким-то замшелым профессором. Брюс пришел сюда покрасоваться перед юными нимф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аляйте, профессор, — отозвался он и улыбнулся студентам, как бы говоря: «Так уж и быть, сделаем приятное старому коз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кажется ли вам, что равноценного эффекта в данной сцене можно было бы добиться и без обследования интимных органов герои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Брюса вопрос профессора застал врасплох. Он что — </w:t>
      </w:r>
      <w:r>
        <w:rPr>
          <w:rStyle w:val="FontStyle41"/>
          <w:rFonts w:cs="Times New Roman" w:ascii="Times New Roman" w:hAnsi="Times New Roman"/>
          <w:sz w:val="24"/>
          <w:szCs w:val="24"/>
        </w:rPr>
        <w:t xml:space="preserve">критикует </w:t>
      </w:r>
      <w:r>
        <w:rPr>
          <w:rStyle w:val="FontStyle38"/>
          <w:rFonts w:cs="Times New Roman" w:ascii="Times New Roman" w:hAnsi="Times New Roman"/>
          <w:sz w:val="24"/>
          <w:szCs w:val="24"/>
        </w:rPr>
        <w:t>его? Этого просто не может быть. В конце концов, Брюс номинирован на «Оска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что? — переспросил о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хм, — профессор Чэмберс прокашлялся. Ему было неуютно от ощущения, что взгляды всех присутствующих устремились на него. — Я просто спросил, не кажется ли вам, что равноценного эффекта в данной сцене можно было бы достичь и без обследования интимных органов герои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зникла напряженная пауза: Брюс размышлял, не раздавить ли ему это мелкое бородатое насекомое каблуком своего стильного остроносого ботинка. Нет, решил он, такой вариант не годится. Ни на кого не стоит тратить больше усилий, чем он заслуживает, а этот тип усилий не заслуживал вообще. Брюс ограничился тем, что смерил Чэмберса недоуменным взгляд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нтимные органы здесь не показаны, — сказал он. — Вы что, профессор, не смотрели фрагмен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понимаю, что интимные органы не показаны, — возразил профессор Чэмберс немного нервно. — И тем не менее они играют в происходящем несоразмерно большую ро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тарикан действительно его критиковал. Как будто Брюс — какая-то тема для журнальной статьи. Брюсу показалось, что беседа затянулась. Ему хотелось пообщаться с модной молодежью, а не со старым дурак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е снимаю фильмов, эксплуатирующих низменные чувства, — сказал он, своим видом показывая, что тема закрыта, и снова повернулся к залу, чтобы порадовать взгляд морем юных лиц, светящихся обожанием и ловящих каждое его сло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офессор Чэмберс вздохнул. Из-за морщинистого лица и седой бороды он выглядел старше своих лет. А сейчас чувствовал себя учителем, втянутым в пререкания с талантливым, но строптивым школьником — гением физики, увлеченно изготавливающим бомбочки-вонючки, или одаренным юным писателем, который во все свои сочинения непременно вставляет нецензурщину. Профессор Чэмберс не считал себя унылым и старомодным: однажды он даже написал для «Бостон литерари ревью» благожелательную статью о творчестве Джима Моррисона. Но ведь всему же существует предел, думал профессор Чэмберс. Эротика — одно дело, а порнография — совсем другое. По его глубокому убеждению, исследовать интимные части тела можно на приеме у врача или во время любовного акта. Но никак не в поисках кокаи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тем не менее, — сказал он, обращаясь к спине Брюса, — персонаж по имени мистер Кокс разглядывает интимные органы девушки. Разве не та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ирония, — ответил Брюс, даже не взглянув на оппонен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ро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вас не понима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обрал последние запасы терп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ерсонаж по имени мистер Кокс, — сказал он так, как будто разговаривал с человеком, пожертвовавшим для трансплантации свой мозг, — разглядывая интимные органы персонажа по имени Тони, тем самым занимает позицию иронического сопоставления со зрителем. Это вы поняли, професс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оюсь, что нет. Я совершенно не уловил в этой сцене иронического сопоставления. Наверное, туго сообража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поиске сочувствия Брюс бросил в аудиторию взгляд, полный праведного гнева, но ожидаемой реакции не встретил. Студенты несколько растерялись: большинству из них «позиция иронического сопоставления» представлялась чем-то из постельного репертуара. Кто-то нервно захихик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и всем моем уважении, — тихо добавил профессор, — мне эта сцена показалась довольно груб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итуация становилась неловкой. Брюс, как и большинство людей, терпеть не мог неловкости. Он создал себе образ расслабленного клевого парня, взрослого тинейджера в модных темных очках, которому абсолютно на все наплевать, озорного гения в расцвете сил, нарушающего все правила и запреты. Это он должен давать жару всяким там консерваторам вроде университетских профессоров, а не они ему. И надо же! В величайший из дней, в день вручения «Оскара», когда Брюсу следовало бы наслаждаться сладостным экстазом славы и купаться в подогреваемых гормонами волнах студенческого поклонения, этот старый зануда делает все возможное, чтобы изгадить его праздник.</w:t>
      </w:r>
    </w:p>
    <w:p>
      <w:pPr>
        <w:pStyle w:val="Style81"/>
        <w:widowControl/>
        <w:numPr>
          <w:ilvl w:val="0"/>
          <w:numId w:val="0"/>
        </w:numPr>
        <w:ind w:firstLine="709"/>
        <w:jc w:val="both"/>
        <w:outlineLvl w:val="0"/>
        <w:rPr/>
      </w:pPr>
      <w:r>
        <w:rPr>
          <w:rStyle w:val="FontStyle38"/>
          <w:rFonts w:cs="Times New Roman" w:ascii="Times New Roman" w:hAnsi="Times New Roman"/>
          <w:sz w:val="24"/>
          <w:szCs w:val="24"/>
        </w:rPr>
        <w:t>Брюс старался сохранять спокойствие. Ему пришлось напомнить себе, насколько он выше этого старого козла. Только сегодня утром «Нью-Йорк таймс» дала о нем восторженную статью, полную фраз вроде «культовая фигура», «</w:t>
      </w:r>
      <w:r>
        <w:rPr>
          <w:rStyle w:val="FontStyle38"/>
          <w:rFonts w:cs="Times New Roman" w:ascii="Times New Roman" w:hAnsi="Times New Roman"/>
          <w:sz w:val="24"/>
          <w:szCs w:val="24"/>
          <w:lang w:val="en-US"/>
        </w:rPr>
        <w:t>Zeitgeist</w:t>
      </w:r>
      <w:r>
        <w:rPr>
          <w:rStyle w:val="FontStyle38"/>
          <w:rFonts w:cs="Times New Roman" w:ascii="Times New Roman" w:hAnsi="Times New Roman"/>
          <w:sz w:val="24"/>
          <w:szCs w:val="24"/>
        </w:rPr>
        <w:t>» [</w:t>
      </w:r>
      <w:r>
        <w:rPr>
          <w:rStyle w:val="FontStyle37"/>
          <w:rFonts w:cs="Times New Roman" w:ascii="Times New Roman" w:hAnsi="Times New Roman"/>
          <w:sz w:val="24"/>
          <w:szCs w:val="24"/>
        </w:rPr>
        <w:t xml:space="preserve">Дух времени </w:t>
      </w:r>
      <w:r>
        <w:rPr>
          <w:rStyle w:val="FontStyle42"/>
          <w:rFonts w:cs="Times New Roman" w:ascii="Times New Roman" w:hAnsi="Times New Roman"/>
          <w:sz w:val="24"/>
          <w:szCs w:val="24"/>
        </w:rPr>
        <w:t>(нем.). (Здесь и далее прим. ред.)</w:t>
      </w:r>
      <w:r>
        <w:rPr>
          <w:rStyle w:val="FontStyle38"/>
          <w:rFonts w:cs="Times New Roman" w:ascii="Times New Roman" w:hAnsi="Times New Roman"/>
          <w:sz w:val="24"/>
          <w:szCs w:val="24"/>
        </w:rPr>
        <w:t>] и «ярчайшие образы нашего времени». Культовые фигуры не позволяют каким-то бородатым гномам вывести их из себ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мните ли вы, что следующий план дается с точки зрения дыры То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з аудитории послышались смешки, как Брюс и рассчитывал. Грубые словечки, которые он произносил с университетских кафедр, были призваны подчеркнуть, насколько глубоко ему на все и на всех плевать.</w:t>
      </w:r>
    </w:p>
    <w:p>
      <w:pPr>
        <w:pStyle w:val="Style51"/>
        <w:widowControl/>
        <w:numPr>
          <w:ilvl w:val="0"/>
          <w:numId w:val="0"/>
        </w:numPr>
        <w:ind w:firstLine="709"/>
        <w:jc w:val="both"/>
        <w:outlineLvl w:val="0"/>
        <w:rPr/>
      </w:pPr>
      <w:r>
        <w:rPr>
          <w:rStyle w:val="FontStyle41"/>
          <w:rFonts w:cs="Times New Roman" w:ascii="Times New Roman" w:hAnsi="Times New Roman"/>
          <w:sz w:val="24"/>
          <w:szCs w:val="24"/>
        </w:rPr>
        <w:t xml:space="preserve">— </w:t>
      </w:r>
      <w:r>
        <w:rPr>
          <w:rStyle w:val="FontStyle41"/>
          <w:rFonts w:cs="Times New Roman" w:ascii="Times New Roman" w:hAnsi="Times New Roman"/>
          <w:sz w:val="24"/>
          <w:szCs w:val="24"/>
        </w:rPr>
        <w:t xml:space="preserve">С точки зрения? </w:t>
      </w:r>
      <w:r>
        <w:rPr>
          <w:rStyle w:val="FontStyle38"/>
          <w:rFonts w:cs="Times New Roman" w:ascii="Times New Roman" w:hAnsi="Times New Roman"/>
          <w:sz w:val="24"/>
          <w:szCs w:val="24"/>
        </w:rPr>
        <w:t>— переспросил професс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да! Я думал, раз уж вы преподаете основы режиссуры, вам должно быть известно понятие точки зр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наю, что означает «точка зрения». Но мне 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ритель видит физиономию мистера Кокса с точки зрения интимных органов То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 точки зрения интимных орган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именно, с точки зрения интимных орган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офессор никогда не слышал ничего подобного. Он задумался о том, могут ли интимные органы иметь точку зрения, и если да, то в чем она заключае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шу прощения, но все же я 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стер Кокс разглядывает интимные органы, — прервал профессора Брюс, — а интимные органы, в некотором роде, разглядывают мистера Кок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в этом заключается иро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Ирония, профессор, заключается в том, </w:t>
      </w:r>
      <w:r>
        <w:rPr>
          <w:rStyle w:val="FontStyle41"/>
          <w:rFonts w:cs="Times New Roman" w:ascii="Times New Roman" w:hAnsi="Times New Roman"/>
          <w:sz w:val="24"/>
          <w:szCs w:val="24"/>
        </w:rPr>
        <w:t xml:space="preserve">что </w:t>
      </w:r>
      <w:r>
        <w:rPr>
          <w:rStyle w:val="FontStyle38"/>
          <w:rFonts w:cs="Times New Roman" w:ascii="Times New Roman" w:hAnsi="Times New Roman"/>
          <w:sz w:val="24"/>
          <w:szCs w:val="24"/>
        </w:rPr>
        <w:t>мы из данной сцены извлекаем. Я хотел показать, что для мистера Кокса все это обычная работа. Я ставлю мистера Кокса в необычные обстоятельства, дабы подчеркнуть, что его лицо в этот момент не выражает ничего, кроме деловитости. Ему почти скучно. Просто такая у него работа, обычная американская рабо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следнее заявление Брюса рассердило профессора Чэмберса уже не на шутку. Даже в голосе сквозило скрытое раздражение. Чтобы расслышать его, нужно было обладать хорошим слухом, но студенты, прекрасно знавшие повадки профессора, заерзали на своих мест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 есть, по-вашему, многие в Америке зарабатывают себе на жизнь, стреляя женщинам в живот и шаря у них под юбкой в поисках наркотик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Америке убийство — это род занятий, друг мой. Такой же вариант карьеры, как преподавание или медици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наверное, не такой уж обычный вариан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га! Вашими бы уст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татистические данные, уверен, подтвердили бы мою правоту. — Профессор Чэмберс решил, что нужно двигаться дальше. — Знаете, мистер Деламитри, следующая реплика мистера Кокса — один из самых моих нелюбимых моментов в вашем фильм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просто сердце мне разбили. — Брюс устало улыбнулся студентам, которые наградили его ответным смех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м-м... да... ну, то есть я понимаю, что о вкусах не спорят, и мой вкус вам откровенно безразличен. Тем не менее, по-моему, слова мистера Кокса «тут есть на что поглядеть» выходят за рамки вкуса вообщ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застонал сквозь зубы: теперь он был по-настоящему зол. Его уже не волновало, что о нем подумают юные создания. Надо было срочно разбираться с этим типом, который взялся анализировать блестящие, умные, смелые кадры из фильма Брюса с позиции допотопных представлений о пристойн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ут есть на что поглядеть» — очень важная фраза, ключевая, центральная фраза всего фильма! Она необходима для того, чтобы моя режиссерская идея дошла наконец до самых тупоголовых зрител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тмосфера неловкости сгущалась. Подобные рискованные споры в наши дни нечасто случаются в университетских аудиториях — там все отлично понимают, какими последствиями чреваты высказывания, потенциально оскорбительные для той или иной социальной группы. Ощутив нервозность присутствующих, Брюс попытался умерить свой гн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мистер Чэмберс, отдаю себе отчет в том, что кому-то будет неприятно смотреть этот эпизод. Я также допускаю, что кто-то может найти созданные мною образы возбуждающими. Девушку подвергли грубому насилию, связали, ранили из пистолета, раздели, а потом, когда она находится при смерти, к ней под юбку лезет незнакомый мужчина. Мне подобные образы даются нелегк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радно слыш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этому, осознавая лежащую на мне ответственность, я помещаю их в особый смысловой контекст. Показываю реакцию мистера Кокса с точки зрения интимных органов герои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показываете, как он с улыбкой сообщает, что под юбкой у героини есть на что погляде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вот! — воскликнул Брюс. — Но заметьте, как он это сообщает! Не ахает: «Вот это да! Я тут копаюсь в интимных органах умирающей! Это ж полный улет! Обалдеть можно!» Он пожимает плечами и говорит: «Тут есть на что поглядеть». Ему это все не нужно. Он спокоен, безразличен... Просто такая у него работа. Как я сказал, для него это всего лишь работа, обыкновенная американская работа. И именно это я хочу донести до зрител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офессор вздохнул. Его уже тошнило от кино. Наркотики, стрельба, интимные органы и бесконечные ругательства вгоняли Чэмберса в депрессивное состоя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вайте посмотрим следующий эпизод, — сказал он устало и кивнул студенту, отвечавшему за проект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иноаппарат зажужжал. Следующая сцена происходила в грязном придорожном баре. Полураздетая женщина танцевала под медленное кантри в исполнении музыкального автомата. У стойки бара сидели двое неприятных грубых дальнобойщиков и не сводили с нее хищных глаз.</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Ну, тут, — подумал Брюс, — у старой свиньи не будет возражений».</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шес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Мускулистый мужчина и его девушка по-прежнему лежали в номере мотеля. Программа «Кофе-тайм» давно закончилась, и теперь они смотрели фильмы на виде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Женщина на экране танцевала под музыкальный автомат в придорожном ба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лый, меня уже тошнит от телевизора, — сказала девуш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молчи, малыш, — ответил мужчина. — Я очень занят. Хочу кое-что провер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ты хочешь проверить? Ничего ты не хочешь проверить! Просто смотришь глупые фильмы, которые видел уже сто раз. Давай лучше куда-нибудь сходи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анимаюсь планированием нашего спасения, дорогая, — мужчина был слегка раздражен. — Понятно? Потому что у меня теперь есть план. Ты же хочешь спастись, драгоценна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хочу. Все хотят спаст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таком случае заткнись, дорога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снова уставился на экран и прибавил звук. В номер полилось тягучее медленное кантри, мелодия, записанная кем-то тридцать лет назад и прозябавшая в неизвестности до самого последнего времени, когда она вдруг выбилась в хиты. Любая вещь со временем может обрести какую-то ценность, а бессильные потуги одного поколения — стать культовым китчем для друг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Женщина продолжала танцевать. И какая женщина! Мечта дальнобойщика, волшебный сон ковбоя! Она была из белой бедноты, но выглядела как представительница белой бедноты, только что спустившаяся с Олимпа. От крашеных ногтей на босых ступнях до джинсовых шортиков, едва прикрывавших ее зад, простирались стройные загорелые ноги. Обнаженный бронзовый живот с совершенной чашечкой пупка волнообразно покачивался в такт музыке, выгодно контрастируя с короткой белой маечкой, которая, будь она хоть чуть-чуть короче, неизбежно выставила бы грудь женщины на всеобщее обозрение. Грудь, которая, похоже, не подозревала ни о существовании сэра Исаака Ньютона, ни об его абсурдной теории гравитации. Венчала всю эту красоту копна — нет, не копна, а грива невероятных золотых волос, обрамлявших точеное лицо с томными глазами и пухлыми губами. Эти пухлые влажные губы никогда до конца не смыкались и, как казалось, были готовы на вс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сть детская игра, по правилам которой нужно танцем изобразить абстрактное понятие, например, голод или ветер. Женщина на экране изображала оргазм. Ее бедра, плечи и скользящие по полу босые ноги словно говорили о том, что этот танец в одиночестве среди бела дня в придорожной забегаловке является для нее верхом сексуального наслаждения. Иногда она даже запускала руку между ног и брала несколько быстрых аккордов на узкой полоске шортов ниже молн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сли это и не было публичной мастурбацией под музыку, то уж, во всяком случае, убедительно ее имитировало. Зрелище не укрылось от внимания двух увальней ковбойской наружности, которые сидели, привалившись к стойке бара и примостив пивные бутылки на свои пивные животы. Они, конечно, глазели на женщину, причем глазели с вожделением. Можно даже сказать, что при виде ее у обоих текли слюни. Челюсти у них отвисли, а джинсы в положенном месте вздыбились. Если бы не препятствие в виде необъятных животов, эти две части тела в конце концов непременно встретились б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ххх пффф, — сказал один из ковбо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хххх, — согласился втор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смотря на убогость их лексикона, было ясно, что обсуждаются прелести юной красавицы. Ей, видимо, польстило проявленное к ней внимание, и она начала потихоньку двигаться в их сторону. В переводе с телесного языка ее движения означали нечто вроде: «Если у кого-нибудь из вас, джентльмены, возникнет желание грубо мною овладеть, вы можете всецело на меня рассчитывать». Так, по крайней мере, интерпретировал ее поведение тот «джентльмен», что был побольше и пострашнее видом. Он высвободил табурет из объятий своего обширного зада, сплюнул на пол табачную жвачку и с довольным похрюкиванием направился к увлеченной танцем полуголой соблазнительниц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ой разительный контраст являли собой эти двое! Она была до боли прекрасной и соблазнительной живой куклой. Он — отвратительным чудовищем с бутылкой пива в руке, горою подбородков, напоминающих стопку жирных оладьев, и необъятным брюхом, которое, вероятно, не умещалось в пределах одного часового пояса. И если ее грудь игнорировала законы Ньютона, то его брюхо, видимо, излучало собственное гравитационное поле. Как бы там ни было, женщина, похоже, считала его привлекатель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се в ее поведении свидетельствовало о желании. Она надувала губы и, продолжая извиваться, льнула поближе к мужику. Его неуклюжие движения и похотливое похрюкиванье, казалось, возбуждали ее и толкали на еще большую откровенность. Она взяла у него из рук бутылку и, хотя пива там было только на дюйм, приложилась к ней. Мужик порядочно просидел с бутылкой, и оставалось только догадываться, сколько в ней пива, а сколько слюней. Но женщина жадно присосалась к горлышку, и ее сочные губы елозили по стеклу, словно говоря: «Вообще-то я предпочитаю делать это с пенисом толстого и уродливого дальнобойщи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Женщина допила остатки пива, но не отставила бутылку, а принялась катать ее по животу, который, по-видимому, пылал так горячо, что его нужно было срочно остудить. Уняв жар тела, она перевернула бутылку горлышком вниз. Капля пены упала ей на пупок и сбежала за пояс шортов, привлекая внимание (как будто в этом была необходимость) к тому, что пуговица на них расстегнута и только молния не дает им свали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ххх, — выдохнул толстя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Женщина поставила бутылку на музыкальный автомат и сократила до нуля расстояние между собой и потенциальным партнером. Она прижалась к нему всем телом, а ее бедра заходили из стороны в сторону. Толстяк решил, что нужно сделать ответный жест, и для знакомства похлопал красотку по задниц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еня зовут Энджел, — прошептала она в его подбород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мне плевать, как тебя зовут, — буркнул в ответ дальнобойщик. — Главное, чтоб ноги пошире раздвиг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взял неверную ноту. Неизвестно, какие слова хотела услышать Энджел, но явно не эти. Не понравилось ей и то, что он усилил хват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й, приятель, лапами полегче, — сказала она. — Мне сиськи нужны снаружи, а не под ребр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олстяк не внял ее словам. Впившись огромными толстыми пальцами в мягкую плоть ее зада, он притянул Энджел еще ближе к себ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нцуешь как шлюха, вот и получаешь как шлюха. Чего ты телишься? Приласкай дяд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лучше дохлую собаку в задницу поцелую, — решительно заявила Эндже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протянула руку, схватила оставленную на музыкальном автомате пивную бутылку и с размаху опустила ее на макушку своего партнера. Бутылка разлетелась вдребезги. Этого должно было хватить, чтобы мужчина отвязался, но Энджел попался крепкий орешек. Он занес для удара свой чугунный кулак — и не успел, женщина опередила его. На барной стойке стоял тяжелый кувшин с пивом. Секунду спустя он оказался в руке у Энджел, и она стукнула им по толстой физиономии. Оглушенный ударом, дальнобойщик повалился на пол и растянулся в луже крови, пива и грязи. Его приятель начал стаскивать с табурета свое массивное тело. Энджел бросила кувшин и извлекла из крошечных шортов — что казалось чудом, поскольку места в них для этого не было — маленький короткоствольный пистол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ядь и не дергайся! — По-видимому, склонная к внезапным перепадам настроения, она направила пистолет на второго толстя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от, перепуганный насмерть, плюхнулся на табурет и больше не дерг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нджел тем временем обратилась к бывшему партнеру по танцам, который, так и не придя в себя, лежал на по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что, подонок, — закричала она в дикой, неудержимой ярости, пиная беспомощного толстяка в лицо, — ты все еще хочешь меня? Все еще мечтаешь потрахаться? Больше тебе это не светит!</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В руке у Энджел по-прежнему была разбитая бутылка. Упав на колени, она вонзила зазубренный конец бутылки в пах толстяку. Оттуда фонтаном забила кров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Мужчина коснулся кнопки на пульте дистанционного управления. Изображение замерло, а кровавая струя остановилась на полпути к лицу Эндже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лько мне стало нравиться... — сказала девушк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йду отолью, — бросил мужчина. — Пульт в мое отсутствие руками не трогать. А то собьешь меня с мысли. Про мой план.</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пава седьм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 ста милях южнее Брюс и профессор Чэмберс сидели в университетской аудитории, глядя на тот же застывший фонтан крови, бьющей из паха толстого дальнобойщика. Студенты захлопали, и Брюс снисходительно их поблагодарил. Он снова почувствовал себя как дома. Даже у этого старого дурака не будет возражений против такого мощного образчика киноискусства, подумал Брюс и ошиб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ам не кажется, что весь этот эпизод построен на сплошных клише? — поинтересовался профессор Чэмбер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Брюс просто обалдел от наглости ненавистного карлика. Да что он о себе возомнил? Кто он такой? Какой-то препод! Что он </w:t>
      </w:r>
      <w:r>
        <w:rPr>
          <w:rStyle w:val="FontStyle41"/>
          <w:rFonts w:cs="Times New Roman" w:ascii="Times New Roman" w:hAnsi="Times New Roman"/>
          <w:sz w:val="24"/>
          <w:szCs w:val="24"/>
        </w:rPr>
        <w:t xml:space="preserve">такого </w:t>
      </w:r>
      <w:r>
        <w:rPr>
          <w:rStyle w:val="FontStyle38"/>
          <w:rFonts w:cs="Times New Roman" w:ascii="Times New Roman" w:hAnsi="Times New Roman"/>
          <w:sz w:val="24"/>
          <w:szCs w:val="24"/>
        </w:rPr>
        <w:t>сделал в своей жизн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Ты представляешь себе, сколько я зарабатываю? — хотелось крикнуть Брюсу. — Ты знаешь, что Французская академия давала обед в мою че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этого не сказал, но тирада, которой он разразился, была ничуть не лучше. Он обрушил на старого зануду всю силу своего негодов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лише? Вы говорите, клише? — воскликнул Брюс, вскочив на ноги. — Извините, но я позволю себе заметить, что самое жалкое, самое вторичное из использованных мной клише во сто крат оригинальнее всего, что вы когда-либо сказали и сдел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было ошибкой. Брюс хотел пошутить, но шутки не вышло. Желание казаться бунтарем, непокорным мальчишкой в кожаной куртке и остроносых ботинках, плюющим на все авторитеты, как-то вытеснило из памяти то, что он не непокорный мальчишка, а жутко богатый кинорежиссер, номинированный на «Оскар», тогда как профессор Чэмберс служит обществу за жалкие сорок тысяч в год. Брюс был Голиафом, а профессор — Давидом, и никак не наоборот. Студенты начали перешептываться. Пот заструился по спине у Брюса, стекая за пояс его черных джинсов. Он позволил себе разозлиться, а это было совсем не круто. И не в его правилах. Нужно срочно взять себя в руки, стиснуть зубы и умаслить старика, а отыграется он как-нибудь пот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Шутка, — сказал он и по-детски улыбнулся. — С профессорами не споря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туденты немного успокоились. Шутливый намек на извинение, в который Брюс вложил все свое недюжинное обаяние, подействовал — но только на студентов. Профессор же не отрываясь смотрел на экран и досадливо покачивал головой. Женщина по-прежнему склонялась над распростертым на полу дальнобойщиком, в паху у него торчало горлышко бутылки, а кровавая струя висела в воздухе зловещим алым остри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вашему, я должен с пониманием отнестись к порнушке с элементами насилия просто потому, что женщина одерживает верх?</w:t>
      </w:r>
    </w:p>
    <w:p>
      <w:pPr>
        <w:pStyle w:val="Style7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Разумеется, — согласился Брюс. — Мне было очень важно показать женский персонаж в таком исключительно выгодном све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следнюю реплику женская часть зала встретила жидкими аплодисментами. Раздалось даже несколько одобрительных возглас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лодец! — прокричала девица с колечком в нос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м-м, — профессор Чэмберс засунул ручку в рот, как будто это трубка. — Вы даже представить себе не можете, как я устал от кинорежиссеров, подающих свою безвкусную и непристойную стряпню под смехотворным соусом борьбы за равноправие пол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итуация начала казаться Брюсу идиотской. В конце концов, он здесь гость! Когда же этот отвратительный старикашка от него отстанет? Брюс решил искать убежища в лицемерном феминизме — в прежние времена это называлось «прятаться за юбк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жет быть, образы сильных женщин просто вас пугаю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лодец! — снова крикнула девица с пирсинг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у хотелось ее расцеловать. К счастью, он этого не сделал, иначе она бы живо вчинила ему гражданский иск за попытку изнасилования. Профессор Чэмберс словно не слышал ее выкри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е назвал бы сильной женщину, которая соблазняет ужасного и грубого урода для того, чтобы затем вонзить ему в интимные органы разбитую бутылку. Я назвал бы ее психопатк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годите-ка, приятель! Женщина имеет право одеваться и танцевать так, как ей угод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Так, как </w:t>
      </w:r>
      <w:r>
        <w:rPr>
          <w:rStyle w:val="FontStyle41"/>
          <w:rFonts w:cs="Times New Roman" w:ascii="Times New Roman" w:hAnsi="Times New Roman"/>
          <w:sz w:val="24"/>
          <w:szCs w:val="24"/>
        </w:rPr>
        <w:t xml:space="preserve">вам </w:t>
      </w:r>
      <w:r>
        <w:rPr>
          <w:rStyle w:val="FontStyle38"/>
          <w:rFonts w:cs="Times New Roman" w:ascii="Times New Roman" w:hAnsi="Times New Roman"/>
          <w:sz w:val="24"/>
          <w:szCs w:val="24"/>
        </w:rPr>
        <w:t>угодно. Действие фильма — это плод вашей фантазии. Сценарий написан вами, а исполняющая роль актриса одета так, как вы ей приказали, и делает то, что вы ей приказ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вица с пирсингом промолчала. Как, впрочем, и другие студенты. Дискуссия вышла за пределы их понимания. Им нравились простые вещи, а спор между профессором и Брюсом, как им все больше начинало казаться, был совсем не прос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это я написал сценарий, — согласился Брюс. — Но что дало пищу моей фантазии? Реальность. — Его больше не беспокоил имидж. Профессор высказал свою точку зрения, и теперь была очередь Брюса высказать и отстоять свою. — Секс и насилие, правда, связаны между собой, и вы найдете множество тому примеров по всей Америке. Моей вины тут нет: не я это затеял, и сам я никого не убивал. Мое творчество — всего лишь зеркало, в котором отражается реальн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ривое зеркало — так, видимо, будет правильн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шу прощ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чему ваши маньяки-убийцы всегда так привлекательны, мистер Деламитри? Почему они нравятся зрителю? Смею предположить, что если бы в последнем эпизоде фигурировала бесцветная толстуха, ее бы, наверное, изнасиловали. Только вы не стали бы снимать подобный эпизод с участием толстухи, потому что его смысл в том, чтобы показать красивую женщину, провоцирующую полуголым тел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е дал ему договорить. Профессор сам себе расставил ловушку, приведя такой избитый ханжеский довод. У Брюса был готов уничтожающий, презрительный от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вы когда-нибудь видели греческую статую некрасивой телки? Или батальное полотно, которое не представляет воинов храбрыми и благородными парнями, а кровопролитие — волнующим и притягательным? Образы и сюжеты создают художники. В этом — наша функция. И в основе сюжета может быть что угодно, но только не жизнь скучных и некрасивых людей, не склонных к любовным и прочим приключениям. Я вам не репортер. Я не обязан докладывать о том, что в самом деле случилось. Я художник и служу своей музе, своему таланту. Беру от жизни, что хочу, и создаю картины, которые мне нравя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как? А мне казалось, что вы сравнили себя с зеркалом...</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Я... — Брюс знал, когда выбросить белый флаг. — Вообще-то я у вас тут слишком задержался, и мне нужно бежат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 номере мотеля мускулистый мужчина вернулся из туалета, достал из мини-бара бутылку пива и снова завалился на кровать рядом со своей подружк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личное кино, ничего не скажешь, — проговорил он. — Может быть, еще раз посмотре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олнце, пойдем куда-нибудь. Займемся хоть чем-нибуд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тюрьму хочешь, сладкая мо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н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Хочешь, чтобы тебя на стуле поджарили? Чтобы у тебя, </w:t>
      </w:r>
      <w:r>
        <w:rPr>
          <w:rStyle w:val="FontStyle41"/>
          <w:rFonts w:cs="Times New Roman" w:ascii="Times New Roman" w:hAnsi="Times New Roman"/>
          <w:sz w:val="24"/>
          <w:szCs w:val="24"/>
        </w:rPr>
        <w:t xml:space="preserve">живой, </w:t>
      </w:r>
      <w:r>
        <w:rPr>
          <w:rStyle w:val="FontStyle38"/>
          <w:rFonts w:cs="Times New Roman" w:ascii="Times New Roman" w:hAnsi="Times New Roman"/>
          <w:sz w:val="24"/>
          <w:szCs w:val="24"/>
        </w:rPr>
        <w:t>глаза расплави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ерестань! — По ее бледным щекам вдруг покатились слез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ак сходи еще за гамбургером и не мешай мне смотреть кино. Потому что я сейчас работаю над планом нашего спасения.</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восьм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Стемне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вет прожекторов, шарящих по небу над кинотеатром, был виден издалека. Толпа становилась все гуще, и лимузин, в котором ехал Брюс, сбавил ход. Смешные штуки — эти лимузины, подумал Брюс: поездка в них обходится всего лишь в два или три раза дороже, чем в обычном такси, но при этом они считаются символами фантастического богатства и славы. У Брюса мелькнула мысль, что в этом наблюдении крылась какая-то важная истина, но какая именно, он не мог сообраз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Лимузин прополз еще немного вперед и уткнулся в бампер автомобиля, номерным знаком которого служила надпись розового цвета «ЗВЕЗДА». Брюс улыбнулся: он понимал, что настоящие звезды не нуждаются в подобных подтверждениях своего стату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обка из лимузинов — такое бывает только в Голливуде. Улица была запружена шикарными длинными автомобилями. Брюсу на ум пришла еще одна парадоксальная мысль: совершенно не важно, какой длины у тебя машина — в плотном потоке все одинаковы и занимают ровно столько места, сколько остается между ползущей впереди и пыхтящей сзади. Неплохо сказано, похвалил себя Брюс. Можно будет выдать эту сентенцию журналистам: пусть уяснят, что он не зазнается, несмотря на всю свою популярн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ашина совсем останови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откинулся назад в ласковых объятиях мягкой кожаной куртки. Непроницаемые темные очки отгораживали его от окружающего мира. В руке он держал коктейль, а карман уже практически оттягивала увесистая золотая статуэт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олова была занята планированием необычайно отвратительного и совершенно бессмысленного убийства, и план уже почти созрел. Жалкая корейская лавчонка где-то в Калифорнии. В лавчонку входят двое белых подростков. Типичное белое отребье. Нет, лучше пусть это будут подростки из буржуазной среды, прикидывающиеся отребьем. Разговаривают они на жуткой фене... или как там называется диалект, который в ходу у нынешних безмозглых деток? («Вы о поколении Икс? Да-да, исключительно безмозглое поколение», — любил пошутить Брюс на вечеринке.) Подростки подходят к прилавку и просят бутылку «Джек Дэниелс» и пепси. Но пожилая кореянка знает законы и не хочет расставаться с лицензией на торговлю спиртными напитками. Поэтому она просит юных клиентов предъявить удостоверение личн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тебе, сука, удостоверение, — говорит один из парнишек и достает маче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 какой-нибудь дурацкий ножик, а самое настоящее мачете. Продавщица, конечно, просит их забыть о своей дурацкой просьбе, берет с полки целую пинту бурбона и предлагает ее за счет заведения. Но, увы, слишком поздно. Она их оскорбила. Ребята разошлись и останавливаться не намерены. Парень замахивается мачете и сносит перепуганной женщине голову. Из шеи хлещет кровь. От этого ребята заводятся еще больше, перепрыгивают через прилавок и кромсают старушечье тело на тысячу кусков.</w:t>
      </w:r>
    </w:p>
    <w:p>
      <w:pPr>
        <w:pStyle w:val="Style61"/>
        <w:widowControl/>
        <w:numPr>
          <w:ilvl w:val="0"/>
          <w:numId w:val="0"/>
        </w:numPr>
        <w:ind w:firstLine="709"/>
        <w:jc w:val="both"/>
        <w:outlineLvl w:val="0"/>
        <w:rPr/>
      </w:pPr>
      <w:r>
        <w:rPr>
          <w:rStyle w:val="FontStyle38"/>
          <w:rFonts w:cs="Times New Roman" w:ascii="Times New Roman" w:hAnsi="Times New Roman"/>
          <w:sz w:val="24"/>
          <w:szCs w:val="24"/>
        </w:rPr>
        <w:t>Вся сцена должна идти под музыку, скажем, под старый добрый рок-н-ролл, или, для пущего остроумия и иронии, под «</w:t>
      </w:r>
      <w:r>
        <w:rPr>
          <w:rStyle w:val="FontStyle38"/>
          <w:rFonts w:cs="Times New Roman" w:ascii="Times New Roman" w:hAnsi="Times New Roman"/>
          <w:sz w:val="24"/>
          <w:szCs w:val="24"/>
          <w:lang w:val="en-US"/>
        </w:rPr>
        <w:t>Happy</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lang w:val="en-US"/>
        </w:rPr>
        <w:t>Days</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lang w:val="en-US"/>
        </w:rPr>
        <w:t>are</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lang w:val="en-US"/>
        </w:rPr>
        <w:t>Here</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lang w:val="en-US"/>
        </w:rPr>
        <w:t>Again</w:t>
      </w:r>
      <w:r>
        <w:rPr>
          <w:rStyle w:val="FontStyle38"/>
          <w:rFonts w:cs="Times New Roman" w:ascii="Times New Roman" w:hAnsi="Times New Roman"/>
          <w:sz w:val="24"/>
          <w:szCs w:val="24"/>
        </w:rPr>
        <w:t>» [</w:t>
      </w:r>
      <w:r>
        <w:rPr>
          <w:rStyle w:val="FontStyle37"/>
          <w:rFonts w:cs="Times New Roman" w:ascii="Times New Roman" w:hAnsi="Times New Roman"/>
          <w:sz w:val="24"/>
          <w:szCs w:val="24"/>
        </w:rPr>
        <w:t xml:space="preserve">«Возвращение радостных дней» </w:t>
      </w:r>
      <w:r>
        <w:rPr>
          <w:rStyle w:val="FontStyle42"/>
          <w:rFonts w:cs="Times New Roman" w:ascii="Times New Roman" w:hAnsi="Times New Roman"/>
          <w:sz w:val="24"/>
          <w:szCs w:val="24"/>
        </w:rPr>
        <w:t>(англ.), пер. Б. Гребенщикова.</w:t>
      </w:r>
      <w:r>
        <w:rPr>
          <w:rStyle w:val="FontStyle38"/>
          <w:rFonts w:cs="Times New Roman" w:ascii="Times New Roman" w:hAnsi="Times New Roman"/>
          <w:sz w:val="24"/>
          <w:szCs w:val="24"/>
        </w:rPr>
        <w:t>] либо «</w:t>
      </w:r>
      <w:r>
        <w:rPr>
          <w:rStyle w:val="FontStyle38"/>
          <w:rFonts w:cs="Times New Roman" w:ascii="Times New Roman" w:hAnsi="Times New Roman"/>
          <w:sz w:val="24"/>
          <w:szCs w:val="24"/>
          <w:lang w:val="en-US"/>
        </w:rPr>
        <w:t>AIL</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lang w:val="en-US"/>
        </w:rPr>
        <w:t>You</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lang w:val="en-US"/>
        </w:rPr>
        <w:t>Need</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lang w:val="en-US"/>
        </w:rPr>
        <w:t>Is</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lang w:val="en-US"/>
        </w:rPr>
        <w:t>Love</w:t>
      </w:r>
      <w:r>
        <w:rPr>
          <w:rStyle w:val="FontStyle38"/>
          <w:rFonts w:cs="Times New Roman" w:ascii="Times New Roman" w:hAnsi="Times New Roman"/>
          <w:sz w:val="24"/>
          <w:szCs w:val="24"/>
        </w:rPr>
        <w:t>». [</w:t>
      </w:r>
      <w:r>
        <w:rPr>
          <w:rStyle w:val="FontStyle37"/>
          <w:rFonts w:cs="Times New Roman" w:ascii="Times New Roman" w:hAnsi="Times New Roman"/>
          <w:sz w:val="24"/>
          <w:szCs w:val="24"/>
        </w:rPr>
        <w:t xml:space="preserve">«Все, что нужно, — это любовь» </w:t>
      </w:r>
      <w:r>
        <w:rPr>
          <w:rStyle w:val="FontStyle42"/>
          <w:rFonts w:cs="Times New Roman" w:ascii="Times New Roman" w:hAnsi="Times New Roman"/>
          <w:sz w:val="24"/>
          <w:szCs w:val="24"/>
        </w:rPr>
        <w:t>(англ.).</w:t>
      </w:r>
      <w:r>
        <w:rPr>
          <w:rStyle w:val="FontStyle38"/>
          <w:rFonts w:cs="Times New Roman" w:ascii="Times New Roman" w:hAnsi="Times New Roman"/>
          <w:sz w:val="24"/>
          <w:szCs w:val="24"/>
        </w:rPr>
        <w:t>] Брюс снимет ее в стилистике видеоклипа. Еще не помешал бы телевизор на заднем плане. И чтобы показывали «Тома и Джерри». Пока двое подростков превращают в фарш пожилую кореянку, Джерри может гладить Тома паровым утюгом или шинковать его газонокосилк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Что вы хотели сказать зрителю, сопоставляя жестокое убийство со сценой мультипликационного насилия?» — станут спрашивать всякие умники вроде профессора Чэмбер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Я хотел сказать, что кореянка смотрела по телевизору «Тома и Джерри», — загадочно ответит Брюс, и сотни студентов кинематографических отделений бросятся строчить эссе на тему ирон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Деламитри пытается донести до зрителя, что современные американцы превратились в героев собственных мультфильмов, — напишут они. — Мы все сегодня Томы и Джерри, попавшие в заколдованный круг почти сюрреалистической жесток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Размышления Брюса прервал водитель лимузи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стер Деламитри, впереди глухо. Придется постоя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обка из лимузинов. Огромных лимузинов. Брюсу это начинало надоед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круг были тысячи любопытных зевак. Повсюду лица, целая стена из лиц. Вглядываясь через темные очки, Брюс пытался найти среди них хотя бы одно симпатичное, но его постигло разочарование. Несмотря на всеобщее ликование, лица были унылыми и тусклыми. Отребье, сброд — не только белый, но и черный, коричневый, желты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косился на дверцы машины. Не то чтобы он опасался чего-то со стороны толпы — она была хорошо организованна и надежно удерживалась полицией за ограждением. И все-таки Брюс чувствовал себя немного уязвимым: все эти люди просто жаждали недозволенн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прочем, не исключено, что в один прекрасный день они возьмут это силой. Брюс подумал, что, наверное, на такие же лица смотрели из своих карет русские князья незадолго до того, как в 1917-м их миру настал конец.</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чего, собственно, не хватает всем этим людям, тянущим шеи по обе стороны дороги? Не мира, хлеба и свободы — это уж точно. Тогда чего? Им ведь все равно ни хрена не видно через зеркальные стекла лимузинов, кроме собственных отражений. Еще один парадокс. День у Брюса выдался богатым на парадоксы. Чем больше эти люди стараются заглянуть в его мир, тем отчетливее они видят собственные физиономии. Вот оно! Вся правда, заключенная в единый емкий образ. Почему фильмы Брюса пользуются таким успехом? Да потому, что зрители находят в них самих себя. Герои фильмов Брюса могут выглядеть привлекательней и круче, и все же они такие же, как зрители: им свойственны те же страхи, те же желания, те же тайные страсти и фантазии. Профессор ошибается, а он, Брюс, прав. Его кино всего лишь служит зеркалом для общества. Брюс не показывает зрителям придуманный мир; они сами создают тот мир, который отражается в фильмах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в них он ищет вдохновение, в этих несчастных зеваках, заглядывающих в окна его автомобиля и пытающихся догадаться, кто же в нем сидит. Они таращатся и тычут пальцами, но видят только собственные отражения, тычущие пальцами в них сами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вайте, давайте, — произнес Брюс. — Показывайте пальцами и вините самих себя, потому что в том, что вы там видите, кроме вас, никто не виноват. Вы такие, какими сами себя сдел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переди, пытаясь в выгодном свете показать свои соски и бедра, вертелась актрисулька в фиолетовом плать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ледующим ше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собирался вылезти из лимузина со скучающим видом и войти в кинотеатр, почти не обращая внимания на толпу. Ну, можно, конечно, позволить себе едва заметный кивок собравшемуся народу, но не более того. «Неужели я один тут понимаю, что все это полная ерунда?» Вот что Брюс хотел сказать, но... Доктор Шоубизнес появился из ниоткуда и сделал ему свой наркотический укол. Толпа восторженно приветствовала Брюса, и он просто не мог не насладиться всеобщим вниманием. Он повернулся лицом к толпе, помахал рукой, поправил бабочку, смущенно потеребил мочку ух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Любите меня, сукины дети! — думал он. — Смотрите на меня! Это моя ночь. Я величайший в мире кинорежиссер, а веду себя так, словно обычный парень, такой же, как в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а он же такой, как мы, обычный парень», — поняла толпа, и крики приветствия стали вдвое громче.</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е приветствовали его только пикетчицы, что, впрочем, было неудивительно. По их глубокому убеждению, Брюс — убийца дет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д головами пикетчицы держали плакаты с буквами «МПС», которые означали название их политической группы — «Матери против смерти». Просто удивительно, какие старания прилагают люди, какие нелегкие лингвистические тропы проходят, чтобы подобрать своей организации звучное название. Матери были не против смерти, а против насилия и убийства. Но «МПНУ», по их мнению, звучало некрасиво, поэтому группа превратилась в «Матерей против смерти», сокращенно «МПС». Некоторых из них Брюс знал в лицо. Эти женщины, чьих сыновей и дочерей Брюс якобы лишил жизни, неотступно следовали за ним уже много месяц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олливуд превозносит убийц, — гласил один из лозунгов. — Верните нам традиционные формы семейного досуг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роде инцеста», — продолжил мысль Брюс, но, к счастью, не вслух, а про себя. Даже лихие отщепенцы в остроносых ботинках должны знать мер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стер Деламитри, — прокричала одна из матерей, — моего сына убили! Ни в чем не повинного мальчика застрелили на улице. В вашем последнем фильме убивают семнадцать челове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а, а еще в нем было много секса, но ты, готов поспорить, давно забыла, что это такое», — про себя подума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Где твоя старушка? — выкрикнул из толпы какой-то бестактный дура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бавно, как некоторые искренне считают, что хамить богатым и знаменитым — это в порядке вещей. Как будто деньги могут облегчить разрыв с женой.</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юс не делал шоу из своей женитьбы и не собирался превращать развод в публичное событие. Однако приходилось мириться с тем, что его семейные неурядицы стали достоянием публи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 где твои хорошие манеры, болван несчастный?» — хотел ответить Брюс, но вместо этого молча улыбнулся, как бы говоря: «Да сами все знаете». Болван остался доволен таким ответом и поднял вверх большой палец, а толпа поддержала его новым всплеском разрозненных приветстви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еркало Брюса было двусторонним. Иногда он ловил в нем свое отражение. Ему хотелось, чтобы толпа любила и ценила его. Он улыбался зевакам, махал им рукой и видел в их лицах собственную слабость и неискренност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Стал накрапывать дождь. Надвигалась летняя гроза. Брюс поторопился ко входу в кинотеатр. На нем был смокинг, в котором Хамфри Богарт снимался в «Касабланке». Брюс его одолжил и не хотел, чтобы смокинг намок.</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К северу от Лос-Анджелеса уже разразилась гроза. В свете фар асфальт блестел, как лакированная кож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з салона «шевроле» 1957 года дорогу видно было плохо, потому что старые дворники едва справлялись с потоками дожд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ногда приходится выбирать: шик или удобство, — сказал мужчина, объясняя, почему решил угнать именно эту машину. — Даже разбитая, эта тачка лучше любой заграничной жестянки отсюда до самого Лос-Анджеле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тя бы радио работает, — сказала девушка и поймала станцию, передающую тяжелый р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амой ей нравилась музыка потише и поспокойней, но она знала, как угодить своему приятелю. Кроме того, сейчас ее больше интересовали новости. Ей нравилась известност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Отчаянные головорезы... Бонни и Клайд наших дней... мексиканская горничная найдена мертвой в номере мотеля с чистыми полотенцами и мылом в рук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вушка вспомнила, как странно было смотреть кино в то время, как перед телевизором лежала мертвая горничная.</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в том же мотеле убит четырнадцатью выстрелами официан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 надо было говорить, что он ее клеил. Знала же, чем это кончи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иктор перешел к новостям шоубизнеса: «...прямой репортаж с церемонии вручения «Оскара»... Я вижу Брюса Деламитри. Он приветствует собравшихся».</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вот и он, — пробормотал мужчина, вглядываясь в стену дождя. — Спокойно, Брюс, тебе его дадут. Дадут, никуда не денутся. Вот увидиш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евя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Деламитри! Вот он, наш герой! — почти закричала неправдоподобно хорошенькая блондинка, ныне актриса, а в прошлом модель, постаравшаяся произвести наибольшее впечатление за выделенные ей несколько секунд в эфи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целом, люди, представляющие со сцены лауреатов, делятся на две группы: звезд первой и второй величины. Приглашенные звезды первой величины обычно и сами номинируются на «Оскар» и заодно вручают награду кому-нибудь еще, тем самым несколько оживляя церемонию. Они, конечно, рады были бы отказаться: эффект от их появления на сцене в качестве лауреата портится оттого, что зрители уже их поприветствовали во время вручения статуэтки за какой-нибудь «лучший зарубежный саундтрек». Но они соглашаются, потому что не могут отделаться от чувства, что отказ может как-то повлиять на их собственную судьбу. Звезды первой величины, не номинирующиеся на «Оскар», обычно отказываются участвовать во вручении наград. Они, конечно, заявятся на церемонию и будут сидеть в одном из первых рядов с выражением спартанского спокойствия на лице, но в роли крестных отцов и матерей своих же соперников выступать не будут ни за что. Поэтому организаторы и вынуждены обращаться к звездам второй величины — восходящим или гаснущим. Первые еще недостаточно знамениты для того, чтобы произвести фурор на церемонии, а у вторых осталась только одна возможность произвести фурор — умереть. Они-то и заполняют промежутки между звездами первой величи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у досталась восходящая звез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онечно, это было не в порядке вещей. Номинация «лучший режиссер» — одна из самых престижных на церемонии, и при обычных обстоятельствах Брюс получил бы свою награду из рук какой-нибудь суперзвезды. Но обитатели Голливуда очень благоразумны: никто не любит политических скандалов, а «Матери против смерти», размахивающие своими лозунгами, означали скандал. Присутствие Брюса в списке номинантов отпугнуло всех крупных знаменитостей, к которым изначально обратились с просьбой представлять «лучшего режиссе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Деламитри! Вот он, наш гер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оскочил со своего места, как довольный щенок, услышавший зов хозяина. Конечно, он планировал удивленно приподнять брови и медленно, почти неохотно проследовать на сцену. Вместо этого он выпрыгнул из кресла, словно у него в спине сработала пружина. Постепенно приходя в себя, но все еще по-идиотски улыбаясь, он зашагал к сцене. Его место в зале тут же занял «дублер» в смокинге. В конце концов, церемония вручения «Оскара» — это телешоу, и в зале не должно быть пустых мест, портящих идеальную картин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сходящая звезда одарила Брюса ослепительной улыбкой. К своему абсурдно идеальному телу она прижимала желанную золотую статуэтку. Если бы у Брюса так не пересохло во рту, то у него наверное, потекли бы слюни. Это же просто фантастика! В течение всей мучительно долгой церемонии Брюс обдумывал свою речь. Он собирался выступить против цензуры, осудить истерическое отношение общественности к проблемам, нуждающимся в разумном разрешении, и подчеркнуть всю важность свободы слова и художественного самовыражения в демократическом обществе. Короче, Брюс собирался вести себя как настоящий гер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глазах у миллиарда челове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Так ему сказали: их смотрит миллиард человек. </w:t>
      </w:r>
      <w:r>
        <w:rPr>
          <w:rStyle w:val="FontStyle41"/>
          <w:rFonts w:cs="Times New Roman" w:ascii="Times New Roman" w:hAnsi="Times New Roman"/>
          <w:sz w:val="24"/>
          <w:szCs w:val="24"/>
        </w:rPr>
        <w:t xml:space="preserve">Миллиард! </w:t>
      </w:r>
      <w:r>
        <w:rPr>
          <w:rStyle w:val="FontStyle38"/>
          <w:rFonts w:cs="Times New Roman" w:ascii="Times New Roman" w:hAnsi="Times New Roman"/>
          <w:sz w:val="24"/>
          <w:szCs w:val="24"/>
        </w:rPr>
        <w:t>По пути от своего места в зале к ослепительной улыбке восходящей звезды Брюс попытался себе представить миллиард человек. Он думал обо всех этих людях, собравшихся снаружи кинотеатра и заглядывавших в окна его лимузина; он представлял себе целое небо, усеянное лицами, огромное небо, заполненное от одного конца до другого тысячами и тысячами лиц. И все они смотрели на Брюса. Но ничего не вышло. Сотня или миллиард — не важно. В любом случае это много наро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тоял на сцене, в полном одиночестве, залитый светом прожекторов и со статуэткой «Оскара» в рук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был его шанс. Шанс сказать всю правду и подняться над обычной для оскаровской церемонии просчитанной манипуляцией чувствами. Шанс не уподобляться «лучшему актеру», который сыграл персонажа с черепно-мозговой травмой и поэтому вытащил с собой на сцену девочку с такой же травмой и вручил ей свою статуэтку. Или «лучшей актрисе», которая основательно подняла свой рейтинг, появившись перед публикой в платье с лозунгом борьбы со СПИДом. Или «лучшему актеру второго плана», отметившему, что высокий долг Голливуда — вдохновлять весь мир. Или «лучшей актрисе второго плана», призывавшей со сцены к пониманию всего на свете. Шанс положить конец беспрерывному потоку благодарностей маме и папе, «моей команде», «тем многим и многим людям, благодаря которым я смог добиться таких высот», Всевышнему и Америке.</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астала очередь Брюса. Он скажет им правду.</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Я стою здесь на пылающих ногах. </w:t>
      </w:r>
      <w:r>
        <w:rPr>
          <w:rStyle w:val="FontStyle41"/>
          <w:rFonts w:cs="Times New Roman" w:ascii="Times New Roman" w:hAnsi="Times New Roman"/>
          <w:sz w:val="24"/>
          <w:szCs w:val="24"/>
        </w:rPr>
        <w:t>На пылающих ног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вырвалось у него само собой. Чудовищный размах происходящего возобладал над благородным намерением сказать о том, что он действительно чувствовал. Образ зеркала, в котором отражается миллиард глазеющих лиц, возобладал над его волей. Он перестал быть самим собой и превратился в автомат, безвольный рупор, транслирующий кошмарную сентиментальную бессмыслиц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хочу поблагодарить вас. Поблагодарить всех и каждого, кто присутствует в этом зале. Всех и каждого, кто трудится в киноиндустрии. Вы дали мне силы и открыли дорогу к звездным высота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 что еще ему оставалось? Не мог же Брюс просто испортить всем праздник! Брюзга никому не улучшит настроения, тем более брюзга, сжимающий в своей твердой мужественной ладони предмет мечтаний всех собравшихся в зале. Взять хотя бы Марлона Брандо. Он отнюдь не единственный, кому небезразлична судьба индейцев, или коренных американцев, или как там их теперь положено называть. Все за них переживают, но это не значит, что надо тащить их с собой на церемонию. На это способен только сноб и невежда. И потом — все эти люди там, на улице, которые потеряли близких им людей... Брюс к этому, конечно, не имеет отношения, и все же было бы нехорошо, добившись такого блистательного успеха, плевать на головы обездоленным с олимпийских высот оскаровского подиум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ветер, дающий опору моим крыльям, и свой полет я посвящаю вам. Да благословит вас Бог. Да благословит Бог Америку. Да благословит Он заодно и весь мир. Спасиб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л взорвался аплодисментами. Все почувствовали облегчение: Брюс Деламитри повел себя как взрослый мальчик. Когда было объявлено его имя, многие напряглись в ожидании, не воспользуется ли Брюс случаем наговорить каких-нибудь ужасных вещей. В конце концов, он представлял собой молодое, ершистое, циничное голливудское поколение, которому на все и на всех наплевать. Несложно было предположить, что он попытается привлечь к себе еще большее внимание эпатажным поведением. Некоторые робкие души даже боялись, что он упомянет этих ужасных пикетчиц у входа в кинотеатр, собравшихся там для того, чтобы всем испортить настроение. А тут такой приятный сюрприз. Речь Брюса оказалась образцом изящества и благовоспитанности в лучших традициях Голливуда: искренняя, скромная, патриотичная и очень-очень трогательная.</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Голливуд принял Брюса в свои ряды. Сойдя со сцены, Брюс погрузился в дружеские объятия кинематографической элит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 придорожном мотеле убирали кровавые останки мексиканской горничной и официанта, двоих несчастных, лицом к лицу столкнувшихся с отсутствием духовности и дорого заплативших за эту встречу. Патрульные и следователи качали голов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ще сегодня утром Джерри поджаривал мне бифштекс, — сказал один из патрульных, провожая взглядом каталку, на которой повезли к стоянке труп официан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переди убитый Джерри был похож на Джерри живого: современное огнестрельное оружие оставляет очень аккуратные входные отверстия. Совсем иначе выглядят раны с обратной стороны. Проходя сквозь человеческое тело, пуля выбивает из него конус плоти и на выходе производит устрашающие разрушения. Спереди у Джерри было всего лишь несколько дырочек, зато сзади он представлял собой кучу мясного фарш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орничная была задуше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ачем они это сделали? — спросил патрульный. — Какого черта им нужно было убивать? Мотива-то никакого. Это ведь даже не ограбление! Так зачем 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преки распространенному мифу, американские полицейские не соскребают целыми днями человеческие останки с полов и стен. Может, это и привычное занятие для сотрудников вашингтонского убойного отдела, но никак не для обыкновенных колов. Им иногда случается сталкиваться с насильственной смертью, но происходит это не так часто, чтобы патрульные могли остаться равнодушными к случившемуся в мотел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просто так, — ответил следователь. — Они так развлекаются. Может, были под кайфом, может, на них подействовал какой-нибудь сатанинский хэви-металл, а может, кино насмотре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месте происшествия все еще было несколько репортер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 есть вы, офицер, склоняетесь к мысли, что это очередное подражательное убийство? — загорелись глаза у одного из репортеров. — Здесь поработали Магазинные Убийц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вообще-то это не магазин. С другой стороны, какая разница психам, где убивать? Не знаю... Может, это и они, а может, у них появились подражате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дражатели подражателей? — спросил репортер, неистово царапая в своем блокно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знаю. Может, подражатели подражателей подражателей. Все что мне известно: погибли двое невинных людей, обыкновенных американц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этом-то суть дела и есть, да? — Репортер мертвой хваткой вцепился в последние слова следователя. — Это всего лишь обыкновенная история, еще один обыкновенный эпизод из «Обыкновенных американц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знаю, что вы называете обыкновенным, — ответил полицейский. — Я тридцать лет обедаю в этой забегаловке, но до сегодняшнего дня здесь никого не убивал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Но все, что требовалось, репортер уже записал.</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еся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Бал у губернатора. Вечеринка после оскаровской церемонии. Блеск, роскошь и </w:t>
      </w:r>
      <w:r>
        <w:rPr>
          <w:rStyle w:val="FontStyle41"/>
          <w:rFonts w:cs="Times New Roman" w:ascii="Times New Roman" w:hAnsi="Times New Roman"/>
          <w:sz w:val="24"/>
          <w:szCs w:val="24"/>
        </w:rPr>
        <w:t xml:space="preserve">бюсты. </w:t>
      </w:r>
      <w:r>
        <w:rPr>
          <w:rStyle w:val="FontStyle38"/>
          <w:rFonts w:cs="Times New Roman" w:ascii="Times New Roman" w:hAnsi="Times New Roman"/>
          <w:sz w:val="24"/>
          <w:szCs w:val="24"/>
        </w:rPr>
        <w:t>Бюсты были повсюду, насколько хватало взгляда, целое море шикарных бюстов — от одного конца огромного зала до другого. Если что-то и могло разогнать неясное, но тягостное чувство поражения, связанное с неудавшейся речью Брюса, то именно такой Бал Бюст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тоя на верхней ступеньке лестницы, ведущей в танцевальный зал, Брюс любовался открывающимся оттуда видом. С этой позиции можно было наблюдать сразу тысячу бюстов, лучших бюстов в Голливуде, а значит, и в целом мире. Подумать только! У его ног колыхалось море лучших грудей планеты — нежно розовых, кофейных, тронутых оливковым загаром — вздымающихся в ритме, заданном этой ночью. Совершеннейшие творения Матери-природы и пластических хирургов выпирали из шелка, люрекса и бархата и старались высвободиться из оков вечерних платьев, которые в общей сложности тянули на несколько миллионов долларов. Во второй раз за этот день Брюс почувствовал поток энергии, поднимающийся вверх под его одеждой. В «Оскаре» было дело или в том, что он так чертовски доволен собой? Ведь он герой! Человек дня. Лучший кинорежиссер в ми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пьяненный терпкой атмосферой секса и успеха, Брюс забыл о своей маленькой неудаче. Во время церемонии все говорят ужасные речи — такова традиц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у конечно 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не всяких сомнени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конце концов, в китче тоже есть своя прелесть. Вспомните хотя бы Элвиса. Вот-во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спокоившись, Брюс окунулся в море бюст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пасибо, большое спасибо, — автоматически произносил он снова и снова, изо всех сил стараясь обращаться к лицам, а не к бюстам. Это был один из элементов этикета, с которым ему никак не удавалось разобраться. С одной стороны, все вроде бы очевидно: если женщина выставляет напоказ свой бюст, то невнимание к нему должно бы ее огорчить. С другой стороны, одобрительное разглядывание могут принять за полное отсутствие воспитания. Брюс даже подумывал надеть темные очки, но отказался от этой мысли, решив сосредоточиться на исполнении роли великодушного победител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естно говоря, я думаю, что такая-то его больше заслужила, — врал о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Честно говоря, он думал, что такая-то сняла дурацкое сентиментальное кино, которое никто бы и не заметил, не будь такая-то женщиной. Но Брюс хотел казаться воспитан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правда, думаю, она его больше заслужила. — Ха-ха, еще б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радуюсь, что мои фильмы вообще пользуются каким-то успехом. — Да-да, конечно, размечта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Рад тебя видеть, приятель. — Брюс с жаром потряс руку какому-то красавчику. — Мне жутко понравился тот фильм, где ты играешь полицейского. Нам обязательно нужно встретиться. Обязательно. Это было бы просто здоро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видел фильм, в котором он играет полицейского? — доверительно спросил Брюс у оказавшегося рядом обладателя квадратного подбородка. — Режиссер — идиот, а актер в главной роли — просто тормоз. Я человек воспитанный и не люблю такие вещи говорить, но у этого парня нет ни малейших признаков талан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снова бюсты. И снова поздравления. В промежутках — пара бокалов бурб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всем обязан актерскому составу, абсолютно всем. Это актеры принесли фильму успех... Я только придумал сюжет, нашел деньги, написал сценарий, подобрал актеров, срежиссировал съемки и в точности всем объяснил, что и когда им делат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Снова бурбон. Снова бюсты. Теперь во время разговора Брюс не стеснялся и обращался прямо к ним.</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ветер, дающий опору моим крыльям, и свой полет я посвящаю вам. Да благословит вас Бог. Да благословит Бог Америку. Да благословит Он заодно и весь мир. Спасиб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олос Брюса доносился из-за деревьев. Молодая пара лежала на одеяле, расстеленном на мокрой траве. Они только что занимались любовью под теплым ливн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ихо, малыш, — сказал мужчина, поднеся палец к губам девуш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бор академиков весьма неоднозначен, — говорило радио, — особенно в свете очередного бессмысленного убийства, вероятно, совершенного убийцами-подражателями, уже известными всем и каждому в Америке как Магазинные Убийц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вушка хихикнула — нервно, но радост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звестными всем и каждому! — шепнула она на ухо своему приятел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ще бы, малыш, о нас не зн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откинулась на спину. Потоки дождя лились на ее хрупкое тело, покрывая его блестящими бусинками капель.</w:t>
      </w:r>
    </w:p>
    <w:p>
      <w:pPr>
        <w:pStyle w:val="Style91"/>
        <w:widowControl/>
        <w:numPr>
          <w:ilvl w:val="0"/>
          <w:numId w:val="0"/>
        </w:numPr>
        <w:ind w:firstLine="709"/>
        <w:jc w:val="both"/>
        <w:outlineLvl w:val="0"/>
        <w:rPr/>
      </w:pPr>
      <w:r>
        <w:rPr>
          <w:rStyle w:val="FontStyle41"/>
          <w:rFonts w:cs="Times New Roman" w:ascii="Times New Roman" w:hAnsi="Times New Roman"/>
          <w:sz w:val="24"/>
          <w:szCs w:val="24"/>
        </w:rPr>
        <w:t>Известные всем и каждом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и посмеялись над этим напоминанием об их дурной, но громкой славе. Он коснулся пальцами ее живота и провел ладонью до груди, собрав при этом полную пригорошню воды. Потом они снова занялись любовью, а по радио, без лишней болтовни и рекламных пауз, двадцать минут подряд рубил тяжелый рок.</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вот, — сказал мужчина, встав и натянув джинсы. — Движок должен был уже остыть. Пора отчаливать. У нас с тобой дел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Чем больше Брюс пил, тем меньше ему хотелось быть воспитан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сегда старался не отставать от моды, но голливудское увлечение трезвостью откровенно его раздражало. Он был из поколения ребят с крутым характером, которые гордо заявляли: «Да, я курю — хотите, зовите полици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люблю выпить, — говаривал он. — Мне в алкоголе нравится и вкус, и упаковка. С эстетической точки зрения, «Джек Дэниелс» или «Джим Бин» украшают обеденный стол гораздо лучше, чем минеральная вода. Я кинорежиссер, так что можете мне повер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бычно алкоголь поднимал Брюсу настроение, и он, в отличие от некоторых, не становился злобным психопатом после третьей рюмки. Однако в этот вечер, обещавший стать лучшим в его жизни, бурбон не согревал ему душ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 всем были виноваты эти люди — приятели, поклонники, охотники за работой и наживой. Брюсу вдруг ужасно захотелось, чтобы все его оставили в покое. Больше всего на свете ему хотелось прислониться к стене и, в полупьяном забытье, молча любоваться бюстами. Но это ему никак не удавалось: люди продолжали подходить и поздравлять его с победой. Впрочем, поздравления — это еще ничего, проблема в том, что все пытались как-то аргументировать свои похвалы. Неужели нельзя было просто сказать, что Брюс — великолепный режиссер, и тут же свалить? Нет же, все хотели побеседовать, а это для Брюса означало необходимость быть воспитанным. К несчастью, Брюс больше не хотел быть воспитанным. Он уже был воспитанным на сцене и израсходовал весь свой запас воспитанности, наверное, на всю оставшуюся жизнь. Это ведь его вечер, так почему же ему приходится страдать, пытаясь угодить всем этим людя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пасибо, очень мило с вашей стороны, благодарю вас. Да-да, очень мило с вашей сторо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ак больше продолжаться не мог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бросьте вы, я фильм снял, а не изобрел лекарство от рака. — Это оказалось эффективным способом затыкать р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скар» ничего не значит, — важно заявлял Брюс, развивая тему. — Так, крашеная безделушка... Статуэтка без статуса... Кастрированный чурбан. — Последнее сравнение ему особенно понравилось. — Посмотрите. — Он поднимал фигурку и показывал на меч, стыдливо прикрывающий нужное место. — Это же кастрированный чурба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Люди смеялись, но без удовольствия. Нельзя смеяться над «Оскаром» на оскаровской вечеринке. Это все равно что в церкви смеяться над крестом. «Оскар» был предметом вожделения для всех в этом зале, могущественным символом величайшей индустрии развлечений в мире. Циничные замечания в его адрес были не только невежливы, но и лживы. Все понимали, что, кастрированный или нет, «Оскар» был тем, к чему стремились все без исключения, и Брюс в том числе. Смеяться над «Оскаром» непростительно. Брюс и сам это понимал, но в тот момент ему на все было наплевать. Он не высказался во время своего выступления перед публикой и теперь пытался наверстать упущенн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сли фильм хороший, он не нуждается в одобрении этого маленького золотого евнух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го преследовало воспоминание о людях, тычащих в него пальцами и обвиняющих в каких-то жутких преступлениях. Сумасшедшие матери, потерявшие своих детей. Оливер и Дейл и тот противный професс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се они вертелись у него перед глазами, призывая к ответственности и сводя на нет удовольствие от полученной награды. Им было недостаточно того, что Брюс снимал смешные захватывающие фильмы. По их мнению, он должен был предсказывать какие-то непонятные последствия, к которым его фильмы могут приве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ой абсурд! Какая ужасная глуп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что хуже всего, у Брюса был шанс высказать все, что он об этом думает, и он им не воспользовался. Более того, не просто не воспользовался, а сделал вид, что ничего вообще не происходит. От ощущения собственного лицемерия он больше не видел ничего другого вокруг: все были лицемерами. Он больше не верил щедрым похвалам, которыми осыпали его окружающие. С чего бы им быть искренними? Брюс ведь не был! Он трусливо отказался использовать предоставленную ему возможность высказать собственную точку зрения на тему цензуры. Прекратить наконец-то эту нелепую, опасную болтовню об убийцах-подражателях, защите детских душ от дурного влияния и прочей чепухе. Он мог засунуть знаменитую золотую статуэтку всем им в задницу — профессору Чэмберсу, Сенатскому комитету по хорошим манерам, «Озабоченным Матерям Американских Болванов» и всем остальным богобоязненным и высокоморальным лицемерам в Соединенных Штатах. У него был шанс, но он позорно от него отказ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ылающие ноги»! Курам на смех!</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ще «Джека Дэниелс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ще «Джека Дэниел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ерепуганный продавец достал вторую бутылку виски и сунул ее в стоящую на прилавке коробку, уже полную еды и выпивки. Девушка гордо наблюдала за тем, как этот жалкий человечек торопится исполнять приказы ее приятеля. Такая уверенность и властность, конечно же, нравились ей. Казалось, продавец беспрекословно повиновался бы, даже если бы ему не угрожали пистолет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был магазинчик в трейлерном поселке, попавшемся им на пути вскоре после того, как они съехали с магистр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 шоссе выставят кордоны, — сказал он, сворачивая на посыпанную гравием дорогу, — а нам нельзя попадаться, пока не будем готовы на все с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Готовы к спасению? — спросила она с блеском в глаз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чно, малыш, к спасени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положила голову ему на плечо. За окнами мелькали сосны, и она подумала, что было бы хорошо навсегда поселиться в этом лесу. В свете фар лес выглядел густым и безопасным. Построить бы в нем уютную хижину и жить, питаясь ягодами и дичь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а мысль была такой приятной, что, вглядываясь в сумрак сквозь залитое дождем ветровое стекло, она почти увидела две фигуры, стоящие на пороге сказочного домика: у него в руках топор, у нее блюдо свежеиспеченных лепешек с лесными ягодами. Они одни в целом ми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огда из тьмы вынырнул трейлерный поселок, она решила, что вот он — перевалочный пункт на пути к ее меч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лый, давай снимем трейлер, — попросила она. — На два-три дня. Наверно, здесь про нас еще не знаю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чарованная лесом, ночью и запахом дождя, она забыла, что времена, когда можно было найти убежище в лесу — исчезнуть, чтобы потом начать жизнь с чистого листа, — давно прош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алыш, мы и пятнадцати миль не отъехали от трассы. Думаешь, здесь нет ни телевизора, ни телефона? — ответил ее приятель. — Да и не осталось в Штатах места, в котором про нас бы не слых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хотя бы на ночку. Устроим себе выходн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егодня не ночка. Сегодня королевская ночь. Пан или пропал. Сейчас возьмем кое-что и двинем дальш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и подкатили к магазинчику и заставили старика-продавца его открыть. Вся процедура должна была занять у них не больше двух минут. В конце концов, они уже неоднократно грабили такие лавочки.</w:t>
      </w:r>
    </w:p>
    <w:p>
      <w:pPr>
        <w:pStyle w:val="Style14"/>
        <w:widowControl/>
        <w:numPr>
          <w:ilvl w:val="0"/>
          <w:numId w:val="0"/>
        </w:numPr>
        <w:ind w:firstLine="709"/>
        <w:jc w:val="both"/>
        <w:outlineLvl w:val="0"/>
        <w:rPr/>
      </w:pPr>
      <w:r>
        <w:rPr>
          <w:rStyle w:val="FontStyle38"/>
          <w:rFonts w:cs="Times New Roman" w:ascii="Times New Roman" w:hAnsi="Times New Roman"/>
          <w:sz w:val="24"/>
          <w:szCs w:val="24"/>
        </w:rPr>
        <w:t>Но в этот раз все пошло наперекосяк. Возникла проблема: в магазине не оказалось печенья «Твинкиз». [</w:t>
      </w:r>
      <w:r>
        <w:rPr>
          <w:rStyle w:val="FontStyle37"/>
          <w:rFonts w:cs="Times New Roman" w:ascii="Times New Roman" w:hAnsi="Times New Roman"/>
          <w:sz w:val="24"/>
          <w:szCs w:val="24"/>
        </w:rPr>
        <w:t>В 1979 г. в США судили за убийство некоего Д. Уайта. Адвокат утверждал, что его подзащитного вывело из себя печенье «Твинкиз», которое тот поглощал в немереных количествах.</w:t>
      </w:r>
      <w:r>
        <w:rPr>
          <w:rStyle w:val="FontStyle38"/>
          <w:rFonts w:cs="Times New Roman" w:ascii="Times New Roman" w:hAnsi="Times New Roman"/>
          <w:sz w:val="24"/>
          <w:szCs w:val="24"/>
        </w:rPr>
        <w:t>] В это было невозможно повер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хочу «Твинкиз», — сказала девушка и топнула ногой. — Ты мне обещ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малыш, обещал. Но не могу же я превратить в печенье собачью е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з соседней комнаты слышались рекламные слоганы. До появления грабителей продавец смотрел телевизор.</w:t>
      </w:r>
    </w:p>
    <w:p>
      <w:pPr>
        <w:pStyle w:val="Style16"/>
        <w:widowControl/>
        <w:numPr>
          <w:ilvl w:val="0"/>
          <w:numId w:val="0"/>
        </w:numPr>
        <w:ind w:firstLine="709"/>
        <w:jc w:val="both"/>
        <w:outlineLvl w:val="0"/>
        <w:rPr/>
      </w:pPr>
      <w:r>
        <w:rPr>
          <w:rStyle w:val="FontStyle41"/>
          <w:rFonts w:cs="Times New Roman" w:ascii="Times New Roman" w:hAnsi="Times New Roman"/>
          <w:sz w:val="24"/>
          <w:szCs w:val="24"/>
        </w:rPr>
        <w:t>Вы современная девушка. Вы знаете, что вам нужно, и требуете этого немедленно.</w:t>
      </w:r>
    </w:p>
    <w:p>
      <w:pPr>
        <w:pStyle w:val="Style16"/>
        <w:widowControl/>
        <w:numPr>
          <w:ilvl w:val="0"/>
          <w:numId w:val="0"/>
        </w:numPr>
        <w:ind w:firstLine="709"/>
        <w:jc w:val="both"/>
        <w:outlineLvl w:val="0"/>
        <w:rPr/>
      </w:pPr>
      <w:r>
        <w:rPr>
          <w:rStyle w:val="FontStyle41"/>
          <w:rFonts w:cs="Times New Roman" w:ascii="Times New Roman" w:hAnsi="Times New Roman"/>
          <w:sz w:val="24"/>
          <w:szCs w:val="24"/>
        </w:rPr>
        <w:t>На меньшее вы не согласны.</w:t>
      </w:r>
    </w:p>
    <w:p>
      <w:pPr>
        <w:pStyle w:val="Style16"/>
        <w:widowControl/>
        <w:numPr>
          <w:ilvl w:val="0"/>
          <w:numId w:val="0"/>
        </w:numPr>
        <w:ind w:firstLine="709"/>
        <w:jc w:val="both"/>
        <w:outlineLvl w:val="0"/>
        <w:rPr/>
      </w:pPr>
      <w:r>
        <w:rPr>
          <w:rStyle w:val="FontStyle41"/>
          <w:rFonts w:cs="Times New Roman" w:ascii="Times New Roman" w:hAnsi="Times New Roman"/>
          <w:sz w:val="24"/>
          <w:szCs w:val="24"/>
        </w:rPr>
        <w:t>Зачем ждать до завтра, если можно получить это сегодн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рудно сказать, что они рекламировали. Может быть, даже «Твинкиз».</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получил все, чего хотел! — закапризничала девушка. — Виски, крекеры, сигареты, а мне даже «Твинкиз» не купи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ста, не убивайте меня, — от страха у продавца зуб на зуб не попадал.</w:t>
      </w:r>
    </w:p>
    <w:p>
      <w:pPr>
        <w:pStyle w:val="Style16"/>
        <w:widowControl/>
        <w:numPr>
          <w:ilvl w:val="0"/>
          <w:numId w:val="0"/>
        </w:numPr>
        <w:ind w:firstLine="709"/>
        <w:jc w:val="both"/>
        <w:outlineLvl w:val="0"/>
        <w:rPr/>
      </w:pPr>
      <w:r>
        <w:rPr>
          <w:rStyle w:val="FontStyle41"/>
          <w:rFonts w:cs="Times New Roman" w:ascii="Times New Roman" w:hAnsi="Times New Roman"/>
          <w:sz w:val="24"/>
          <w:szCs w:val="24"/>
        </w:rPr>
        <w:t xml:space="preserve">Свобода означает возможность делать то, что хочется, тогда, когда хочется, </w:t>
      </w:r>
      <w:r>
        <w:rPr>
          <w:rStyle w:val="FontStyle38"/>
          <w:rFonts w:cs="Times New Roman" w:ascii="Times New Roman" w:hAnsi="Times New Roman"/>
          <w:sz w:val="24"/>
          <w:szCs w:val="24"/>
        </w:rPr>
        <w:t>— вещал из подсобки телевиз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ты сказал? — спросил у продавца парен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Я говорю, пожалуйста, не убивайте меня... «Твинкиз» только вчера кончились. У нас</w:t>
      </w:r>
      <w:r>
        <w:rPr>
          <w:rStyle w:val="FontStyle38"/>
          <w:rFonts w:cs="Times New Roman" w:ascii="Times New Roman" w:hAnsi="Times New Roman"/>
          <w:sz w:val="24"/>
          <w:szCs w:val="24"/>
          <w:lang w:val="en-US"/>
        </w:rPr>
        <w:t xml:space="preserve"> </w:t>
      </w:r>
      <w:r>
        <w:rPr>
          <w:rStyle w:val="FontStyle38"/>
          <w:rFonts w:cs="Times New Roman" w:ascii="Times New Roman" w:hAnsi="Times New Roman"/>
          <w:sz w:val="24"/>
          <w:szCs w:val="24"/>
        </w:rPr>
        <w:t>скромный бизнес. Мы не можем закупать большие парт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твоему, я похож на человека, который станет убивать из-за «Твинкиз»?</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возьмите... Возьмите «Поп Тартс».</w:t>
      </w:r>
    </w:p>
    <w:p>
      <w:pPr>
        <w:pStyle w:val="Style14"/>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за кого ты меня принимаешь? — Не снеся оскорбления, молодой человек застрелил продавца. — Поехали, малыш. В Лос-Анджелесе зайдем в «Севн-илевн». [</w:t>
      </w:r>
      <w:r>
        <w:rPr>
          <w:rStyle w:val="FontStyle37"/>
          <w:rFonts w:cs="Times New Roman" w:ascii="Times New Roman" w:hAnsi="Times New Roman"/>
          <w:sz w:val="24"/>
          <w:szCs w:val="24"/>
        </w:rPr>
        <w:t>«Севн-илевн» (</w:t>
      </w:r>
      <w:r>
        <w:rPr>
          <w:rStyle w:val="FontStyle37"/>
          <w:rFonts w:cs="Times New Roman" w:ascii="Times New Roman" w:hAnsi="Times New Roman"/>
          <w:sz w:val="24"/>
          <w:szCs w:val="24"/>
          <w:lang w:val="en-US"/>
        </w:rPr>
        <w:t>Seven</w:t>
      </w:r>
      <w:r>
        <w:rPr>
          <w:rStyle w:val="FontStyle37"/>
          <w:rFonts w:cs="Times New Roman" w:ascii="Times New Roman" w:hAnsi="Times New Roman"/>
          <w:sz w:val="24"/>
          <w:szCs w:val="24"/>
        </w:rPr>
        <w:t>-</w:t>
      </w:r>
      <w:r>
        <w:rPr>
          <w:rStyle w:val="FontStyle37"/>
          <w:rFonts w:cs="Times New Roman" w:ascii="Times New Roman" w:hAnsi="Times New Roman"/>
          <w:sz w:val="24"/>
          <w:szCs w:val="24"/>
          <w:lang w:val="en-US"/>
        </w:rPr>
        <w:t>Eleven</w:t>
      </w:r>
      <w:r>
        <w:rPr>
          <w:rStyle w:val="FontStyle37"/>
          <w:rFonts w:cs="Times New Roman" w:ascii="Times New Roman" w:hAnsi="Times New Roman"/>
          <w:sz w:val="24"/>
          <w:szCs w:val="24"/>
        </w:rPr>
        <w:t xml:space="preserve">) — сеть магазинов одноименной фирмы, торгующих продуктами, напитками, журналами и товарами повседневного спроса. Цены в них несколько выше средних, но они популярны, т.к. часто работают круглосуточно </w:t>
      </w:r>
      <w:r>
        <w:rPr>
          <w:rStyle w:val="FontStyle43"/>
          <w:rFonts w:cs="Times New Roman" w:ascii="Times New Roman" w:hAnsi="Times New Roman"/>
          <w:sz w:val="24"/>
          <w:szCs w:val="24"/>
        </w:rPr>
        <w:t xml:space="preserve">(букв. </w:t>
      </w:r>
      <w:r>
        <w:rPr>
          <w:rStyle w:val="FontStyle37"/>
          <w:rFonts w:cs="Times New Roman" w:ascii="Times New Roman" w:hAnsi="Times New Roman"/>
          <w:sz w:val="24"/>
          <w:szCs w:val="24"/>
        </w:rPr>
        <w:t>с семи до одиннадцати).</w:t>
      </w:r>
      <w:r>
        <w:rPr>
          <w:rStyle w:val="FontStyle38"/>
          <w:rFonts w:cs="Times New Roman" w:ascii="Times New Roman" w:hAnsi="Times New Roman"/>
          <w:sz w:val="24"/>
          <w:szCs w:val="24"/>
        </w:rPr>
        <w:t>]</w:t>
      </w:r>
    </w:p>
    <w:p>
      <w:pPr>
        <w:pStyle w:val="Style14"/>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lang w:val="en-US"/>
        </w:rPr>
      </w:pPr>
      <w:r>
        <w:rPr>
          <w:rStyle w:val="FontStyle40"/>
          <w:rFonts w:cs="Times New Roman" w:ascii="Times New Roman" w:hAnsi="Times New Roman"/>
        </w:rPr>
        <w:t>Глава одиннадцатая</w:t>
      </w:r>
    </w:p>
    <w:p>
      <w:pPr>
        <w:pStyle w:val="Style31"/>
        <w:widowControl/>
        <w:numPr>
          <w:ilvl w:val="0"/>
          <w:numId w:val="0"/>
        </w:numPr>
        <w:ind w:firstLine="709"/>
        <w:jc w:val="both"/>
        <w:outlineLvl w:val="0"/>
        <w:rPr>
          <w:rStyle w:val="FontStyle40"/>
          <w:rFonts w:ascii="Times New Roman" w:hAnsi="Times New Roman" w:cs="Times New Roman"/>
          <w:lang w:val="en-US"/>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Почуяв надвигающийся скандал, вокруг Брюса собралась толпа. Перед самой его физиономией маячил какой-то критик из «Лос-Анджелес таймс», редактор отдела искусства, или садоводства, или еще чего-то очень важного. На самом деле он, конечно, был обычным надутым индюк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олжен признать, — говорил индюк, — что нахожу «Обыкновенных американцев» необычайно интересным образцом развлекательного ки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бразцом развлекательного кино» — подумать только! Не «произведением искусства», не «прорывом в кинематографе», не «воплощением духа нашего времени», а «образцом развлекательного кино». Как будто Брюс снимает мыльные опер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е был тщеславен. Он был согласен признать свои творения «попкорном», но при условии, что к той же категории отнести другие популярные вещички вроде «Ромео и Джульетты» и Пятой симфонии Бетхове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 радостью отдам свою жизнь, — продолжал индюк, — защищая ваше право убивать на экране столько народу, сколько вам будет угодно. Но у меня возникает один вопрос (простите уж за занудство): разве это можно назвать искусств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жно ли это назвать искусством? — переспросил Брюс. — Сейчас я вам отвечу... Не так все просто... Перебить в кино кучу народа — искусство это или нет? Вот мой ответ: не задавайте идиотских вопрос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твет не блестящий, но зато индюк отвязался. Однако Брюсу от этого легче не стало: любителей идиотских вопросов в зале было более чем достаточно. На этот раз с ним захотела побеседовать молоденькая актриса приятной наружности. С виду она была хороша, но рта ей открывать не стоило. Избалованное капризное дитя не выдавало ничего, кроме самонадеянных банальностей. Ей крайне редко случалось говорить с кем-то, кто не пытался затащить ее в постель, а потому соглашался с каждым ее утверждением. Брюс в постель ее тащить не планировал и слушал без особенной снисходительн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не думаю, что я пережил в детстве моральную травму,— цедил сквозь зубы Брюс. — Иначе мне было бы известно... Да что вы? Неужел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Юная особа утверждала, что пострадавший может даже не подозревать о пережитой моральной травме. Она и сама пребывала в счастливом неведении, пока ужасная правда не обнаружилась во время сеанса гипноз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что он на это сказ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следующее утро та же юная особа (звали ее Дав, что означает «голубка») рассказывала ведущим программы «Кофе-тайм» Оливеру и Дейл о своей встрече с Брюсом накануне вечером. События, последовавшие за вручением «Оскара», превратили всякого, кто сталкивался с Брюсом в последние двадцать четыре часа, в важного свидетеля. На всех теле- и радиоканалах гардеробщицы и официанты делились своими соображениями относительно душевного состояния Брюса в те пять или шесть секунд, которые они провели с ним «один на оди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сказал, что я должна была почувствовать облегч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годите-ка, давайте разберемся, — прервал ее Оливер, надевая очки. Стекол в очках не было — иначе в них отражался бы экран телесуфлера, но Оливер всегда держал их под рукой и надевал всякий раз, когда ощущал необходимость продемонстрировать зрителям глубокое сопереживание и обеспокоенн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Деламитри сказал, что, вспомнив о душевной травме, вы должны были почувствовать облегч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он так сказ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 вам это нрави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сказал, что я теперь ни за что не отвечаю и могу себе позволить что угодно: принимать наркотики, спать с кем ни попадя, воровать, быть полной неудачницей — и ни в чем этом не будет моей вины, потому что гипнотерапевт наделил меня статусом жертвы. Даже не верится, что кто-то мог такое сказать! Я проплакала всю ноч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ражаясь с мучительным воспоминанием, Дав ухоженными пальчиками терзала носовой плат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етвертая камера, крупным планом — руки Дав, — проинструктировал режиссер операто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йл, заметив на мониторе, как переменилась картинка, накрыла руки Дав своей ладонь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говорите, Деламитри решил, что ваша выстраданная душевная боль — не более чем простая улов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овершенно верно. Он спросил, сколько я заплатила своему гипнотерапевту. Я ответила, что три тысячи долларов, и он сказал, что это сущие грош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ущие гроши? Три тысячи долларов — гроши? — ахнул Оливер, зарабатывающий в год восемь миллионов. — Да уж, эти голливудские звезды даже для приличия не станут притворяться, что живут в реальном мире с нами, обыкновенными людь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сказал, что даже сто тысяч долларов было бы недорого. Он сказал, что никаких денег не жалко, чтобы разом получить отпущение всех своих грех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и звезды считают, что правила приличия и хорошего тона на них не распространяются, не так 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думаю, вы прав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что вы ему ответи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у меня открылась глубокая болезненная ра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лодец! Прекрасный ответ, — похвалил Оливер. — О глубокой болезненной ране Дав и ледяном безразличии к ее страданиям миллионера Деламитри мы еще поговорим после рекламной пауз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41"/>
          <w:rFonts w:cs="Times New Roman" w:ascii="Times New Roman" w:hAnsi="Times New Roman"/>
          <w:sz w:val="24"/>
          <w:szCs w:val="24"/>
        </w:rPr>
        <w:t xml:space="preserve">Избыток газов в кишечнике может серьезно отравить вашу жизнь, </w:t>
      </w:r>
      <w:r>
        <w:rPr>
          <w:rStyle w:val="FontStyle38"/>
          <w:rFonts w:cs="Times New Roman" w:ascii="Times New Roman" w:hAnsi="Times New Roman"/>
          <w:sz w:val="24"/>
          <w:szCs w:val="24"/>
        </w:rPr>
        <w:t>— вещала тем временем очаровательная старушонка, выгуливающая собачек.</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меня открылась глубокая болезненная рана, — сказала Да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пыталась отстоять свою точку зрения, но вместо этого выдала беспомощную унылую банальность. Она почувствовала, как почва уходит у нее из-под ног. Бедняжка понятия не имела, как вести себя с мужчинами, которые не пытаются затащить тебя в постель. Брюс засмеялся в ответ. К их разговору стали прислушиваться окружающие, но Брюсу было на них наплевать. Он сам сегодня выдал чудовищную чушь перед лицом миллиарда человек и не намеревался выслушивать ничего подобного от других.</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понимаю, — сказал он, — глубокая болезненная рана. Настолько глубокая и болезненная, что вы ее даже не заметили, пока какой-то дядька за несколько тысяч долларов не ткнул вас в нее носом.</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может быть! — воскликнула Дейл, когда на следующее утро Дав поделилась пережитым с программой «Кофе-тай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так и было! — подтвердила Дав. — Все слыш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вайте разберемся. — Оливер приладил на переносицу очки и погрузился в заметки, которые он якобы делал все это время. — Деламитри не поверил в существование перенесеной вами моральной травмы? Он обвинил вас в том, что вы все выдум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Оливер, именно та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нтересно, а это разрешено законом? Я не уверен, что разрешено. — Оливер огляделся по сторонам. Ему нравилось создавать у зрителей впечатление, будто его окружает целая команда юристов и прочих экспертов, готовых броситься в бой по мановению руки этого большого человека. В действительности команда Оливера состояла из двух женщин, держащих наготове пудреницу и питьевую во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что же вы сделали? Что сказали ему в ответ? — спросила Дей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казала: «Мистер Деламитри, то обстоятельство, что вы заработали кучу денег, эксплуатируя чужую боль и страдания, не дает вам права так же поступать со мн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еликолепно, мой друг! — воскликнула Дей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лично, сестра, — одобрил Оливер. — Оставайтесь с нами.</w:t>
      </w:r>
    </w:p>
    <w:p>
      <w:pPr>
        <w:pStyle w:val="Style16"/>
        <w:widowControl/>
        <w:numPr>
          <w:ilvl w:val="0"/>
          <w:numId w:val="0"/>
        </w:numPr>
        <w:ind w:firstLine="709"/>
        <w:jc w:val="both"/>
        <w:outlineLvl w:val="0"/>
        <w:rPr>
          <w:rStyle w:val="FontStyle41"/>
          <w:rFonts w:ascii="Times New Roman" w:hAnsi="Times New Roman" w:cs="Times New Roman"/>
          <w:sz w:val="24"/>
          <w:szCs w:val="24"/>
        </w:rPr>
      </w:pPr>
      <w:r>
        <w:rPr>
          <w:rStyle w:val="FontStyle41"/>
          <w:rFonts w:cs="Times New Roman" w:ascii="Times New Roman" w:hAnsi="Times New Roman"/>
          <w:sz w:val="24"/>
          <w:szCs w:val="24"/>
        </w:rPr>
        <w:t>Как всякая женщина, вы имеете право на упругую высокую грудь. И совсем не важно, сколько вам лет.</w:t>
      </w:r>
    </w:p>
    <w:p>
      <w:pPr>
        <w:pStyle w:val="Style16"/>
        <w:widowControl/>
        <w:numPr>
          <w:ilvl w:val="0"/>
          <w:numId w:val="0"/>
        </w:numPr>
        <w:ind w:firstLine="709"/>
        <w:jc w:val="both"/>
        <w:outlineLvl w:val="0"/>
        <w:rPr>
          <w:rStyle w:val="FontStyle41"/>
          <w:rFonts w:ascii="Times New Roman" w:hAnsi="Times New Roman" w:cs="Times New Roman"/>
          <w:i w:val="false"/>
          <w:i w:val="false"/>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ав солгала ведущим и зрителям программы «Кофе-тайм». Ничего такого она Брюсу Деламитри не говорила, а просто стояла со слезами на глазах и пыталась понять, почему он столь высокомерно-пренебрежительно к ней относи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как бы там ни было... Что бы для вас изменилось без этой раны? — спроси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понимаю, — шмыгнула носом Да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ейчас поймете. Без нее вы остались бы той же бессмысленной дурой, какой вас создал Бог, но только винить за это вам было бы нек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ав теперь уже с огромным трудом сдерживала слезы. Что здесь происходит? Когда рассказываешь о пережитой душевной травме, окружающие должны сочувственно кудахтать, а не наносить тебе новые ра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спокойся, Брюс. Ты, наверно, хватил лишку. — Старый приятель попытался увести Брюса, решив, что и он сам, и те, кто с ним работают, наутро пожалеют о его несдержанн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да, хватил, но все могу вам объяснить, — торжествующе заявил Брюс в ответ. — Я страдаю болезненным пристрастием, понятно? А знаете, откуда я это взял? Мне сказал мой адвокат. Он так и заявил, когда я попался пьяным за рулем. На этом была построена моя защита. И вместо того чтобы честно признать, что я безответственный засранец, я сказал:</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ичего не могу с собой поделать, ваша честь: страдаю, понимаете ли, болезненным пристрастием». И вот, пожалуйста, я в пьяном виде сел за руль, но суд признал меня невиновным потому, что у меня имеется проблема... Привет, Майк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айкл, очень известный киноактер, как раз проходил мимо. Он обернулся на приветствие, явно довольный тем, что его окликнул кто-то не менее знамениты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 у тебя нынче с телками? — поинтересовался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была дешевая шутка, но она попала в точку. Не так давно во всех газетах писали о том, что Майкл регулярно изменяет жене. Он отвернулся от Брюса, сделав вид, что не знает 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Майкла тоже болезненное пристрастие — к сексу, — объяснил Брюс. — Не читали? Он сам признал это в интервью «Вэнити фэр» после того, как его несколько раз застукали в постели с разными дамами, из которых ни одна не являлась его женой. Заметьте, он не назвал себя ни мартовским котом, ни лживым бабником. Нет, Майкл страдает болезненным пристрастием. У него есть проблема, а значит, он ни в чем не винова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 облегчению Дав, вокруг них образовалась небольшая толпа, и девушка уже не чувствовала себя единственной мишенью разгневанного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икто ни в чем не виноват. Больше невозможно плохо поступить — на все найдется объяснение. Все мы жертвы — алкоголики, сексоголики. А еще бывают шопоголики! Да-да, не удивляйтесь. Современный человек не может быть жадным. О нет, ни в коем случае! Зато над ним висит угроза сделаться шопоголиком, жертвой разгулявшейся коммерции.</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Мы жертвы! И больше не существуют неудачи — их заменил «отрицательный успех». Мы с вами создаем цивилизацию трусливых, мягкотелых нытиков, которые вечно ищут себе оправдание и ни за что не желают отвечать...</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упомянул шопоголиков? — спросил Оливер на следующее утро. — А не думаете ли вы, что каким-то фантастическим, зловещим образом, наверное, бессознательно Брюс предчувствовал появление Магазинных Убийц?</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да, — немного нерешительно согласилась Да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кто бывает в магазинах? Шопоголи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убийцы, — добавила Дейл.</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чно, — подхватил Оливер. — Похоже, каким-то фантастическим, зловещим образом Брюс Деламитри догадывался о том, что должно было произойт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20"/>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еня пугает ваш образ мысли, — сказала Дав.</w:t>
      </w:r>
    </w:p>
    <w:p>
      <w:pPr>
        <w:pStyle w:val="Style20"/>
        <w:widowControl/>
        <w:numPr>
          <w:ilvl w:val="0"/>
          <w:numId w:val="0"/>
        </w:numPr>
        <w:ind w:firstLine="709"/>
        <w:jc w:val="both"/>
        <w:outlineLvl w:val="0"/>
        <w:rPr/>
      </w:pPr>
      <w:r>
        <w:rPr>
          <w:rStyle w:val="FontStyle38"/>
          <w:rFonts w:cs="Times New Roman" w:ascii="Times New Roman" w:hAnsi="Times New Roman"/>
          <w:sz w:val="24"/>
          <w:szCs w:val="24"/>
        </w:rPr>
        <w:t>Ничего смешнее она просто не могла сказ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угает? Боже мой! Ну и что из того? Кому какое дело? Я сейчас просто разрыдаюсь! Да мы все теперь напуганы. Потому что не с чем сравнивать — бейсбольной битой никто нас не пугает! Раньше, когда кто-нибудь говорил нам что-то неприятное, мы преспокойно посылали собеседника куда подальше. А теперь вместо этого бежим с заявлением в су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перестань. — Приятель снова попытался его урезонить, но Брюс говорил не с ним и не с Дав. Он обращался к профессору Чэмберсу, Оливеру с Дейл, «Матерям против смерти» и тем двоим психопатам, которые передирали его сюже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Жертвы! Да в наши дни последний козел — жертва, и целые толпы готовы отстаивать его права. Черные и белые, старики и молодежь, женщины и мужчины, голубые и натуралы — все ищут и находят оправдание собственной глупости. Если хотите знать, именно это нас и погубит. Общество, в котором социальные группы образуются на основе общих недостатков, обречено на вымирание! В Америке каждый год гибнет больше народу, чем погибло во время войны во Вьетнаме — и что же? Виноваты преступники? Нет, оказывается, мои фильм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иди домой, — сказал старый прияте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род стал потихоньку рассасываться. Дав отвернулась с выражением досады на лице. Да, решил Брюс, приятель прав. Брюс сам испортил свою большую ночь. Он устал ото всех, и все от него устали. Пора идти дом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тут он увидел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 ту сторону моря шикарных нарядов и бюстов стояла она — Брук Дэниелтс. Вот так совпадение! У каждого есть свой предмет фантазий, какой-нибудь популярный певец или актер, чье имя первым приходит в голову в ответ на вопрос: «С кем бы вы хотели провести ночь, если бы могли выбирать из всех людей на свете?» Наверное, еще пару дней назад он сказал бы: «С Мишель Пфайфер в костюме Бэтвумен». Но с тех пор Брюс успел пролистать в офисе своего агента номер «Плейбоя» — и Брук Дэниелс прочно заняла первое место в его персональном рейтинге. А теперь она стояла рядом, во плоти, не переломанная в талии журнальным разворотом, и выглядела даже лучше, чем на фо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звините, простите, — бормотал он в пространство, пробираясь сквозь толпу туда, где новая женщина его мечты беседовала с невысоким мужчиной в смокинге, явно взятом напрока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драсьте, прошу прощения за бесцеремонность, но я получил «Оскара» за лучший фильм и потому считаю себя вправе делать все, что мне заблагорассуди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го раздражительность как рукой сняло — она мгновенно сменилась более свойственным Брюсу очаровани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ичего страшного, мистер Деламитри. Примите мои поздравления. Меня зовут Брук Дэниелс. — Брук улыбнулась и немного отвела назад плечи, чтобы добавить блеска своей и без того умопомрачительной фигу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я вас знаю — видел центральный разворот «Плейбоя». Отличное фо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пасибо. Боюсь, оно стало моей визитной карточкой. Но я на самом деле актри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ужичок во взятом напрокат смокинге переминался с одной короткой ножки на другу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спомнив о хороших манерах, Брук сказ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знакомьтесь... Ой, боюсь, я не расслышала вашего име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еня зовут Кеви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да, конечно, Кевин. Познакомьтесь. Это Кевин. Он из Уэльса, то есть британец. А это — Брюс Деламитр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наю, — сказал Кевин. — Смотрел «Обыкновенных американцев». И слава богу, что не повел с собой в кино бабул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разу не нашелся, что на это ответить, и потому промолчал. Брук поспешила заполнить паузу, приняв на себя роль хозяйки вечерин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евин тоже получил «Оскара» — в номинации «Лучший иностранный короткометражный анимационный фильм». Его главный герой — мальчик по имени Малыш...</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репыш, — поправил Кеви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чно, — улыбнулась Брук. — И у него есть волшебные кальсоны... Правиль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веселые кальсоны с окошком спереди, через которое может выглядывать его маленький приятель. — Кевин надеялся очаровать Брук своим грубоватым британским юмор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понятно. — Брук была не слишком очарова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решил, что от британца пора отдел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екунду, так вас зовут Кевин? — воскликнул он, словно припомнив что-то очень важное. — И вы снимаете короткометражные мультфильмы? Господи, как сказочно вам повезло! Вас тут недавно разыскивала Шэрон Стоун... Да-да, хотела поговорить про вашего... как его там... Крепыша... Серьезно. Не знаю, может, Шэрон вообще на британцев западает, но она сказала, что, когда смотрела ваш фильм, у нее затвердели соски... Да, так и сказала: «У меня затвердели соски». Я бы на вашем месте поспешил найти 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огда-нибудь, сидя в пабе у себя на родине, Кевин скорее всего сообразит, что купился на довольно примитивный розыгрыш. Но на балу у губернатора Калифорнии, беседуя с Брюсом Деламитри... В конце концов, Кевин только что получил «Оскара», и для него теперь не было ничего невозможного — он даже готов был поверить, что от мультфильма, снятого студией «Уэлш катун коллектив» (при поддержке Совета Великобритании по культуре и местного фонда по делам молодежи), у Шэрон Стоун затвердели соски. Он поблагодарил Брюса и умчался на поиски Шэро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лая шутка, не так ли? — поинтересовалась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все нет. Не каждому выпадает возможность провести хотя бы пять минут своей жизни в уверенности, что его хочет видеть Шэрон Стоу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чувствовал себя гораздо лучш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личное платье, — заметил он, думая, конечно, не о платье, а том, что пряталось под ним. Платье в случае Брук было не более чем соусом, под которым подавалась ее фигу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пасибо. Наверное, слишком откровенное, но в наши дни так трудно обратить на себя внимание! Вы видели «Спасателей Малибу»? Это же какое-то землетрясение в Силиконовой долине... Теперь, чтобы тебя заметили, надо быть, как минимум, татуированной лесбиянкой из Новой Зеланд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том Брюс пригласил ее на танец, что вызвало вокруг них заметное оживление. Брюс находился на завершающей стадии очень громкого разво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ловко говорить... — начал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очень надеялся, что речь пойдет не о его эрекции, которую не могла не чувствовать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е видела ваш фильм. Тот, за который вам дали «Оска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у это почему-то понравило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и ладно. Я не настаиваю на том, чтобы вы его смотрели. Это даже к лучшему. А то еще пойдете и всех перестреляете в каком-нибудь магази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секунду на Брюса нахлынули горькие воспоминания о его ужасной речи. Он постарался выбросить дурные мысли из головы и сосредоточиться на роскошном теле, которое он держал в своих объятия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казалось, чувствовала себя виноват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представляю, как такое могло случи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наверное, вы просто не попали в кинотеатр в нужный момен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и немного молча потанцевали, и Брюсу пришла в голову мысль. Он так давно не приглашал с собою девушек, что забыл, как это делают. А тут вдруг Брук сама дала ему пово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не хотите сейчас посмотре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ейча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да, у меня есть копия в студии. Мы могли бы захватить с собой немного пива и крекеров с икрой и поехать ко мне. Посмотрим фильм на монтажной аппарату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оже мой, меня, конечно, и раньше в кино приглашали, но чтобы сам режиссер устраивал мне персональный просмотр фильма, получившего «Оскар»... Такого со мной еще не бы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ак вы соглас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у меня тренировка по пляжному волейболу. Ну, конечно, согласна! Вы еще спрашиваете!</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лично. Думаю, вам понравится. Но предупреждаю: в фильме, и правда, имеются сцены насилия.</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вена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НОЧЬ. ЗАЛ СУПЕРМАРКЕТА «СЕВН-ИЛЕВН».</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Идет ограбление. Испуганные покупатели и работники супермаркета лежат на полу с руками за головой. Над ними стоят Уэйн и Скаут, парочка зарвавшихся серийных убийц из белой бедноты. Оба с ног до головы увешаны оружием. Уэйну чуть больше двадцати. На нем рабочие ботинки, джинсы и рваная майка; его мускулистые руки украшены татуировками. Скаут — девушка лет восемнадцати—девятнадцати, очень хрупкая, совсем еще ребенок. На ней крутые «мартинсы» розового цвета и маленькое летнее платьице. Видимо, уже случилось нечто ужасное: вокруг разбросаны деньги, а среди распластавшихся на полу посетителей супермаркета есть двое или трое убитых и раненых. Уэйн и Скаут оба в истерически приподнятом настроении. Он прижимает ее к себе.</w:t>
      </w:r>
    </w:p>
    <w:p>
      <w:pPr>
        <w:pStyle w:val="Style23"/>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УЭЙН</w:t>
      </w:r>
    </w:p>
    <w:p>
      <w:pPr>
        <w:pStyle w:val="Style23"/>
        <w:widowControl/>
        <w:numPr>
          <w:ilvl w:val="0"/>
          <w:numId w:val="0"/>
        </w:numPr>
        <w:ind w:firstLine="709"/>
        <w:jc w:val="both"/>
        <w:outlineLvl w:val="0"/>
        <w:rPr>
          <w:rStyle w:val="FontStyle45"/>
          <w:rFonts w:ascii="Times New Roman" w:hAnsi="Times New Roman" w:cs="Times New Roman"/>
          <w:sz w:val="24"/>
          <w:szCs w:val="24"/>
        </w:rPr>
      </w:pPr>
      <w:r>
        <w:rPr>
          <w:rStyle w:val="FontStyle45"/>
          <w:rFonts w:cs="Times New Roman" w:ascii="Times New Roman" w:hAnsi="Times New Roman"/>
          <w:sz w:val="24"/>
          <w:szCs w:val="24"/>
        </w:rPr>
        <w:t>(Громко кричит)</w:t>
      </w:r>
    </w:p>
    <w:p>
      <w:pPr>
        <w:pStyle w:val="Style23"/>
        <w:widowControl/>
        <w:numPr>
          <w:ilvl w:val="0"/>
          <w:numId w:val="0"/>
        </w:numPr>
        <w:ind w:firstLine="709"/>
        <w:jc w:val="both"/>
        <w:outlineLvl w:val="0"/>
        <w:rPr/>
      </w:pPr>
      <w:r>
        <w:rPr>
          <w:rStyle w:val="FontStyle39"/>
          <w:rFonts w:cs="Times New Roman" w:ascii="Times New Roman" w:hAnsi="Times New Roman"/>
          <w:sz w:val="24"/>
          <w:szCs w:val="24"/>
        </w:rPr>
        <w:t>Я люблю тебя, малыш!</w:t>
      </w:r>
    </w:p>
    <w:p>
      <w:pPr>
        <w:pStyle w:val="Style23"/>
        <w:widowControl/>
        <w:numPr>
          <w:ilvl w:val="0"/>
          <w:numId w:val="0"/>
        </w:numPr>
        <w:ind w:firstLine="709"/>
        <w:jc w:val="both"/>
        <w:outlineLvl w:val="0"/>
        <w:rPr/>
      </w:pPr>
      <w:r>
        <w:rPr>
          <w:rStyle w:val="FontStyle39"/>
          <w:rFonts w:cs="Times New Roman" w:ascii="Times New Roman" w:hAnsi="Times New Roman"/>
          <w:sz w:val="24"/>
          <w:szCs w:val="24"/>
        </w:rPr>
        <w:t>СКАУТ</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Я тоже люблю тебя, солнце!</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Они обнимаются. Один из посетителей, толстяк, лежащий на полу лицом вниз, с недоеденным гамбургером в руке, украдкой взглядывает на Уэйна и Скаут. Уэйн покусывает ухо Скаут. Крупный план лица Уэйна в тот момент, когда он отворачивается от Скаут и ловит взгляд толстяка.</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Что, толстяк, любишь подсматривать?</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До смерти испуганный толстяк не отвечает. Он изо всех сил вжимается в пол и накрывает голову руками. Кадр с точки зрения Уэйна: макушка лысеющей головы с прижатыми к ней короткими толстыми пальцами, держащими недоеденный гамбургер. Слышится громкий хлопок, и в голове образуется дырка. Кровь выливается из нее, словно из-под крана — не бьет струей, а медленно, вполне миролюбиво поднимается, течет по голове и образует лужу, насквозь пропитывая гамбургер и раскрашивая его в ярко-красный цвет.</w:t>
      </w:r>
    </w:p>
    <w:p>
      <w:pPr>
        <w:pStyle w:val="Style19"/>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Снова камера переключается на Уэйна: не обращая внимания на убитого, он трется о тело Скаут.</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О, господи! Как же меня заводит убийство! Я так тебя сейчас заезжу, крошка,что у тебя зубы повыскакивают.</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Сильные руки Уэйна впиваются сзади в Скаут. Кажется, что пальцы его вот-вот прорвутся через тонкую хлопчатобумажную ткань.</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Смена кадра на крупный план руки убитого толстяка, сжимающей кровавый гамбургер. (Примечание: Должно создаваться ощущение, будто и гамбургер, и зад Скаут, в равной степени, — не более чем мясо, предназначенное для утоления мужского голода.)</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В кадре снова Уэйн и Скаут — в полный рост, сплетенные в вожделеющем объятии. В их головах гремит рок-музыка, и, кажется, они почти танцуют под нее. Если это и правда танец, то примитивный, плотский — танец животных, пойманных в ловушку двух могущественных жизненных инстинктов — борьбы за выживание и секса.</w:t>
      </w:r>
    </w:p>
    <w:p>
      <w:pPr>
        <w:pStyle w:val="Style12"/>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12"/>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А ну, давай, детка.</w:t>
      </w:r>
    </w:p>
    <w:p>
      <w:pPr>
        <w:pStyle w:val="Style12"/>
        <w:widowControl/>
        <w:numPr>
          <w:ilvl w:val="0"/>
          <w:numId w:val="0"/>
        </w:numPr>
        <w:ind w:firstLine="709"/>
        <w:jc w:val="both"/>
        <w:outlineLvl w:val="0"/>
        <w:rPr>
          <w:rStyle w:val="FontStyle44"/>
          <w:rFonts w:ascii="Times New Roman" w:hAnsi="Times New Roman" w:cs="Times New Roman"/>
          <w:sz w:val="24"/>
          <w:szCs w:val="24"/>
        </w:rPr>
      </w:pPr>
      <w:r>
        <w:rPr/>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Уэйн задирает платье Скаут до пояса, открывая на всеобщее обозрение ее трусики, украшенные не то сердечками, не то какими-то детскими картинками. Но хотя Скаут также явно охвачена страстью, ведет она себя застенчиво и ребячески.</w:t>
      </w:r>
    </w:p>
    <w:p>
      <w:pPr>
        <w:pStyle w:val="Style12"/>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Мы же в магазине, Уэйн, в общественном месте! Мы не можем здесь этого делать.</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Тут же люди!.. Они же могут увидеть!..</w:t>
      </w:r>
    </w:p>
    <w:p>
      <w:pPr>
        <w:pStyle w:val="Style12"/>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Нет проблем, малыш.</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Уэйн отпускает Скаут и направляет автомат на распростертые тела. Они подпрыгивают, как игрушечные, под градом пуль. Тишину взрывают крики.</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Серия крупных планов.</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Мать обнимает дочь. Дочь обнимает куклу. Обе изрешечены пулями.</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В рыданиях испускает дух какой-то бизнесмен.</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Плакат с изображением счастливого семейства, делающего покупки, с надписью: «Если у вас возникла проблема, обратитесь за помощью к нашему персоналу».</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Широкий план магазина — сцена кровавой бойни, в центре которой Уэйн победоносно накрывает все вокруг потоком пуль. Мускулы и вены рельефно проступают на его крепких руках, в которых он сжимает выплевывающий пули автомат.</w:t>
      </w:r>
    </w:p>
    <w:p>
      <w:pPr>
        <w:pStyle w:val="Style19"/>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Крупный план Скаут. Она завороженно смотрит на Уэйна глазами, полными обожания. Наконец стрельба затихает.</w:t>
      </w:r>
    </w:p>
    <w:p>
      <w:pPr>
        <w:pStyle w:val="Style19"/>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Нет больше никаких людей, конфетка, во всяком случае, смущать мы никого не будем.</w:t>
      </w:r>
    </w:p>
    <w:p>
      <w:pPr>
        <w:pStyle w:val="Style111"/>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О Уэйн, я так тебя люблю.</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Скаут обнимает Уэйна. Одна ее нога, хрупкая и тонкая, как у жеребенка, даже несмотря на увесистый ботинок, скользит вверх по ноге Уэйна, а рука притягивает его лицо для поцелуя.</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на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НОЧЬ. В БОГАТОМ КАЛИФОРНИЙСКОМ ДОМЕ</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Красивый, но несколько безликий интерьер: огромные белые диваны, стеклянные и металлические столы и полки. Очевидно, над домом поработал дизайнер-профессионал. Уэйн и Скаут стоят посреди комнаты. Их дешевая грязная одежда в пятнах крови разительно контрастирует с холодными пастельными тонами интерьера. Разгоряченные от жары и радостного возбуждения, они только что пробрались в дом, и Скаут с удивлением рассматривает всю эту роскошь. У обоих в руках — автоматы, а кроме того, еще куча оружия, которым они увешаны.</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Камера переходит с общего плана на крупный план Уэйна, нежно целующего Скаут в лоб.</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15"/>
        <w:widowControl/>
        <w:numPr>
          <w:ilvl w:val="0"/>
          <w:numId w:val="0"/>
        </w:numPr>
        <w:ind w:firstLine="709"/>
        <w:jc w:val="both"/>
        <w:outlineLvl w:val="0"/>
        <w:rPr>
          <w:rStyle w:val="FontStyle45"/>
          <w:rFonts w:ascii="Times New Roman" w:hAnsi="Times New Roman" w:cs="Times New Roman"/>
          <w:sz w:val="24"/>
          <w:szCs w:val="24"/>
        </w:rPr>
      </w:pPr>
      <w:r>
        <w:rPr>
          <w:rStyle w:val="FontStyle45"/>
          <w:rFonts w:cs="Times New Roman" w:ascii="Times New Roman" w:hAnsi="Times New Roman"/>
          <w:sz w:val="24"/>
          <w:szCs w:val="24"/>
        </w:rPr>
        <w:t>(Неожиданно громко и восторженно)</w:t>
      </w:r>
    </w:p>
    <w:p>
      <w:pPr>
        <w:pStyle w:val="Style15"/>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Круче убийства ничего нет, Скаут. Я ведь много чего в свое время перепробовал — автогонки, диких лошадей, казино, воровство,и говорю тебе, ничто не может сравниться с восторгом,которой приносит убийство.</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 xml:space="preserve">Крупный план Скаут. Глаза ее закрыты; она как будто впитывает </w:t>
      </w:r>
      <w:r>
        <w:rPr>
          <w:rStyle w:val="FontStyle37"/>
          <w:rFonts w:cs="Times New Roman" w:ascii="Times New Roman" w:hAnsi="Times New Roman"/>
          <w:sz w:val="24"/>
          <w:szCs w:val="24"/>
        </w:rPr>
        <w:t xml:space="preserve">в </w:t>
      </w:r>
      <w:r>
        <w:rPr>
          <w:rStyle w:val="FontStyle39"/>
          <w:rFonts w:cs="Times New Roman" w:ascii="Times New Roman" w:hAnsi="Times New Roman"/>
          <w:sz w:val="24"/>
          <w:szCs w:val="24"/>
        </w:rPr>
        <w:t>себя атмосферу дома.</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Не кричи, Уэйн. Я наслаждаюсь покоем.Ну разве это не чудесный дом? Разве не прелесть все эти шелковые подушки,столики из стекла и всякие другие штуки?</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Скаут сбрасывает туфли и расхаживает по дому босиком.</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Крупный план ног, утопающих в густом ворсе ковра.</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Камера — вверх по ногам. Руки — нервно теребят платье на уровне бедер. Скаут непроизвольно приподнимает юбку чуть выше. На ее бедре виден большой синяк.</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В кадре — Уэйн и Скаут.</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Знаешь, для чего им эти стеклянные столы, радость моя? Хочешь, скажу, для чего?</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Чтобы ставить чашку, когда они кофе пьют, Уэйн.</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Нет, малыш. Для того, чтобы залезать под стол и наблюдать за тем, как другие на него испражняются.</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Крупный план Скаут, у которой от удивления открывается рот.</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Да, родная. Я об этом читал. Я точно знаю.</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Широкий план комнаты. Уэйн растянулся на огромном диване, положив ноги в ботинках на тот самый стеклянный стол. Его комментарии ужасно расстроили Скаут. Выражение лица у нее постоянно меняется, и слезы то и дело выступают на глазах.</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е может такого быть, Уэйн! Не может такого быть, и я не хочу об этом больше слышать. Именно сейчас, когда все так хорошо, тебе нужно было заявить, что кто-то ходит в туалет на стол?</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Такова жизнь, родная. Конечно, это ненормально,но знаешь, сколько вокруг ненормальных! Не все же такие, как мы с тобой. Да брось ты,малыш, не кисни. Вот я отлично себя чувствую, а ты как, радость моя?</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Настроение у Скаут меняется с пугающей быстротой.</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Мне тоже хорошо, Уэйн.</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Мне всегда хорошо, когда прикончу целую кучу ублюдков. Это вроде тонизирующего средства. Надо рекламный ролик снять такой,по типу Алка-зельцер.</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Уэйн крупным планом.</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w:t>
      </w:r>
    </w:p>
    <w:p>
      <w:pPr>
        <w:pStyle w:val="Style41"/>
        <w:widowControl/>
        <w:numPr>
          <w:ilvl w:val="0"/>
          <w:numId w:val="0"/>
        </w:numPr>
        <w:ind w:firstLine="709"/>
        <w:jc w:val="both"/>
        <w:outlineLvl w:val="0"/>
        <w:rPr>
          <w:rStyle w:val="FontStyle44"/>
          <w:rFonts w:ascii="Times New Roman" w:hAnsi="Times New Roman" w:cs="Times New Roman"/>
          <w:sz w:val="24"/>
          <w:szCs w:val="24"/>
        </w:rPr>
      </w:pPr>
      <w:r>
        <w:rPr>
          <w:rStyle w:val="FontStyle38"/>
          <w:rFonts w:cs="Times New Roman" w:ascii="Times New Roman" w:hAnsi="Times New Roman"/>
          <w:sz w:val="24"/>
          <w:szCs w:val="24"/>
        </w:rPr>
        <w:t>Нет настроения? Тоска заела? Жизнь дерьмо? Не теряйте ни минуты. Надерите</w:t>
      </w:r>
      <w:r>
        <w:rPr>
          <w:rStyle w:val="FontStyle44"/>
          <w:rFonts w:cs="Times New Roman" w:ascii="Times New Roman" w:hAnsi="Times New Roman"/>
          <w:sz w:val="24"/>
          <w:szCs w:val="24"/>
        </w:rPr>
        <w:t xml:space="preserve"> кому-нибудь задницу —и вы почувствуете себя отлично.</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Уэйн и Скаут в кадре. Уэйн хохочет над собственной шуткой.</w:t>
      </w:r>
    </w:p>
    <w:p>
      <w:pPr>
        <w:pStyle w:val="Style12"/>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Ты знаешь, малыш, что сказал доктор Киссинджер?</w:t>
      </w:r>
    </w:p>
    <w:p>
      <w:pPr>
        <w:pStyle w:val="Style12"/>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Ты мне не говорил, что ходил к доктору.</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 плюхается на диван рядом с Уэйном. Платье задирается; снова виден синяк, теперь он со стороны Уэйна. Уэйн не может его не видеть. Скаут в смущении быстро одергивает платье.</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Да он не врачом был, а государственным секретарем. Большой человек — убил столько народу, сколько нам с тобой за всю жизнь не успеть,как бы мы ни старались. Так вот, ты знаешь,что он сказал? Он сказал, что власть — это афродизиак, ну то есть она сексуально возбуждает.</w:t>
      </w:r>
    </w:p>
    <w:p>
      <w:pPr>
        <w:pStyle w:val="Style12"/>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11"/>
        <w:widowControl/>
        <w:numPr>
          <w:ilvl w:val="0"/>
          <w:numId w:val="0"/>
        </w:numPr>
        <w:ind w:firstLine="709"/>
        <w:jc w:val="both"/>
        <w:outlineLvl w:val="0"/>
        <w:rPr/>
      </w:pPr>
      <w:r>
        <w:rPr>
          <w:rStyle w:val="FontStyle44"/>
          <w:rFonts w:cs="Times New Roman" w:ascii="Times New Roman" w:hAnsi="Times New Roman"/>
          <w:sz w:val="24"/>
          <w:szCs w:val="24"/>
        </w:rPr>
        <w:t>Я знаю, милый, что такое афродизиак.</w:t>
      </w:r>
    </w:p>
    <w:p>
      <w:pPr>
        <w:pStyle w:val="Style211"/>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Так вот, когда кого-то убиваешь, то имеешь над ним абсолютную власть, а значит, это тоже афродизиак.</w:t>
      </w:r>
    </w:p>
    <w:p>
      <w:pPr>
        <w:pStyle w:val="Style12"/>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12"/>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Видимо, так, милый.</w:t>
      </w:r>
    </w:p>
    <w:p>
      <w:pPr>
        <w:pStyle w:val="Style21"/>
        <w:widowControl/>
        <w:numPr>
          <w:ilvl w:val="0"/>
          <w:numId w:val="0"/>
        </w:numPr>
        <w:ind w:firstLine="709"/>
        <w:jc w:val="both"/>
        <w:outlineLvl w:val="0"/>
        <w:rPr>
          <w:rStyle w:val="FontStyle37"/>
          <w:rFonts w:ascii="Times New Roman" w:hAnsi="Times New Roman" w:cs="Times New Roman"/>
          <w:sz w:val="24"/>
          <w:szCs w:val="24"/>
        </w:rPr>
      </w:pPr>
      <w:r>
        <w:rPr>
          <w:rStyle w:val="FontStyle37"/>
          <w:rFonts w:cs="Times New Roman" w:ascii="Times New Roman" w:hAnsi="Times New Roman"/>
          <w:sz w:val="24"/>
          <w:szCs w:val="24"/>
        </w:rPr>
        <w:t>Уэйну на ум приходит что-то смешное. Он резко откидывается, отчего автомат с холодным металлическим звуком съезжает к нему на колени.</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А как тебе такое, малыш: если убиваешь черного, то это значит афро-американо-дизиак!</w:t>
      </w:r>
    </w:p>
    <w:p>
      <w:pPr>
        <w:pStyle w:val="Style21"/>
        <w:widowControl/>
        <w:numPr>
          <w:ilvl w:val="0"/>
          <w:numId w:val="0"/>
        </w:numPr>
        <w:ind w:firstLine="709"/>
        <w:jc w:val="both"/>
        <w:outlineLvl w:val="0"/>
        <w:rPr/>
      </w:pPr>
      <w:r>
        <w:rPr>
          <w:rStyle w:val="FontStyle37"/>
          <w:rFonts w:cs="Times New Roman" w:ascii="Times New Roman" w:hAnsi="Times New Roman"/>
          <w:sz w:val="24"/>
          <w:szCs w:val="24"/>
        </w:rPr>
        <w:t>Уэйн снова с хохотом откидывается на массивные диванные подушки. Потом устраивается поудобнее.</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Я не знаю, о чем ты, милый, но лучше убери грязные ботинки с дивана и будь осторожней с кровью на твоих штанах.Этот дом очень милый, и думаю, те, что здесь живут, тоже милые люди, не стоит оставлять кровавых пятен у них на диване.</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Кровь засохла, киска. Кровь быстро засыхает,потому что она сворачивается. И знаешь что, милая? Если бы кровь не сворачивалась, ты могла бы умереть от одного-единственного укола булавкой.</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Я знаю, 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И ты бы тогда была гомофобкой. Так это называется.</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Гомофоб, дорогой, — это тот, кто выражает неодобрение по поводу сексуальных сношений между людьми одного пола. Думаю, ты спутал гомофобию с гемофилией.</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Резкий переход с дальнего плана к крупному. Выражение лица Уэйна меняется с одного на другое, как два кинокадра. Веселость трансформируется в мрачную угрюмость. Скаут хорошо известно, что это означает.</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 крупным планом, с деланной улыбкой на лице.</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Крупный план ее дрожащей руки.</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Оба в кадре.</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24"/>
        <w:widowControl/>
        <w:numPr>
          <w:ilvl w:val="0"/>
          <w:numId w:val="0"/>
        </w:numPr>
        <w:ind w:firstLine="709"/>
        <w:jc w:val="both"/>
        <w:outlineLvl w:val="0"/>
        <w:rPr>
          <w:rStyle w:val="FontStyle45"/>
          <w:rFonts w:ascii="Times New Roman" w:hAnsi="Times New Roman" w:cs="Times New Roman"/>
          <w:sz w:val="24"/>
          <w:szCs w:val="24"/>
        </w:rPr>
      </w:pPr>
      <w:r>
        <w:rPr>
          <w:rStyle w:val="FontStyle45"/>
          <w:rFonts w:cs="Times New Roman" w:ascii="Times New Roman" w:hAnsi="Times New Roman"/>
          <w:sz w:val="24"/>
          <w:szCs w:val="24"/>
        </w:rPr>
        <w:t>(С нескрываемой угрозой)</w:t>
      </w:r>
    </w:p>
    <w:p>
      <w:pPr>
        <w:pStyle w:val="Style24"/>
        <w:widowControl/>
        <w:numPr>
          <w:ilvl w:val="0"/>
          <w:numId w:val="0"/>
        </w:numPr>
        <w:ind w:firstLine="709"/>
        <w:jc w:val="both"/>
        <w:outlineLvl w:val="0"/>
        <w:rPr/>
      </w:pPr>
      <w:r>
        <w:rPr>
          <w:rStyle w:val="FontStyle38"/>
          <w:rFonts w:cs="Times New Roman" w:ascii="Times New Roman" w:hAnsi="Times New Roman"/>
          <w:sz w:val="24"/>
          <w:szCs w:val="24"/>
        </w:rPr>
        <w:t>Неужели?</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w:t>
      </w:r>
    </w:p>
    <w:p>
      <w:pPr>
        <w:pStyle w:val="Style17"/>
        <w:widowControl/>
        <w:numPr>
          <w:ilvl w:val="0"/>
          <w:numId w:val="0"/>
        </w:numPr>
        <w:ind w:firstLine="709"/>
        <w:jc w:val="both"/>
        <w:outlineLvl w:val="0"/>
        <w:rPr>
          <w:rStyle w:val="FontStyle45"/>
          <w:rFonts w:ascii="Times New Roman" w:hAnsi="Times New Roman" w:cs="Times New Roman"/>
          <w:sz w:val="24"/>
          <w:szCs w:val="24"/>
        </w:rPr>
      </w:pPr>
      <w:r>
        <w:rPr>
          <w:rStyle w:val="FontStyle45"/>
          <w:rFonts w:cs="Times New Roman" w:ascii="Times New Roman" w:hAnsi="Times New Roman"/>
          <w:sz w:val="24"/>
          <w:szCs w:val="24"/>
        </w:rPr>
        <w:t>(Делая жалкую попытку казаться естественной)</w:t>
      </w:r>
    </w:p>
    <w:p>
      <w:pPr>
        <w:pStyle w:val="Style17"/>
        <w:widowControl/>
        <w:numPr>
          <w:ilvl w:val="0"/>
          <w:numId w:val="0"/>
        </w:numPr>
        <w:ind w:firstLine="709"/>
        <w:jc w:val="both"/>
        <w:outlineLvl w:val="0"/>
        <w:rPr/>
      </w:pPr>
      <w:r>
        <w:rPr>
          <w:rStyle w:val="FontStyle38"/>
          <w:rFonts w:cs="Times New Roman" w:ascii="Times New Roman" w:hAnsi="Times New Roman"/>
          <w:sz w:val="24"/>
          <w:szCs w:val="24"/>
        </w:rPr>
        <w:t>Да, дорогой.</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еужели?</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w:t>
      </w:r>
    </w:p>
    <w:p>
      <w:pPr>
        <w:pStyle w:val="Style13"/>
        <w:widowControl/>
        <w:numPr>
          <w:ilvl w:val="0"/>
          <w:numId w:val="0"/>
        </w:numPr>
        <w:ind w:firstLine="709"/>
        <w:jc w:val="both"/>
        <w:outlineLvl w:val="0"/>
        <w:rPr>
          <w:rStyle w:val="FontStyle45"/>
          <w:rFonts w:ascii="Times New Roman" w:hAnsi="Times New Roman" w:cs="Times New Roman"/>
          <w:sz w:val="24"/>
          <w:szCs w:val="24"/>
        </w:rPr>
      </w:pPr>
      <w:r>
        <w:rPr>
          <w:rStyle w:val="FontStyle45"/>
          <w:rFonts w:cs="Times New Roman" w:ascii="Times New Roman" w:hAnsi="Times New Roman"/>
          <w:sz w:val="24"/>
          <w:szCs w:val="24"/>
        </w:rPr>
        <w:t>(На этот раз с дрожью)</w:t>
      </w:r>
    </w:p>
    <w:p>
      <w:pPr>
        <w:pStyle w:val="Style13"/>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Думаю, да, дорогой.</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Стремительный рывок, и Уэйн уже сжимает шею Скаут одной рукой, а другую, откинув автомат, заносит для удара.</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А как называют женщину, которая много треплет языком? Телка с разбитой губой, вот как!</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Уэйн сталкивает Скаут на пол. Она кричит.</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Не надо! Уэйн, пожалуйста, не надо!</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Уэйн спрыгивает с дивана и коленями придавливает Скаут к полу. Он снова сжимает ее шею и готовится ударить. Крупным планом — пальцы Уэйна, впившиеся в шею девушки.</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Камера движется от пальцев Уэйна к шее Скаут, переходя на крупный план ее лица. Рот Скаут беспомощно хватает воздух, а глаза полны немого ужаса и мольбы.</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Точка зрения Скаут: прямо над ней — неотрывно следящее, искаженное гневом лицо Уэйна.</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По-твоему, я дурак, радость моя? Так ты считаешь? Может, давай посмотрим, как у тебя кровь сворачивается?</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Скаут в ужасе кричит.</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Оба в кадре. Уэйн сидит на теле Скаут. Кажется, что он вот-вот нанесет удар. Вместо этого он страстно целует ее. Секундой позже Скаут отвечает на поцелуй и обхватывает Уэйна руками.</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Милый, ты меня напугал.</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25"/>
        <w:widowControl/>
        <w:numPr>
          <w:ilvl w:val="0"/>
          <w:numId w:val="0"/>
        </w:numPr>
        <w:ind w:firstLine="709"/>
        <w:jc w:val="both"/>
        <w:outlineLvl w:val="0"/>
        <w:rPr>
          <w:rStyle w:val="FontStyle44"/>
          <w:rFonts w:ascii="Times New Roman" w:hAnsi="Times New Roman" w:cs="Times New Roman"/>
          <w:sz w:val="24"/>
          <w:szCs w:val="24"/>
        </w:rPr>
      </w:pPr>
      <w:r>
        <w:rPr>
          <w:rStyle w:val="FontStyle39"/>
          <w:rFonts w:cs="Times New Roman" w:ascii="Times New Roman" w:hAnsi="Times New Roman"/>
          <w:sz w:val="24"/>
          <w:szCs w:val="24"/>
        </w:rPr>
        <w:t xml:space="preserve">Знаю, сладкая моя. Мне нравится тебя пугать, потому что когда тебе страшно, ты </w:t>
      </w:r>
      <w:r>
        <w:rPr>
          <w:rStyle w:val="FontStyle44"/>
          <w:rFonts w:cs="Times New Roman" w:ascii="Times New Roman" w:hAnsi="Times New Roman"/>
          <w:sz w:val="24"/>
          <w:szCs w:val="24"/>
        </w:rPr>
        <w:t>похожа на маленькую взъерошенную птичку.</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Напряжение в сцене нарастает. Уэйн вытягивается в струнку и покрывает тело Скаут поцелуями, двигаясь по направлению сверху вниз.</w:t>
      </w:r>
    </w:p>
    <w:p>
      <w:pPr>
        <w:pStyle w:val="Style111"/>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УЭЙН</w:t>
      </w:r>
    </w:p>
    <w:p>
      <w:pPr>
        <w:pStyle w:val="Style111"/>
        <w:widowControl/>
        <w:numPr>
          <w:ilvl w:val="0"/>
          <w:numId w:val="0"/>
        </w:numPr>
        <w:ind w:firstLine="709"/>
        <w:jc w:val="both"/>
        <w:outlineLvl w:val="0"/>
        <w:rPr>
          <w:rStyle w:val="FontStyle45"/>
          <w:rFonts w:ascii="Times New Roman" w:hAnsi="Times New Roman" w:cs="Times New Roman"/>
          <w:sz w:val="24"/>
          <w:szCs w:val="24"/>
        </w:rPr>
      </w:pPr>
      <w:r>
        <w:rPr>
          <w:rStyle w:val="FontStyle45"/>
          <w:rFonts w:cs="Times New Roman" w:ascii="Times New Roman" w:hAnsi="Times New Roman"/>
          <w:sz w:val="24"/>
          <w:szCs w:val="24"/>
        </w:rPr>
        <w:t>(Между поцелуями)</w:t>
      </w:r>
    </w:p>
    <w:p>
      <w:pPr>
        <w:pStyle w:val="Style111"/>
        <w:widowControl/>
        <w:numPr>
          <w:ilvl w:val="0"/>
          <w:numId w:val="0"/>
        </w:numPr>
        <w:ind w:firstLine="709"/>
        <w:jc w:val="both"/>
        <w:outlineLvl w:val="0"/>
        <w:rPr/>
      </w:pPr>
      <w:r>
        <w:rPr>
          <w:rStyle w:val="FontStyle44"/>
          <w:rFonts w:cs="Times New Roman" w:ascii="Times New Roman" w:hAnsi="Times New Roman"/>
          <w:sz w:val="24"/>
          <w:szCs w:val="24"/>
        </w:rPr>
        <w:t>Ты хотела бы жить в таком доме, родная?</w:t>
      </w:r>
    </w:p>
    <w:p>
      <w:pPr>
        <w:pStyle w:val="Style111"/>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Ну да, конечно... Как будто мне когда-нибудь представится возможность!..</w:t>
      </w:r>
    </w:p>
    <w:p>
      <w:pPr>
        <w:pStyle w:val="Style111"/>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Ну, сейчас мы в этом доме, так ведь? И наверняка у них огромная кровать там наверху. Под самыми облаками...</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Уэйн начинает расстегивать платье Скаут.</w:t>
      </w:r>
    </w:p>
    <w:p>
      <w:pPr>
        <w:pStyle w:val="Style111"/>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Как ты, малыш, на это смотришь?  Пойдем пошумим наверху?</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Скаут высвобождается и садится.</w:t>
      </w:r>
    </w:p>
    <w:p>
      <w:pPr>
        <w:pStyle w:val="Style111"/>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Я ничего такого в чужой постели делать не буду, Уэйн... Еще подхватим СПИД или другую какую-нибудь заразу...</w:t>
      </w:r>
    </w:p>
    <w:p>
      <w:pPr>
        <w:pStyle w:val="Style111"/>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ПИД через простыни не передается.</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А если они грязные, а если что-то на них попало...</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ладкая моя, эти люди — миллионеры, даже миллиардеры. У них не бывает грязных простыней, а если бы и были, ты могла бы чем-то заразиться, только засунув их в соковыжималку, а потом введя непосредственно себе в тело! Ну же,милая, у них там все, наверное, в атласе и шелку,а мне не так уж часто удается трахнуть мою птичку на шелковой постельке.</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Мы не...</w:t>
      </w:r>
    </w:p>
    <w:p>
      <w:pPr>
        <w:pStyle w:val="Style22"/>
        <w:widowControl/>
        <w:numPr>
          <w:ilvl w:val="0"/>
          <w:numId w:val="0"/>
        </w:numPr>
        <w:ind w:firstLine="709"/>
        <w:jc w:val="both"/>
        <w:outlineLvl w:val="0"/>
        <w:rPr>
          <w:rStyle w:val="FontStyle45"/>
          <w:rFonts w:ascii="Times New Roman" w:hAnsi="Times New Roman" w:cs="Times New Roman"/>
          <w:sz w:val="24"/>
          <w:szCs w:val="24"/>
        </w:rPr>
      </w:pPr>
      <w:r>
        <w:rPr>
          <w:rStyle w:val="FontStyle45"/>
          <w:rFonts w:cs="Times New Roman" w:ascii="Times New Roman" w:hAnsi="Times New Roman"/>
          <w:sz w:val="24"/>
          <w:szCs w:val="24"/>
        </w:rPr>
        <w:t>(Говорит по слогам)</w:t>
      </w:r>
    </w:p>
    <w:p>
      <w:pPr>
        <w:pStyle w:val="Style22"/>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 тра-ха-ем-ся, мы занимаемся любовью. И не важно,где и как — пусть хоть в уборной грязной забегаловки — мы все равно занимаемся любовью,а если нет, то, значит, всему конец, потому что я ни с кем не трахаюсь.</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Уэйн придвигается к Скаут. Оба в кадре.</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Ты права, моя сладкая. Я все понял.Но скоро взорвусь, если мы сейчас же не приступим и я как следует не от... занимаюсь с тобой любовью. Так что давай, малыш, пойдем наверх.</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Уэйн притягивает Скаут к себе. Сопротивление девушки ослабевает. Его губы теперь у самого ее уха. Оба в кадре.</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авай устроим себе праздник, малыш.Думаю, у них там водяной матрас, и зеркало на потолке, и все такое... И знаешь что, малыш? Если уж ты попадешься ко мне в руки, я тебя не отпущу, даже для того чтобы взять стодолларовую бумажку или ящик пив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СКАУ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О Уэйн, когда ты такой милый, я просто не могу сказать тебе «нет».</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Вот и не надо, сладкая моя.</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Панорамный план. Уэйн поднимается и набрасывает на плечо целую коллекцию оружия. Затем берет Скаут на руки. Камера задерживается на несколько мгновений на внушительных мускулах Уэйна. Он выносит Скаут из комнаты.</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четырна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Проследовав за Брюсом в холл его шикарного голливудского дома, Брук сразу обратила внимание на то, как чувствуется в интерьере рука дизайнера-профессионала. Красивый, но совершенно безликий, дом был полон огромных белых диванов, столов из стекла и металла и полок с немногочисленными, но драгоценными предметами искусства. Все это напоминало огромный и жутко дорогой отель. Брук была в восторг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самом деле в последние два-три года Брюс был так занят, а восхождение к славе — так стремительно, что времени на обустройство личной жизни у него совсем не оставалось. Он так и не продал свою старую квартирку на Мелроуз-авеню, и в ней хранились его плакаты с портретами кинозвезд и прочая дребедень вроде лазерного пистолета из «Звездных войн». Все это валялось там без всякой надобности, и Брюс подумывал о том, что, может, однажды возьмет да и перевезет старый хлам в новое жилище, вернув индивидуальность собственному миру. Но пока он был вполне доволен тем, что мог за деньги получить стиль жизни, соответствующий его нынешнему положению. Фарра, теперь уже без пяти минут бывшая жена Брюса, когда-то создавала ему некое подобие личной жизни, но, устав от брака с ненормальным, двинутым на почве работы и кино, ушла, забрав с собой большую часть вещей (которые все равно были ее вещами) и четырнадцатилетнюю доч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 личной жизни никогда особо не нуждался. В студенческие годы он был известен тем, что его имущество составляли лишь пара джинсов и сковородка. Весь свой огромный творческий потенциал он отдавал работе, и на подбор диванных покрывал и кухонной посуды сил у него не оставалось. Дом в понимании Брюса — это место, где можно помыться и поспать. Конечно, чем шикарнее он был, тем лучше, и в этом смысле последнее жилище абсолютно устраивало его. Он был готов провести здесь остаток жиз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днако Брюсу было суждено совсем друг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ервое, что ему следовало заметить, когда они с Брук вошли в одну из комнат, — это розовые «мартинсы», лежавшие на ковре, которых утром, конечно, не было. Он не мог их не обнаружить: камера должна была наехать крупным планом на ботинки, а зловещие звуки музыки — предупредить его, что происходит нечто ужасное и пугающее. Но не было ни музыки, ни крупного плана — Брюс мельком глянул на «мартинсы» и остался в полном неведении о том, что их присутствие означало для него большую опасн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 те недолгие мгновения, которые он посвятил ботинкам, Брюс решил, что они были оставлены дочерью в одно из ее прошлых посещений и валялись где-то под диваном до тех пор, пока их вдруг не обнаружила горничная. Брюс откинул ботинки в сторону. Последнее, что нужно мужчине посередине сцены соблазнения, — так это напоминание, что объект желания всего на несколько лет старше его собственного ребен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середине сцены соблазнения? Какая там середина... Он к соблазнению даже не приступил, а час уже был поздний. Надо бы поторопи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мальчишески нервная улыб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рупным планом — губы девуш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и слегка приоткрыты и обнажают белоснежную полоску зубов и дразнящий язы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грает романтическая музыка. Еще секунда — и они набросятся друг на друга, как пара кролик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 бы не так! Даже «Оскар» не дает права монтировать реальность. Ритуальная вступительная часть была неизбежна, а времени на нее совсем не оставалось. Брюс сам все затянул. Это ему в голову пришла идея показать Брук «Обыкновенных американцев», и они посмотрели двухчасовую киноленту до самого кон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время было потрачено не зря — такой заряд для самолюбия! Нет ничего приятней, чем восхищение шикарной женщины, а Брук пришла от фильма в восторг. Во всяком случае, так она утверждала, и делала это достаточно убедительно, чтобы Брюс ей поверил. Странно было сидеть так близко к ней, усилием воли сдерживая желание коснуться ее, но в то же время боясь нарушить просмотр великого творения Брюса Деламитри. «Что было бы приятнее — восхищение мной как режиссером или как любовником?» — думал Брюс. И всякий раз, когда он собирался коснуться губами ее волнующих голых плеч, эти плечи вздрагивали от смеха над одним из многочисленных невероятно остроумных и ироничных переплетений зрительных образов и диалога, которыми изобиловал фильм. Всякий раз, когда он был на грани того, чтобы незаметно обнять ее за плечи или «нечаянно» накрыть рукой ее руку, действие фильма достигало очередного любимого им момента, и он останавливался, чтобы не отвлекать 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любил многие моменты в фильме, и его тщеславие было сильнее желания. Он дал Брук посмотреть «Обыкновенных американцев» до конца, так к ней и не притронувшись. Вот потому-то столько времени и пролетело — совсем недолго ждать холодного рассвета, а они даже не приступили к любовным играм. Брюс проклинал себя за то, что снял такой длинный фильм. А ведь он подумывал вырезать эпизод с дискотекой; в конце концов, весь этот китч в стиле семидесятых уже сто раз использовали до него. С другой стороны, это была смешная сцена: на белом костюме у парня появлялось все больше разных пятен — сначала от еды, потом от вина, потом от рвоты и, наконец, от собственной крови. Классика жанра! Разве можно такое вырезать? Это было бы преступлением. Тем не менее эпизод прибавил лишних восемь минут. Восемь минут, которые он мог бы посвятить своей любимой модели «Плейбо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конец фильм закончился, и они вернулись к реальности. Пора было приступать к де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Фильм и правда очень хороший, — проворковал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уже раз сто это повторила, что оба, конечно, прекрасно знали. Атмосфера неловкости, предшествующая сексу, втянула их в бесконечное словесное брожение по кругу, когда сказать уже нечего и разговор все время возвращается к одному и тому 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просто не могу поверить, что у тебя хватило терпения посмотреть весь фильм на монтажной аппаратуре. Это действительно говорит о многом. — Плуг Брюса тоже прошелся по уже не раз пропаханной борозд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но фильм и правда очень хороший, — снова подала голос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ж, рад слышать, просто то, что ты его вот так весь посмотрела... и на монтажной аппаратуре — это действительно о многом говор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не смогла заставить себя еще раз повторить, что фильм хороший, — и оба погрузились в молчание.</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юс взглянул на час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ерт, уже почти четыре! — не самое подходящее восклицание в свете планов Брюса, но он и правда не предполагал до этого момента, что уже так поздно. — Я думал, еще только половина треть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это плохо? — поинтересовалась Брук. — У тебя было что-то запланировано?</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оюсь, что да. В девять придет моя жен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овость, прямо скажем, не из приятных. Брук и сама не знала, чего хотела, принимая приглашение Брюса, но к чему она точно не стремилась, так это к встрече с его бывшей женой.</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мнится, ты говорил, что развод состоя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действительно так сказал — в машине, увозя Брук с губернаторского приема. И он не то чтобы лгал. Всему свету было известно, что они с женой расстались окончательно и не сегодня завтра завершится оформление разво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почти. Потому-то она и должна прийти — разговор о деньгах.</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ук пожала плеч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ечером — «Оскар», утром — алименты: голливудская жизнь на скорую ру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следовала неловкая пауза. А как могло быть иначе? Двое случайных знакомых пытаются решить и без того нелегкую задачу — переспать им или нет, и если да, то как бы это сделать — а тут такое... После фразы в стиле «Через пару часов заскочит моя супруга» может следовать только заявление типа: «Я уже давно колюсь, и всегда использую чужие игл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что ж... — нарушила молчание Брук. — Приятный был вече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даже не предложил ей сесть. Оба стояли, глядя друг на друга через огромную соф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правда так думаешь? — Слабо, очень слабо. Он надеялся, что это прозвучит по-мальчишески нервно, пылко и притягательно, но ничего не вышло. Лучше бы он сказал что-нибудь вроде: «Мы могли бы сделать его еще приятнее», или: «Не такой приятный, как ты», или: «Да ладно, а хочешь трахнуться?» Но нет же: «Ты правда так думаешь?» Смешно. В мозгу у Брюса вдруг всплыли другие слова: «Я стою здесь на пылающих ногах», и эрекция, с которой он боролся последние три или четыре часа, на мгновение перестала быть проблем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тоже чувствовала себя не в своей тарелке. Этот великий человек, только что получивший «Оскар», такой, казалось бы, невозмутимый, в остроносых ботинках и шикарном смокинге просто стоял перед ней и ничего не делал. Чего он ожидал? Что она сама ему себя предложит? Это как-то связано с его положением? Может, он считает, что, снизойдя до разговоров, лишится своего нимба, а потому девушки сами должны прыгать к нему в посте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правда. Мне было очень прият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лный абсурд. Она сказала глупость, он спросил: «Неужели?», и она подтвердила, что так все и есть. Сколько же это будет продолж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напрягла извилины, пытаясь сдвинуть разговор с мертвой точ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вроде первого свидания. Ну, знаешь, потанцевали, посмотрели ки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 нравится эта мысль. У меня давно уже не было первого свид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конец что-то стало получ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меня тоже, — согласилась Брук, а потом, секунду спустя, посмотрела ему в глаза и добавила: — Приводит к извечному вопросу о том, как далеко на первом свидании позволительно зайти, не правда ли? — Она сделала все возможное. Осталось разве что сорвать с себя одежду. Теперь ход за ни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и как мы на него ответи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было уже слишком. Она отнюдь не собиралась уговаривать его. Разве не он подошел к ней на вечеринке и пригласил к себе домой? А раз так, то должен проделать часть работы, хотя бы для прилич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в школе мальчикам позволялось пощупать грудь, но только поверх лифчика. — Ее голос выдавал раздражение. — На данном этапе, думаю, решать мужчи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опустилась на софу. Брюс так и не предложил ей сесть, но она все же села. Элегантно, красиво — Брюс наслаждался зрелищем. Скрестила ноги — Брюс мысленно зафиксировал крупным планом, как ее юбка, разделенная разрезом надвое, ложится по обе стороны колен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расивый столик, — заметила она, рассматривая собственное отражение в сияющей поверхности сто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 нрави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ему нашла хорошее применение, — сказал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увствуй себя как дом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достала из сумочки кокаин и начала высыпать на стол, распределив порошок на несколько белых дороже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чтоб жена застала тебя в приподнятом настроении, — произнесла она язвитель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похватился, вспомнив об обязанностях хозяина дома. Он поставил музыку и сделал пару коктейлей. Теперь все шло как надо. Сев на софу, он придвинулся к Брук побли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так рад, что тебе понравился мой фильм. — Опять этот чертов фильм! И как такое может быть? — Это действительно много значит для меня, — проговорил он очень быстро, пытаясь скрыть унылую банальность фразы за искренностью тона. Но прозвучало это все равно ужасно глупо. В конце концов, он знаком с ней всего часа четыре, а говорит так, будто между ними установилась какая-то особенная интеллектуальная связь. «Это действительно много значит для меня». Да? А с какой стати? Ему только что дали «Оскар», его чествовала вся киноиндустрия, а теперь он пытается убедить фотомодель «Плейбоя», подобранную на вечеринке, что ее мнение имеет для него огромное значение? Конечно же, Брук понимала, что все это полная чушь, и Брюс знал, что она поним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 только одна вещь не понравилась, — снова вступил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Брюс вздохнул. Он вынудил прелестное существо почувствовать, что она обязана продемонстрировать свой интеллект. Он сказал ей, что ее мнение важно для </w:t>
      </w:r>
      <w:r>
        <w:rPr>
          <w:rStyle w:val="FontStyle46"/>
          <w:rFonts w:cs="Times New Roman" w:ascii="Times New Roman" w:hAnsi="Times New Roman"/>
          <w:sz w:val="24"/>
          <w:szCs w:val="24"/>
        </w:rPr>
        <w:t xml:space="preserve">него, </w:t>
      </w:r>
      <w:r>
        <w:rPr>
          <w:rStyle w:val="FontStyle38"/>
          <w:rFonts w:cs="Times New Roman" w:ascii="Times New Roman" w:hAnsi="Times New Roman"/>
          <w:sz w:val="24"/>
          <w:szCs w:val="24"/>
        </w:rPr>
        <w:t>хотя — и им обоим это хорошо известно — она не двинулась в своих оценках дальше «клевого кино». Теперь же ей нужно выдать нечто более членораздельное. А ему придется выслушивать отчаянно тоскливый псевдохудожественный лепет о вторичности его образов или что-нибудь в том же духе, прямо с обложки последнего журнала «Премье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вот! — Брюс попытался вызвать ее снисходительность. — Так я и знал, что твое доброе отношение долго не продлится. Ну, и что не так?</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 не понравилась любовная сцен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Он удиви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что, монашка? Это самая сексуальная сцена из всех, что я когда-либо создал. Я ее монтировал с непроходящей эрекцией.</w:t>
      </w:r>
    </w:p>
    <w:p>
      <w:pPr>
        <w:pStyle w:val="Style51"/>
        <w:widowControl/>
        <w:numPr>
          <w:ilvl w:val="0"/>
          <w:numId w:val="0"/>
        </w:numPr>
        <w:ind w:firstLine="709"/>
        <w:jc w:val="both"/>
        <w:outlineLvl w:val="0"/>
        <w:rPr/>
      </w:pPr>
      <w:r>
        <w:rPr>
          <w:rStyle w:val="FontStyle46"/>
          <w:rFonts w:cs="Times New Roman" w:ascii="Times New Roman" w:hAnsi="Times New Roman"/>
          <w:sz w:val="24"/>
          <w:szCs w:val="24"/>
        </w:rPr>
        <w:t xml:space="preserve">Брук </w:t>
      </w:r>
      <w:r>
        <w:rPr>
          <w:rStyle w:val="FontStyle38"/>
          <w:rFonts w:cs="Times New Roman" w:ascii="Times New Roman" w:hAnsi="Times New Roman"/>
          <w:sz w:val="24"/>
          <w:szCs w:val="24"/>
        </w:rPr>
        <w:t xml:space="preserve">пожала плечами и, склонившись над одной из белых </w:t>
      </w:r>
      <w:r>
        <w:rPr>
          <w:rStyle w:val="FontStyle46"/>
          <w:rFonts w:cs="Times New Roman" w:ascii="Times New Roman" w:hAnsi="Times New Roman"/>
          <w:sz w:val="24"/>
          <w:szCs w:val="24"/>
        </w:rPr>
        <w:t xml:space="preserve">дорожек </w:t>
      </w:r>
      <w:r>
        <w:rPr>
          <w:rStyle w:val="FontStyle38"/>
          <w:rFonts w:cs="Times New Roman" w:ascii="Times New Roman" w:hAnsi="Times New Roman"/>
          <w:sz w:val="24"/>
          <w:szCs w:val="24"/>
        </w:rPr>
        <w:t xml:space="preserve">на столе, втянула носом </w:t>
      </w:r>
      <w:r>
        <w:rPr>
          <w:rStyle w:val="FontStyle46"/>
          <w:rFonts w:cs="Times New Roman" w:ascii="Times New Roman" w:hAnsi="Times New Roman"/>
          <w:sz w:val="24"/>
          <w:szCs w:val="24"/>
        </w:rPr>
        <w:t xml:space="preserve">изрядную </w:t>
      </w:r>
      <w:r>
        <w:rPr>
          <w:rStyle w:val="FontStyle38"/>
          <w:rFonts w:cs="Times New Roman" w:ascii="Times New Roman" w:hAnsi="Times New Roman"/>
          <w:sz w:val="24"/>
          <w:szCs w:val="24"/>
        </w:rPr>
        <w:t>порцию порош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она, конечно, сексуальная. Как бы. Но ненастоящая. Все остальное в фильме так реально — оружие, отношения, кровь повсюду, этот взрывающийся череп, когда парню на голову падает статуя Микки-Мау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кстати говоря, моя любимая сцена. Она полна ирон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протянула Брюсу трубочку, и он тоже отдал должное кокаи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ак почему же секс не был настоящим? — продолжила Брук. — Неестественность в кино приветствуется исключительно в любовных сценах?! Ты видел «Девять с половиной недель»? Господи, эту женщину достаточно похлопать по плечу, чтобы она получила оргазм! Почему нельзя сделать так, чтобы секс в кино выглядел убедительно? Вот это было бы по-настоящему сексуально. Женщины носят колготки, а не чулки, понимаешь? Когда они занимаются сексом, им нужно сначала снять колготки. Я никогда не видела в кино, чтобы женщина снимала колгот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потому, милая девушка, что колготки не сексуальны. Невозможно так снять колготки, чтобы это выглядело сексуально. — Брюс тут же пожалел о «милой девушке». Как-то уж больно оскорбительно прозвучало, а Брук все-таки была его гостьей. Но учить Брюса Деламитри снимать кино!.. И как ей такое в голову приш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фыркнула, услышав последнюю фразу, и внимательно посмотрела на Брюса. Он думал, что сейчас она попросит его вызвать такси. Однако вместо этого она встала прямо перед ним и, к его большому изумлению, начала танцевать. Сексуальная музыка, приглушенный свет и танцующая Брук... Впрочем, обычным танцем это трудно было назвать: казалось, по телу Брук — от пяток до макушки и обратно — проходила медленная дрожь.</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х ты, — выдохнул Брюс.</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Интеллектуальный уровень беседы падал, однако Брук, похоже, это мало волновало. Она явно что-то задумала. Брук касалась руками стройных бедер, медленно поглаживая изысканное кремовое платье. Ее длинные тонкие пальцы мягко собирали ткань, подтягивали вверх, а затем отпускали. Но не до конца. Брюс наблюдал, как постепенно, сантиметр за сантиметром, длинное платье поднималось все выше и выше, медленно обнажая ноги Брук. И какие ноги! Брюс не сводил с нее глаз, будто находился под гипнозом. Сначала его взгляду предстали безупречные лодыжки, затем идеальной формы икры, округлые колени и, наконец, не менее прекрасные бедра. Пять минут у Брук ушло на то, чтобы добраться до линии трусиков. Она, словно букет, удерживала складки платья на уровне бедер, и казалось, что на ней надета какая-то экстравагантная пышная юбка или балетная пачка. Потом — одно движение, даже рывок, и складки платья оказались у нее под грудью, полностью открыв ноги и узкую полоску живота над колготками. Колготки у нее, конечно, были высшего качества. Никаких спустившихся петель или протертых мест. Практически полностью скрывая живот (которого у нее, впрочем, не было), они заканчивались в нескольких сантиметрах от ребер широким черным поясом с изящной отделкой. На обозрение теперь была выставлена вся нижняя часть тела: от диафрагмы, пупка и очертаний трусиков до длинных ног и, наконец, серебряных туфель на каблуках. Все обернуто в изысканный прозрачный нейлон. А выше — шелковые складки платья в руках Брук. Может, и не самая элегантная поза, но, безусловно, сексуальная. При этом лицо Брук было почти индифферентным. Широко расставив ноги, она словно говорила: «Вот, смотри, что у меня есть! Хочешь меня?» Маленькая шалунья, демонстрирующая свои преле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сунув руку под пояс колготок, она немного оттянула их от нежной кожи. А потом, по-прежнему удерживая складки платья, стала медленно скатывать колготки вниз — не дергала и не тащила, а элегантно счищала их с себя, как кожуру, двумя изысканно тонкими пальцами. Сначала показалась белая полоска живота, затем немного черного белья, и снова ее прекрасная белая кожа на бедрах, и немного ниже, и еще ни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остановилась на мгнов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 нет, пожалуйста, — прохрипел Брюс. Такого эротического зрелища он давно не наблюд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поставила одну из восхитительных ног на стеклянный столик. От этого колготки, спущенные где-то до середины пути к колену, туго натянулись, привнося в ее знойную позу элемент насилия и принужденн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блук звонко стукнул о поверхность сто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Расстегни, — велела она Брюс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е голос был холоден и сух: она отдавала приказ. Брюс наклонился вперед, уткнувшись животом в собственный член, — столь сильной была эрекция. Выполняя приказание, он почти касался ее обнаженного бедра, так что даже чуть не прильнул губами к манящей коже, но не рискнул. Он был в ее власти. Ей решать, что делать дальше. Брук элегантно опустила ногу в расстегнутой туфле на пол и тут же грациозно взметнула на стол другую ног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еперь эту, — резко сказала 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нова повинов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сбросила туфли и секунду постояла на ковре, придерживая платье и колготки, а затем продолжила свой завораживающий стриптиз, постепенно приближаясь к коленям. Теперь колготки были на расстоянии ее вытянутой руки, и этим способом она уже не могла сдвинуть их ни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села. Одним стремительным движением оказалась вдруг на ковре, одновременно спустив колготки до колен, а потом, перекатившись на спину, притянула колени к груди и оголила икры. Все еще придерживая колготки, она выпустила из рук подол платья, позволив ему упасть ей на лицо и на пол вокруг ее головы. Прямо перед носом у Брюса, словно чашечка шелкового цветка, красовался .зад Брук. Секунд пятнадцать Брюс мог пожирать глазами треугольник черных трусиков, пролегавший между ее бедрами и полоской спины, тонущей в складках платья на ков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заключительный аккорд. Все еще лежа на спине и прижимая колени к груди, она одним движением скатила колготки с лодыжек и ступней до самых пальцев, кончики которых игриво указывали на Брюса, возвышаясь над непреодолимо притягательным магнитом черных трусиков. Последнее легкое усилие — и колготки упали бесформенной кучкой на пол рядом с черным треугольником. В то же мгновение ее длинные белые ноги устремились вверх по направлению к потолку. Все еще лежа на спине, Брук плавно раздвинула ноги, образовав ими римскую цифру пять, сквозь которую, приподняв от пола голову, она лукаво взглянула на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лыбнувшись, Брук приняла горизонтальное положение и уже через секунду стояла перед Брюсом, держа в руках подобранные с полу колготки. Пальцы ее ног тонули в роскошном ковре. Она шагнула к Брюсу и бросила еще хранящие тепло ее тела колготки ему на коле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ка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старался ответить по возможности остроум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я надеюсь, ты не попросишь меня проделать то же самое с моими носк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го ответ был вовсе не так плох, как можно было ожидать, учитывая обстоятельст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увлек Брук к софе, и они сплелись в объятии. Сексуальное возбуждение, сдерживаемое весь вечер, мгновенно вырвалось наружу. Они впились друг в друга губами. Холодная сцена соблазнения сменилась жгучей, ненасытной страсть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тем Брук отстрани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достану презервати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потянулась за сумочкой, и на секунду Брюсу показалось, что он влюблен. Какая женщина! Не успел он подумать о презервативе, как она уже осуществляет его желание.</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Однако когда рука Брук показалась из изящной сумочки, в ней был не презерватив, а маленький пистолет.</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пятна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лько тронь меня еще раз, и клянусь, я убью теб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отскочил от Брук так, словно его поразила пуля, а не эмоциональный ш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смотрела на него, а он — на дуло пистолета. Что, черт возьми, происходит? Он что, нарушил какое-то новое предпостельное правило? Или обвиняется в попытке изнасилования? Брюс, конечно, слышал все эти ужасные истории о мальчишках-студентах, которые, целуя на прощание своих подружек, решались забраться рукой им под свитер, а назавтра оправдывались перед всем университетом за якобы совершенное изнасилование. Но, в конце-то концов, женщина снимает перед ним колготки! Разве это не приглашение к действию? Хотя, возможно, нет. О, господи, возможно, нет. Если женщина задирает перед тобой платье и демонстрирует свое белье, что это значит: «да», «может быть» или вовсе даже «нет»? Ему что, нужно было дождаться формального приглашения? Или попросить ее предъявить свои сексуальные требования, если таковые имеются, четко и ясно? Да к тому же в письменной форм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Брук... пожалуйста, извини меня, но... но... что происход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думаешь, если я модель, то обязательно шлюх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Боже мой, нет! Конечно, я так не думаю. Я... Я... Послушай, я просто не понял ситуацию. Мне очень жаль. Но, правда же... Ну, то есть... Я подум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наю, что ты подумал, козел! — Костяшки на пальце Брук, сжимающем курок, стали белыми. — Ты на меня как первый раз взглянул, так сразу и подумал о сексе, разве нет? С самой первой секунды я была для тебя всего лишь куском мяса. Ну, так теперь ты за это заплатишь, ублюд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была вне себя, Брюс это видел. Не просто злилась или закатывала истерику, не просто повторяла извращенные феминистические домыслы, а впала в самое настоящее буйное помешательство. Нервы ее были разболтаны, как мировая экономика. Она, наверное, сошла с ума. А чем еще это можно объяснить? Весь вечер они всячески пытались угодить друг другу. Брюс понимал, что его никак нельзя было обвинить в насилии. Он ее не спаивал, не использовал свое преимущество в весе и вообще не делал ничего такого, что считается непозволительным по отношению к женщине, во всяком случае, если речь не идет о лесбиянках. Нет, совершенно очевидно, что эта женщина не в своем уме. Сумасбродная сучка из тех, кто утверждает, что «соблазнение отличается от изнасилования только использованием шампанского и шоколада». И как быть, если ты у нее под прицелом? Как ее образум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ста, Брук, в этом нет необходим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пытался придать своему лицу выражение спокойствия и сочувствия. Получалось так себ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Целуй мне ноги, козел! — закричала она. Скорее, даже завопила. От перенапряжения связок голос ее сорвался и в конце фразы перешел на скрежет, что отнюдь не уменьшило неистовой силы его воздейств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Целовать ей ноги? Брюс задумался. Конечно, целовать их надо было немедленно, но как именно? Страстно или нежно? Может быть, приподнять одну ногу руками, а затем превратить свои губы в нежных мотыльков, касающихся крыльями ее кожи от пальцев до лодыжек? Или пасть перед ней ниц и сосать кончики пальцев, как голодное животное — материнскую грудь? А что, если забраться языком между пальцами? Растрогает это ее и заставит опустить пистолет или, наоборот, добавит масла в огонь и она окончательно потеряет и без того нестойкое самооблад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казала, целуй мне ноги, козел! — повторил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шлепнулся на колени без всякого плана в голове и как-то маловразумительно уткнулся носом в ее пальц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казала, целуй, а не нос вытирай! — рявкнула 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активизировался. Поцеловал большой палец, затем мизинец и все остальные по очереди. А дальше что? Еще раз в обратном порядке? Он снова перецеловал все пальцы, на сей раз начав с мизинца. Теперь то же самое на другой ноге? Он сделал и это. Причем дважды, для пущей убедительн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у вот. Он поцеловал ей ноги. Однако Брюс не знал, что делать дальш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чешь, чтобы я поработал языком? — спросил он на всякий случа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чешь, чтобы меня вырва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 Брюса затекла шея. Повторив свой ритуал с поцелуями еще раз, он вновь пребывал в нерешительности. Что ей от него нужно? Он вслушивался в дыхание Брук, пытаясь угадать ее настроение. Пришла она в себя или нет? Способна ли она рассуждать разумно? Есть ли у него шанс каким-то образом завоевать ее доверие и снискать расположение? Необходимо сохранять спокойствие и доброжелательность. И может быть, даже льстить ей.</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его же ты еще хочешь, сук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Прозвучало это совсем не так, как он планировал, и его охватил ужас. Брюс съежился в ожидании неминуемого наказания.</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ебе страшно? — услышал он голос Брук.</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у и вопрос!</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страшно.</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чень страш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чень, — пауза, — страшно, — пауза, — мать твою.</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рошо, — был ее отве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Шея у Брюса теперь уже болела по-настоящему.</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ста, Брук, скажи мне, чего тебе надо.</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ук убрала ногу у него из-под носа и опустилась на пол. Ее рука коснулась его подбородка и приподняла голову Брюса так, чтобы он снова мог смотреть ей в глаза. Что тепер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хочу, — она гипнотизировала Брюса взглядом, ее рука у него под подбородком слегка подрагивала, — роль в твоем следующем фильм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у понадобилось несколько секунд, чтобы переварить полученную информацию. Он поверил Брук, только когда поймал крупным планом ее взволнованный взгля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бери пистолет, — сказал он для провер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положила пистолет назад в сумочку. Дрожащая рука выдавала ее волн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т изумления Брюс не мог вымолвить ни слова. Хотя, по правде, не совс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ы и сука! — заорал о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перь испугалась Брук. Брюс только начинал входить во вкус, и, очевидно, если дать ему волю, произойдет настоящее извержение вулкана. Нужно срочно все ему объясн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твои фильмы возбуждают и пугают. Теперь скажи, что сделала с тобой я? Только честно? И все это в течение получаса — завела, а потом испуг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мела Андерсон меня возбуждает, Пэт Бучанан пугает. Но я не собираюсь никого из них снимать в своих фильмах. — Брюс не мог поверить, что он еще и дискутирует с этой возмутительной женщиной. — Ты заставила меня целовать тебе ноги! Под дулом пистолета! По-хорошему, я должен сейчас в полицию звон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аписала тебе пятьдесят писем. Пятьдесят! Ты их видел? Ты их чит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наешь, сколько актрис и моделей мне пишут? У меня нет времени на подобную ерунду. Этим занимаются другие люд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я догадалась. Потому и решила сделать то, что сделала. Я всего лишь безмозглая модель. Кто всерьез меня воспримет как актрис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а вдруг осенило, что его водили за нос последние пять час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с самого начала все спланиров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Мне пришло это в голову, когда мы смотрели «Обыкновенных американцев». Я, кстати, видела его уже пять раз и сказала, что не видела, чтобы произвести на тебя впечатл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уж, ты произвела впечатление! Дуры ненормальной. Нужно просто выкинуть тебя за двер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могла завести тебя и напугать. Признайся, так и было! Дай мне шан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зглянул на нее: босая, тяжело дышит, а в глазах страх — явно опасается последствий собственной дерзости. Но ведь все так и было: она действительно возбудила и напугала его — чертовски привлекательная и ужасная одновремен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если я скажу, что ты для этого должна со мной пересп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 ответила Брук, — в целях получения работы я ни с кем не спл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Жа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е был бесчестным человеком. Подав Брук надежду, он в некотором роде обязал себя. К тому же не очень хотелось выглядеть дешевк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хорошо, пожалуй, я позволю тебе прийти на пробы. Хотя, скорее всего, ты не такая хорошая актриса, как о себе думаешь. Пусть твой агент позвонит мне на следующей неделе. Можешь не сомневаться: я тебя не забу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пасибо, Брюс! Я так тебе благодарна! Обещаю, ты во мне не разочаруеш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и всем своем желании, ты не могла бы разочаровать меня больше, чем уже разочаровала. Я вызову тебе такс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 чему спешить? До прихода твоей жены еще несколько час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же сказ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казала, что ни с кем не сплю, чтобы получить работу. Но ты уже позволил мне пройти проб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секунду Брюс потерял дар речи. Что это — очередная уловка? Он все еще не пришел в себя от пережитого шока. Не окажется ли нож у его горла, как только он ее обнимет? Брук заметила его сомнения. Она шагнула вперед, взяла руки Брюса в свои, сплела их у себя за спиной и подняла лицо к его лицу. Брюс наконец решился, и через мгновение они слились в объятии, неразделимом, как сплав двух металлов. Достигнув цели, которая манила их весь вечер, оба ощутили облегчение. Брюс страстно прижался к Брук грудью, а она к нему — бедрами. Как и следовало ожидать, они немедленно потеряли равновесие, что, впрочем, им было не важно: гигантская софа уже ждала и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перь они могли по-настоящему заняться любовью. Брюс, лежа сверху, массировал грудь Брук сквозь легкий шелк платья. Он ощутил, как затвердели ее соски, и нырнул руками под ткань, чтобы продолжить играть с ними. Брук сжимала одной рукой ягодицы Брюса, а другой пыталась расстегнуть ему ширинку.</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Крупным планом охваченное страстью лицо Брук.</w:t>
      </w:r>
    </w:p>
    <w:p>
      <w:pPr>
        <w:pStyle w:val="Style19"/>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И вдруг оно искажается шоком и ужасом. (Она смотрит куда-то вверх, мимо Брюса, чей затылок маячит в углу кадра.)</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БРУК</w:t>
      </w:r>
    </w:p>
    <w:p>
      <w:pPr>
        <w:pStyle w:val="Style51"/>
        <w:widowControl/>
        <w:numPr>
          <w:ilvl w:val="0"/>
          <w:numId w:val="0"/>
        </w:numPr>
        <w:ind w:firstLine="709"/>
        <w:jc w:val="both"/>
        <w:outlineLvl w:val="0"/>
        <w:rPr/>
      </w:pPr>
      <w:r>
        <w:rPr>
          <w:rStyle w:val="FontStyle45"/>
          <w:rFonts w:cs="Times New Roman" w:ascii="Times New Roman" w:hAnsi="Times New Roman"/>
          <w:sz w:val="24"/>
          <w:szCs w:val="24"/>
        </w:rPr>
        <w:t>(Пытаясь сохранять спокойствие)</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45"/>
          <w:rFonts w:cs="Times New Roman" w:ascii="Times New Roman" w:hAnsi="Times New Roman"/>
          <w:sz w:val="24"/>
          <w:szCs w:val="24"/>
        </w:rPr>
        <w:t xml:space="preserve"> </w:t>
      </w:r>
      <w:r>
        <w:rPr>
          <w:rStyle w:val="FontStyle38"/>
          <w:rFonts w:cs="Times New Roman" w:ascii="Times New Roman" w:hAnsi="Times New Roman"/>
          <w:sz w:val="24"/>
          <w:szCs w:val="24"/>
        </w:rPr>
        <w:t>Брюс... Брюс... О, господи, Брюс...</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Резкий переход к кадру с точки зрения Брук. На переднем плане — лицо Брюса. Через его плечо мы можем видеть Уэйна, стоящего за Брюсом с автоматом на плече. Брюс Уэйна не видит.</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БРЮС</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Послушай, Брук, я правда больше не могу играть в твои игры.</w:t>
      </w:r>
    </w:p>
    <w:p>
      <w:pPr>
        <w:pStyle w:val="Style41"/>
        <w:widowControl/>
        <w:numPr>
          <w:ilvl w:val="0"/>
          <w:numId w:val="0"/>
        </w:numPr>
        <w:ind w:firstLine="709"/>
        <w:jc w:val="both"/>
        <w:outlineLvl w:val="0"/>
        <w:rPr>
          <w:rStyle w:val="FontStyle39"/>
          <w:rFonts w:ascii="Times New Roman" w:hAnsi="Times New Roman" w:cs="Times New Roman"/>
          <w:sz w:val="24"/>
          <w:szCs w:val="24"/>
        </w:rPr>
      </w:pPr>
      <w:r>
        <w:rPr>
          <w:rStyle w:val="FontStyle38"/>
          <w:rFonts w:cs="Times New Roman" w:ascii="Times New Roman" w:hAnsi="Times New Roman"/>
          <w:sz w:val="24"/>
          <w:szCs w:val="24"/>
        </w:rPr>
        <w:t>Выбирай: или мы</w:t>
      </w:r>
      <w:r>
        <w:rPr>
          <w:rStyle w:val="FontStyle39"/>
          <w:rFonts w:cs="Times New Roman" w:ascii="Times New Roman" w:hAnsi="Times New Roman"/>
          <w:sz w:val="24"/>
          <w:szCs w:val="24"/>
        </w:rPr>
        <w:t xml:space="preserve"> занимаемся любовью, или я вызываю такси.</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Голова Брюса выходит за пределы кадра — он склоняется над грудью Брук. В кадре, представляющем точку зрения Брук, остается только Уэйн. Он улыбается и подмигивает. Часть спины и голова Брюса вновь оказываются в кадре, когда он выныривает из выреза платья Брук. К Брук возвращается способность говорить.</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БРУК</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Брюс, бога ради! Обернись!</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Брюс поднимает голову, чтобы взглянуть на Брук. Крупным планом его лицо.</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БРЮС</w:t>
      </w:r>
    </w:p>
    <w:p>
      <w:pPr>
        <w:pStyle w:val="Style10"/>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Да, конечно, дорогая.</w:t>
      </w:r>
    </w:p>
    <w:p>
      <w:pPr>
        <w:pStyle w:val="Style18"/>
        <w:widowControl/>
        <w:numPr>
          <w:ilvl w:val="0"/>
          <w:numId w:val="0"/>
        </w:numPr>
        <w:ind w:firstLine="709"/>
        <w:jc w:val="both"/>
        <w:outlineLvl w:val="0"/>
        <w:rPr/>
      </w:pPr>
      <w:r>
        <w:rPr>
          <w:rStyle w:val="FontStyle39"/>
          <w:rFonts w:cs="Times New Roman" w:ascii="Times New Roman" w:hAnsi="Times New Roman"/>
          <w:sz w:val="24"/>
          <w:szCs w:val="24"/>
        </w:rPr>
        <w:t>Голос Уэйна нарушает самодовольное спокойствие Брюса.</w:t>
      </w:r>
    </w:p>
    <w:p>
      <w:pPr>
        <w:pStyle w:val="Style10"/>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Style w:val="FontStyle39"/>
          <w:rFonts w:cs="Times New Roman" w:ascii="Times New Roman" w:hAnsi="Times New Roman"/>
          <w:sz w:val="24"/>
          <w:szCs w:val="24"/>
        </w:rPr>
        <w:t>Привет, ребята.</w:t>
      </w:r>
    </w:p>
    <w:p>
      <w:pPr>
        <w:pStyle w:val="Style25"/>
        <w:widowControl/>
        <w:numPr>
          <w:ilvl w:val="0"/>
          <w:numId w:val="0"/>
        </w:numPr>
        <w:ind w:firstLine="709"/>
        <w:jc w:val="both"/>
        <w:outlineLvl w:val="0"/>
        <w:rPr>
          <w:rStyle w:val="FontStyle39"/>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шестна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юс резко обернулся и отпрянул, заехав локтем в живот Брук. Она взвизгнула от боли, но, несмотря на ужас ситуации, не удержалась от выражения протес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сторожней, черт тебя побер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е извинился: он был слишком удивлен и скован страхом. Мозг отказывался верить в происходящ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ук, ты знаешь этого парня? Он тоже часть твоего розыгрыша? — с надеждой спросил Брюс, хотя и понимал, что вряд ли это шут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его не знаю, Брюс. — По голосу Брук можно было понять, что она напугана так же, как и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ольше им сказать было нечего. Все трое молча смотрели друг на друга. Уэйн скинул автомат с плеча и упер его дулом в роскошный ковер. Еще один автомат выглядывал из-за спины, за поясом джинсов был пистолет, а на поясе висел огромный охотничий нож. При виде Уэйна случайный наблюдатель не удивился бы, узнав, что в заднице у этого парня спрятана ручная граната, за ухом — базука, а в рюкзаке — кнопка пуска атомной бомб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сделал шаг к софе и, наклонившись, внимательно посмотрел на Брюса, впитывая каждую деталь его облика. Брюс сохранял спокойствие, хотя ему никогда еще не было так неловко и так страш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залось, что прошла целая минута (впрочем, она и правда прошла), прежде чем Уэйн оторвал взгляд от Брюса и присвистнул, словно не веря своим глаза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просто не могу поверить! Просто не могу в это поверить! Ва-а-ашу ма-ать! — воскликнул Уэйн, пропев заключительные слова, в изумлении отворачиваясь от Брюса. — Ну, то есть я, конечно, знал, что выбрал нужный дом — тут все эти сценарии и всякие штуки в ванной, и все же невероятно... Я действительно здесь, я действительно вижу Брюса Деламитри! Брюса Де-ла-митри, вашу мать! Моего героя! Я говорю с МОИМ ГЕРО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бросил рюкзак и энергично потряс Брюсу руку. Брюс все еще опирался о тело Брук, и от рукопожатия затряслись все тр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могу вам передать, сэр, как я рад встрече с вами! Скаут! — крикнул Уэйн. — Иди сюда, я тебя кое с кем познакомлю. Да, это просто невероятно, сэр. Просто фантастика. Скаут, тащи сюда свою задницу! Немедленно! Не вынуждай меня применять си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с нервным видом появилась в дверном проеме. Волосы на затылке взъерошены после секса, хлопчатобумажное платьице расстегнуто на груди. Ее босые пальцы подергивались от непривычного ощущения мягкости ковра. На бедре у Скаут красовался огромный пистолет, «Магнум» или что-то в этом роде. Казалось, он был выбран намеренно, чтобы подчеркнуть какую-то детскую или птичью хрупкость ее тела. А еще у Скаут был автомат, который она держала в точности как маленькие девочки — плюшевых мишек. Если она хотела быть живым противоречием — ребенком и женщиной, невинной и сексуальной, хрупкой и опасной одновременно,то это ей отлично удавалось. Если же подобных целей она перед собой не ставила, значит, у нее был талант от природ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Она смотрела на Брук и Брюса почти с благоговением. </w:t>
      </w:r>
      <w:r>
        <w:rPr>
          <w:rStyle w:val="FontStyle44"/>
          <w:rFonts w:cs="Times New Roman" w:ascii="Times New Roman" w:hAnsi="Times New Roman"/>
          <w:sz w:val="24"/>
          <w:szCs w:val="24"/>
        </w:rPr>
        <w:t xml:space="preserve">И </w:t>
      </w:r>
      <w:r>
        <w:rPr>
          <w:rStyle w:val="FontStyle38"/>
          <w:rFonts w:cs="Times New Roman" w:ascii="Times New Roman" w:hAnsi="Times New Roman"/>
          <w:sz w:val="24"/>
          <w:szCs w:val="24"/>
        </w:rPr>
        <w:t>будто бы даже боялась их не меньше, чем они ее. Конечно, это было не так, но именно так выглядело со стороны: в глазах ее застыла печаль и тревога, а на губах играла неуверенная, даже заискивающая улыбка. Скаут явно хотела им понравиться. Ее рука невольно потянулась к голове в попытке привести волосы в поряд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ивет, — хихикнула она смущенно, как будто знала, что нашалила, и все-таки надеялась, что ей тут будут рад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и Брук молч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ди сюда, малыш. Присоединяйся к нашей компании. — Нахальство Уэйна было таким же абсолютным, как застенчивость Скаут. Она осталась стоять на месте, нервно потирая голую ступню о другую ног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вам там простыни запачкали, — сказала она, — но сейчас такие порошки, что это, вероятно, не проблем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у показалось, что Скаут взяла неверную ноту: сообщение об измазанных простынях не лучший способ знакомства с хозяевами дом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абудь, дорогая. Мы купим новые. Это же Брюс Деламитри. Перед тобою — Брюс Деламитри собственной персоной. Тот самы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торжественно указал на Брюса. Он постарался сделать это дружелюбно, однако автомат в его руке невольно добавил жесту некоторый элемент угроз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видев, как дернулся Брюс, Скаут поспешила его утеш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 большой поклонник ваших фильмов, мистер Деламитри. Он смотрел вас вчера в программе «Кофе-тайм» с Оливером и Дейл, а фильмы видел раз по сто... Мне они тоже нравятся, но Уэйн их просто обожа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брось ты, Скаут. Мистеру Деламитри, наверно, до смерти надоело слушать от всех одно и то 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мозгу у Брюса промелькнула если не надежда, то хотя бы некая утешительная и связная мысль. В поведении Уэйна и Скаут было много такого, с чем он сталкивался раньше. Они вели себя как двое обычных фанатов: босоногая Скаут топчется на месте и исподтишка бросает застенчивые взгляды на Брук, а Уэйн хорохорится, словно говоря: «Ну да, конечно, ты знаменит, но ты такой же парень, как и я, ничем не лучше». Подобные парочки Брюсу попадались тысячу раз. Девушка смущается, а парень окидывает тебя оценивающим взглядом и заявляет: «Вы, наверное, терпеть не можете, когда вам надоедают». Причем заявляет так, как будто к нему это не относится, как будто надоедливыми бывают только всякие там дураки и неудачники, а не такие отличные парни, как он. Фильмы Брюса всегда притягивали самонадеянных и агрессивных типов, которые сначала просят автограф, а потом ехидно подкалывают: «Могу предложить вам мой, если хотите. — И с ухмылкой: — Но ведь вы не захотите — я же не знаменитость». Будто обвиняют в чем-то. Брюс стал звездой, чтобы дешево и безо всяких усилий возвыситься над теми, кто, совершенно очевидно, ничем не хуже, а может быть, и лучше 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а, Брюсу был знаком этот самодовольно-одобрительный и в то же время обличительный тон; он не раз сталкивался с парнями вроде Уэйна. Но чтобы подобный тип был отлично вооружен и без приглашения явился к Брюсу домой — такого с ним раньше не случало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хотите денег? — наконец собрался с духом Брюс. — У меня есть деньги — примерно две тысячи долларов наличными и еще немного драгоценност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ставил ногу в ботинке на кофейный столик и, уставившись на Брюса, случайно смахнул остатки белого порошка, который Брук забыла на столе. В фильме Брюса это был бы отличный крупный план, полный иронии и символизирующий чистое и честное насилие, пришедшее на смену претенциозному декаданс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стер Деламитри... Можно, я буду называть вас просто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кивнул, как ему казалось, твердо и решительно, давая Уэйну понять, что он внимательно следит за развитием событий и понимает, какие у него перспективы. На самом деле кивок Брюса был похож на бессмысленное покачивание головой игрушечной собачонки и лишь еще нагляднее проявлял его паническое состояние. В принципе, Уэйн мог бы называть Брюса хоть задницей — без каких-либо возражений и при единственном условии, что не будет его убив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дело не в деньгах. У нас есть деньги, даже больше, чем нам нужно, тем более что и тратить их, в общем-то, не на что — мы ведь берем, а не покупаем. Мы просто пришли навестить вас, понятно? Вы не возражаете, если мы с вами немного пообщаемся? Может, нам всем сесть? Давайте выпьем и поболтаем. Согласны? Я люблю бурбон, а Скаут — что-нибудь послащ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отступил к дивану, стоявшему напротив софы, где по-прежнему пребывали Брюс и Брук, и плюхнулся на него без всякого смущения. Скаут последовала его примеру, правда, не столь уверенно. Она по-птичьи села на самый краешек, словно старалась доказать, что ни в коей мере не хочет никому мешать или причинять неудобства. Брюс направился к мини-бару, оставив Брук одну на софе. До этого момента она полулежала, застигнутая в объятиях Брюса, и только теперь смогла принять сидячее положение и поправить на себе одежду. Брук, как и Скаут, была разута. К тому же в тот момент, когда их прервали, Брюс высвобождал ее грудь из оков платья. Теперь Брук обулась и попыталась прикрыться: открытое вечернее платье не лучшее одеяние для встречи с вооруженными незнакомц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следовала неловкая пауза. Вести непринужденную светскую беседу в их ситуации было практически невозмож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попыталась завязать разговор с Брук, почувствовав, причем совершенно справедливо, что, хоть она здесь и гостья, на ней лежит некоторая ответственность за поддержание в доме дружелюбной атмосфер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ведь Брук Дэниелс, не правда 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напоминало беседу двух скучающих пациенток в приемной у врача. В ответ на реплику Скаут Брук состроила неопределенную гримасу, так как была не слишком расположена к общени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да, конечно, это вы! — продолжила Скаут. — Я видела вас во всех этих журналах... «Вог», и «Эсквайр», и «Вэнити фэр»... Я их просто обожаю, там все такое шикарное... Мой портрет тоже печатали в журнал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да, Скаут в журнале «Америкас мост уонтед»! — Уэйн засмеялся и шлепнул Скаут по бедр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о это же журнал, разве нет? Разве нет, Брук?.. Брук? Это ведь журнал? «Америкас мост уонтед» — это журнал, ведь прав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это журнал. — Горло Брук так пересохло, что она удивилась собственной способности говор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Это журнал, и в нем был мой портрет, и ты сказал, что я там хорошенькая,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ты хорошенькая, милая, и в качестве доказательства тебе не нужен никакой журн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ринес Уэйну бурбон. Он судорожно размышлял над тем, сколько налить. Полный бокал? Половину? Каким станет Уэйн, если напьется? Буйным или тихим? Может, начнет песни распевать, а потом шлепнется в слезах в объятия Брюсу и будет клясться ему в вечной дружбе? Или заблюет свои ботинки и изрешетит все пулями? В конце концов Брюс остановился на весьма умеренной дозе, которую попытался зрительно увеличить большим количеством льда. Уэйн проглотил напиток залпом, но, к облегчению Брюса, не потребовал тут же повтор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лышишь, что я говорю, Брюс? Говорю, Скаут могла бы позировать для какого угодно журнала. Я пра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е ответил, сделав еще одну попытку выяснить намерения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сли... не хочешь денег, там снаружи припаркован «ламборджини». Ты мож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мне не нужна твоя машина. — Уэйн был спокоен, но в его голосе промелькнуло нечто зловещее. Он говорил, обращаясь ко льду на дне бокала. — И у меня своя е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ж...</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мериканская машина, мать твою! Сделанная в Америке, понял? Из американской стали и пота, — голос Уэйна стал повышаться, — а не какое-то гребаное итальянское фуфло для педиков! «Ламборджини»! Ты меня удивляешь, Брюс. Разъезжая в импортной машине, ты лишаешь работы честных американц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молчал. Ему не показалось уместным отстаивать в этой ситуации преимущества свободной торговли и протекционизма. Он подал Скаут ее напиток, радуясь возможности хоть чем-то заня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коктейль, — сказал Брюс. — Сладкий, так что, надеюсь, понрави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божаю коктей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еще раз сходил к мини-бару за парой небольших порций бурбона для себя и Брук. Он сел рядом с Брук на софу и сделал глоток; Брук к своему бокалу даже не притрону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воздухе снова повисла тишина. После последней неудачной попытки выяснить, чего хотят эти сумасшедшие, Брюс больше в разговор не вступал. Брук тоже было нечего сказать. Инициатива в их бессвязной и безумной беседе снова перешла к Уэйну и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ачем ты снялась в «Плейбое», Брук? — спросил Уэйн. — Нет, ты, конечно, там классно выглядишь, ты очень красивая, но, черт возьми, я никогда бы не позволил Скаут сделать такое. Я бы скорее убил ее и всех остальных там, в «Плейб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брось ты, Уэйн, — Скаут жеманно надула губки. — Как будто кто-то захочет на меня смотреть в»Плейб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так явно напрашивалась на комплимент, что Брюс подумал: может, стоит сказать, что она была бы идеальной моделью для «Плейбоя», и таким образом завоевать их расположение? Секундой позже он был рад, что не успел озвучить свою мыс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захочет, малыш, — заверил ее Уэйн. — Ну еще бы. Только ты этого никогда не сделаешь, поскольку я считаю своим долгом прикончить каждого, кто глянет на тебя похотливым взглядом. И если бы ты снялась для «Плейбоя», мне пришлось бы перебить примерно половину мужского населения Штат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и так их всех перебьешь, милый! — И оба, Уэйн и Скаут, расхохота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вернулся к Брюсу, словно для того, чтобы пояснить смысл непонятной ему шут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аут, конечно, преувеличивает, Брюс. Думаю, я убил человек сорок—пятьдесят, не больш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мех Скаут затих, и снова воцарилось неловкое молч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зачем ты все-таки это сделала, Брук? — Уэйн вернулся к интересующей его теме. — Мне действительно хотелось бы зн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не вымолвила ни слова. Чтобы заметить непредсказуемость Уэйна, не требовалось особой проницательности: об этом свидетельствовал и синяк у Скаут на ноге, в том месте, где задралась юбка. Брук выбрала меньшее из зол и промолчала. За нее ответила Скаут. Она читала интервью с Брук в одном из модных журнал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ук сделала это потому, что даже сильная женщина должна давать выход своей сексуальности. Вы ведь так сказали, Брук? Я чит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кивну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а сделала это не для мужчин, Уэйн, что бы там ни болтали твои приятели в пивнушке, — ворчливо продолжила Скаут. — Она сделала это для самой себя, потому что гордится своим телом и своей красотой, и в этом нет ничего дурного или грязного. Напротив — это храбрый и решительный шаг, вполне в духе феминизм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завершила свое маленькое выступление и с улыбкой посмотрела на Брук, явно рассчитывая заслужить ее одобрение.</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действительно, э-э... Скаут, все так и есть.</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 по-хозяйски налил себе еще бурб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огда, значит, я со спокойной совестью буду дрочить в уборной над твоим портретом, Брук. Должен признаться, до сих пор я не сознавал того, каким благородным и важным делом занимаю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казалось, была готова под землю провалиться от смущения. Но не успела она принести извинения Брук, как Уэйн уже снова заговори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тут хочу у Брук спросить кое-что, а ты, Скаут, должна пообещать мне, что не будешь зли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мотря что ты хочешь спросить,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хочу спросить, как эти девочки из «Плейбоя» добиваются такого эффекта с волосами. Уж больно идеально выгляд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удалось ответить ровным голос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это все укладка. Много лака, хорошее освещение... Иногда волосы наращиваю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ук, я не эти волосы имею в ви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залилась багровым румянцем. Она едва могла поверить в то, что слышала. И это в гостя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 она щипнула его за б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о мне интересно! — запротестовал Уэйн. — Когда еще представится такая возможность? Ну, ты же помнишь, как мы пытались побрить тебе лобок и что из этого вышло: кожа красная была, как у индей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сгорала от сты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те, Брук, мне ужасно жаль... 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Уэйн продолжал гнуть свое. Он явно напал на тему, которая давно его волнов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у девочек из «Плейбоя» там пушок, словно никогда ничего и не росло. Не так, как после бритья. И это взрослые женщины — не малолетки, а у них пушок вместо волос. Каким образом они добиваются такого эффек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ма беседы, столь занимавшая Уэйна, вполне соответствовала обстоятельствам, при которых происходил разговор, — и то и другое было ужас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буквально жгла глазами ковер, как будто страстно желала заползти под него, спрятаться ото всех. Брук не знала, куда деваться. Она попробовала взглянуть в лицо Уэйну, чтобы доказать ему, что ей не страшно, но, к сожалению, ей было страшно, и ее затея не удалась. Смотреть на Брюса было не легче — они ничем не могли утешить друг друга. В конце концов она откинулась назад и, лежа на диване, просто уставилась в потолок. Вместе Скаут и Брук охватывали взглядом всю комнату целиком — от пола до потол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ак как они добиваются такого эффекта, Брук? — повторил Уэйн уже более жестким тон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ля этого есть стилис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никогда не слышал ничего смешн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тилист! Лобковый стилист! Вот так профессия! От такой и я бы не отказ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прекрати! — Скаут была шокирова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Уэйн плевать на это хотел. Ему казалось, что он напал на золотую жи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да! Я бы работал днем и ночью, и даже по выходным. «Вам, мадам, мытье с шампунем или без? А не желаете ли немного кондиционера?» Я бы так старался, что заработал бы на собственный салон... У меня бы там женщины сидели в ряд, читали дамские журналы и сушили такими маленькими фен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больше не могу это слышать! — Скаут схватила две подушки с дивана, приложила их к ушам и закричала: — Аааааааа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брось ты, милая, — успокаивал Уэйн орущую Скаут, но при этом у него от смеха по щекам катились слезы. — Ты же не станешь спорить, что идея лобкового стилиста — просто умора. Ну, ты подумай, о чем они беседуют с клиентами? О том, как те провели отпуск? И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Чем дальше Уэйн развивал свою мысль, тем громче Скаут кричала. К тому же, пытаясь заглушить его комический монолог, она вдобавок стала топать ногами. Вся эта безумная какофония привела к тому, что Брюс наконец вышел из гипнотического транса. Он пересек комнату и снял трубку домоф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надумал, босс? — поинтересовался Уэйн, все еще посмеиваясь над собственной шутк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воню охраннику. Он в домике снаружи. Если живо отсюда уберетесь, он вас не тронет, но если попытаетесь что-то с нами сделать, убьет вас.</w:t>
      </w:r>
    </w:p>
    <w:p>
      <w:pPr>
        <w:pStyle w:val="Style51"/>
        <w:widowControl/>
        <w:numPr>
          <w:ilvl w:val="0"/>
          <w:numId w:val="0"/>
        </w:numPr>
        <w:ind w:firstLine="709"/>
        <w:jc w:val="both"/>
        <w:outlineLvl w:val="0"/>
        <w:rPr/>
      </w:pPr>
      <w:r>
        <w:rPr>
          <w:rStyle w:val="FontStyle41"/>
          <w:rFonts w:cs="Times New Roman" w:ascii="Times New Roman" w:hAnsi="Times New Roman"/>
          <w:sz w:val="24"/>
          <w:szCs w:val="24"/>
        </w:rPr>
        <w:t xml:space="preserve">— </w:t>
      </w:r>
      <w:r>
        <w:rPr>
          <w:rStyle w:val="FontStyle41"/>
          <w:rFonts w:cs="Times New Roman" w:ascii="Times New Roman" w:hAnsi="Times New Roman"/>
          <w:sz w:val="24"/>
          <w:szCs w:val="24"/>
        </w:rPr>
        <w:t xml:space="preserve">Меня? Он </w:t>
      </w:r>
      <w:r>
        <w:rPr>
          <w:rStyle w:val="FontStyle38"/>
          <w:rFonts w:cs="Times New Roman" w:ascii="Times New Roman" w:hAnsi="Times New Roman"/>
          <w:sz w:val="24"/>
          <w:szCs w:val="24"/>
        </w:rPr>
        <w:t xml:space="preserve">убьет </w:t>
      </w:r>
      <w:r>
        <w:rPr>
          <w:rStyle w:val="FontStyle41"/>
          <w:rFonts w:cs="Times New Roman" w:ascii="Times New Roman" w:hAnsi="Times New Roman"/>
          <w:sz w:val="24"/>
          <w:szCs w:val="24"/>
        </w:rPr>
        <w:t xml:space="preserve">меня? </w:t>
      </w:r>
      <w:r>
        <w:rPr>
          <w:rStyle w:val="FontStyle38"/>
          <w:rFonts w:cs="Times New Roman" w:ascii="Times New Roman" w:hAnsi="Times New Roman"/>
          <w:sz w:val="24"/>
          <w:szCs w:val="24"/>
        </w:rPr>
        <w:t>Ха-ха-х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навел пистолет на Брюса. На секунду Брюсу показалось, что дни его сочте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ух! — сказал Уэйн, все еще в добром расположении духа. — Давай, вызывай свою охрану. Да, сэр. Если вам так хочется, звоните стари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ажал на кнопку домофона и теперь ждал ответа. Скаут воспользовалась моментом, чтобы извиниться перед Брук. Она никак не могла прийти в себя после ужасных слов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ук, простите Уэйна за то, что он лезет куда не надо. Он просто не понимает, как важно женщине беречь такое личное от посторонни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нова нажал на кнопку. Ответа не было. Уэйн глянул на него поверх пистоле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отвечает, мистер Деламитри? Может, он вас не слышит?.. Давайте-ка ему помож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и Скаут сидели на диване. На полу рядом с диваном лежал рюкзак, который Уэйн принес с собой. Уэйн запустил в него ру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сли бы Брюс снимал эту сцену в кино, он бы, наверное, сначала навел камеру на Уэйна и Скаут, потом — на руку Уэйна, погружающуюся в рюкзак. При монтаже вставил бы кадр, на котором запечатлен он сам, а следом — крупный план Скаут, предвкушающей реакцию хозяев дома, ведь ей известно, что там, в рюкзаке. В заключение он снова вернулся бы к руке Уэйна, вытягивающей за волосы кровавую голов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Брюс не снимал кино. Он был статистом в этом фильме, и сердце у него едва не остановилось. Ему пришлось схватиться за стену, чтобы не упа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раскрыла рот, но вместо крика смогла выдавить лишь хрип, сухой и болезненный. Словно в кошмарном сне, она была парализована необоримым страх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днял голову мертвеца на всеобщее обозр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лучился бы чудесный кадр. Гротескная кровавая голова охранника и рядом с ней — красивое смеющееся лицо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юрприз! — прокричал Уэйн со смех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лице у Скаут застыла глуповатая улыбка. С одной стороны, Скаут была довольна эффектом, произведенным шуткой ее парня, но с другой, чувствовала некоторое смущение и как бы извинялась этой улыбкой за то, что поступили они все же нехорош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днялся и, держа голову за волосы, зашагал через комнату к Брюсу. Тот в ужасе отпрянул и, тяжело дыша, вжался в стену, словно пытаясь просочиться сквозь н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х... ах... — Брюс силился что-то сказать, но мог лишь судорожно втягивать воздух. В руке у него по-прежнему была телефонная трубка, которую он каким-то чудом удерживал непослушными пальцами. Уэйн взял ее из онемевшей руки Брюса и приложил к уху окровавленной голов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лло! Алло! — заголосил Уэйн. — Мистер охранник!.. Что-то он плохо слышит, не так ли,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выпустил трубку из рук и поднял голову повыше, так что чуть не уткнулся носом в физиономию мертве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й! Ты меня слышишь? — Уэйн орал на охранника что было сил. — Твой работодатель хочет с тобой поговорить, ты, придур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олова беспомощно болталась в его руке. Уэйн отвернулся с отвращени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олько вы платили этому парню, мистер Деламитри? Много? Потому что если много, то зря, приятель. Как охранник он был просто курам на смех. Сидел, дурак дураком, в своей будке и изливал душу собаке — здоровенная, надо сказать, псина, — а мы подкрались сзади и убили его.</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Скаут виновато взглянула на Брук.</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обаку мы не убивали.</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Придорожный магазин-фургон осветился синим, потом красным, снова синим, и опять крас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лицейские не могут без иллюминации. Когда они подъезжали, еще только рассветало, и других машин на дороге от трассы к магазину не было. Но копы есть копы. Немногочисленным обитателям окрестных трейлеров еще повезло, что они не включили сире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 ни удивительно, вызвал полицию хозяин магазина. Уэйн выстрелил в него один раз, но попал в плечо. Сила удара отбросила жертву сквозь дверной проем в другую комнату, и Уэйн не стал возиться и перелезать через прилавок, чтобы добить стари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ногда и фортуна бывает благосклонной. Современное оружие обладает такой разрушительной силой, что даже ранение в плечо может стать смертельным. Однако в данном случае пуля прошла дряхлое тело старика насквозь, не причинив серьезного ущерба. Конечно, он потерял много крови и пролежал в бреду на полу напротив телевизора несколько часов, прежде чем немного пришел в себя и смог доползти до телефона. Все это время шла трансляция церемонии вручения премии «Оскар», и бредовые видения старика перемежались не менее бредовыми речами о пылающих ног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ожидании «скорой» (без сирены все-таки не обошлось, и, конечно же, она всех перебудила), полиция допрашивала раненого. Вскоре стало понятно, что он был очередной жертвой знаменитых Магазинных Убийц, которые, совершенно очевидно, более не ограничивались магазинам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лодой мужчина и худенькая девушка, — передал по рации один из офицеров. — То же описание, что сегодня утром в мотеле... Взяли «Джек Дэниелс», сигареты и рогалики,больше ничего... ах да, еще прихватили путеводитель с адресами кинозвезд, знаешь такие? Не представляю зачем... Может, хотели съездить в гости к Брюсу Деламитри, поздравить его с «Оскаром».</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семна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 все еще с отвращением размахивал головой охранника. Он явно был обеспокоен низким качеством услуг, предоставляемых Брюсу, и считал это симптомом серьезной национальной проблемы. Голову же он, казалось, использовал как доказательство своей право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ты только подумай! Куда катится эта хренова страна? Вокруг — одни бездельники! Чего ж тут удивляться, что мы никак не можем обогнать долбаных япошек? Они-то небось на работе штаны не просиживают. Этот твой работничек получил по заслугам. Считай, что я тебе помог,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столе стояла лампа в форме ракеты, и, не найдя лучшего способа выразить свое презрение к мертвому охраннику, Уэйн насадил его голову на ламп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едва совладал с подступившей тошнотой, Брук тихонько всхлипывала. Оба завороженно следили, как красные масляные шарики и сгустки поднимались вверх сквозь сияющий зеленый наполнитель лампы и исчезали в туннеле того, что осталось от шеи, чтобы через секунду вновь появиться и начать свое неспешное погружение на д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ста, — пробормота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его теб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ста, — повторил Брюс, — я не знаю, кто вы, 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всего лишь уличная шваль, Брюс, — прервал его Уэйн, возвращаясь к дивану, на котором сидела Скаут. — Мы никто и ничто. Единственное, чем примечательна моя жизнь, — это совершенные мною убийст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льзя было не заметить, что Уэйн о себе весьма высокого мнения. Самый настоящий самовлюбленный павлин. Он гордо ущипнул Скаут за бедро, будто давая ей понять, что скромничает исключительно из вежлив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и сама им горди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Магазинные Убийцы, — сказала она. — Я Скаут, а это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и Брук никак на это не отреагировали. Скаут была немного разочарована. Она надеялась, что ее признание произведет впечатление. Решив, что, быть может, они ее не поняли, она повторила главную часть своей реч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Магазинные Убийц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огла бы и не трудиться. Они расслышали ее и в первый раз.</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Им следовало давно уже догадаться, особенно Брюсу. Двое психов-грабителей? Мужчина и женщина? Большие фанаты его творчества? Те, чьи подвиги в течение последнего месяца без конца приписывали влиянию Брюса — теперь </w:t>
      </w:r>
      <w:r>
        <w:rPr>
          <w:rStyle w:val="FontStyle41"/>
          <w:rFonts w:cs="Times New Roman" w:ascii="Times New Roman" w:hAnsi="Times New Roman"/>
          <w:sz w:val="24"/>
          <w:szCs w:val="24"/>
        </w:rPr>
        <w:t xml:space="preserve">в его доме? </w:t>
      </w:r>
      <w:r>
        <w:rPr>
          <w:rStyle w:val="FontStyle38"/>
          <w:rFonts w:cs="Times New Roman" w:ascii="Times New Roman" w:hAnsi="Times New Roman"/>
          <w:sz w:val="24"/>
          <w:szCs w:val="24"/>
        </w:rPr>
        <w:t>Конечно, это они. Почему бы и нет? Связь между ними и Брюсом была выдумана журналистами. В действительности Брюс не имел никакого отношения к Магазинным Убийцам. Однако это приносило слабое утешение, поскольку Магазинные Убийцы именно тем и занимались, что убивали людей, которые не имели к ним никакого отнош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собираетесь нас убить? — спроси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за дурацкий вопрос! Мы со Скаут никогда не знаем, собираемся ли убивать, пока вдруг — раз и не убьем кого-нибуд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о так получается, — добавила Скаут, беспечно болтая ногами, словно маленькая девочка, рассуждающая о безобидной игре. Хотя, конечно, у маленьких девочек не часто увидишь примостившийся на коленях пистолет — разве что в фильмах Брюса, ну а теперь еще в его гостин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нова воцарилась тиши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Разговор не клеился. Скаут почувствовала необходимость взять на себя обязанности хозяйки вечерин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дорово, правда? — сказала она. — Ну, что мы сидим тут и болта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ее почти не слушал, пытаясь разобраться в хаосе мыслей. Если это и правда Магазинные Убийцы, то его и Брук могут убить буквально в любую секунду. Нужно что-то делать: рядом с этими придурками каждое мгновение на счету. Он посмотрел на свой большой письменный стол, располагавшийся в другом конце комнаты, за спинами Уэйна и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В одном из фильмов Брюса был кадр, в котором зрителю демонстрируется верхний правый ящик письменного стола, а тревожные звуки музыки предупреждают: </w:t>
      </w:r>
      <w:r>
        <w:rPr>
          <w:rStyle w:val="FontStyle41"/>
          <w:rFonts w:cs="Times New Roman" w:ascii="Times New Roman" w:hAnsi="Times New Roman"/>
          <w:sz w:val="24"/>
          <w:szCs w:val="24"/>
        </w:rPr>
        <w:t>в этом ящике что-то леж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продолжала тарахтеть, но это не мешало размышлениям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 герой Уэйна, а мне всегда нравились такие девушки, как вы, Брук. Красивые и все такое. Хотя, должна признаться, я не поклонница этого всеобщего помешательства на пластических операциях. Потому что потом не разберешь, кто правда красивый, а кто — так, старая богатая суч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между тем, похоже, сдвинулся с места. Если бы кто-то на него смотрел, то, наверное, подумал, что так и есть. Раньше он стоял у стены, рядом с домофоном. Сейчас же, казалось, был ближе к письменному сто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 беседе снова подключился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какая разница, Скаут? — спросил он. — Была бы красивая, а натуральная это красота или нет, не все ли рав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 кажется, было лучше, когда девушки выглядели так, как выглядели, и ничего не выдумывали, — возразила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перь уже не оставалось сомнений, что Брюс передвигается по комнате, хоть и очень медленно. Поглядывая по сторонам, он потихоньку пробирался к тому самому столу и верхнему ящику. Уэйн и Скаут все еще были поглощены друг другом, и их голоса сливались в голове у Брюса в какое-то неясное бормотание. Брук смотрела в пол. Следили за ним, казалось, только глаза охранника, вылезающие из орбит на изуродованном лице. Словно он был сообщником Брюса. Подопытным существом из истории про Франкенштейна, которое почуяло в Брюсе человека, способного отомстить за его жестокое убийство. В какой-то момент глаза Брюса и охранника встретились и запечатлели друг друга крупным планом. Брюсу почудилось, что глаза мертвеца предупреждают его об опасности — жизнь в голове поддерживалась кроваво-красными сгустками лавы, которая циркулировала в лампе, плавно поднимаясь и опуская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требовалось невероятное усилие, чтобы собраться. Ужас, который Брюс испытывал, делал его легкомысленным. Голоса Уэйна и Скаут, глаза убитого и неотвязная мысль, что сам он на волосок от смерти, не выходили у него из головы и не давали сосредоточиться. Брюс не был слабым человеком: за несерьезным фасадом скрывалась стальная сердцевина. Ему ведь нет еще и сорока, а он уже самый успешный режиссер в Америке. Такого нельзя добиться, не имея сильного характера. Однако все произошедшее сегодня было уже слишком даже для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просто кино, — шептал ему внутренний голос. — Веди себя как будто это просто ки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твердил себе, что видел такое сотни раз. Ситуация под контролем. Ситуация у него под контролем. «Это просто еще один филь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отвел глаза от головы мертвеца и запечатлел взглядом панораму комнаты. Никто на него не смотрел. Он был на заднем плане. Фокус на бесконечн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а как насчет Брук? Думаешь, она настоящая? — говорил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расслабленно откинулся на диванные подушки и явно чувствовал себя как дома. Скаут критически осмотрела сидящую напротив женщи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съежилась. Просто удивительно, как нелепо может смотреться сексуальное платье, если его обладательница испугана и подавлена. Такую одежду нужно носить уверенно, иначе будешь похожа в ней на обыкновенную дешевую проститут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стоящая? Да не смеши меня! — воскликнула Скаут. — У кого, у кого, а у Брук и отрезали, и натягивали, и высасывали, и подкачивали, и еще не знаю что. Так ведь, Брук?.. Я спросила, так ведь,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ерой фильма Брюса был уже почти у самого стола. Все, что ему требовалось, — это несколько секунд вне поля зрения мучител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е догадывался, что в фильме два героя. Казалось, Брук не замечала его мучительного продвижения по комнате, однако это было не так. Когда она опустила глаза к полу, в поле ее зрения попали несколько кадров ног Брюса, передвигающихся на заднем плане. Она поняла, что у Брюса есть какой-то план и что Уэйна и Скаут нужно отвлечь. Кроме нее, сделать это было некому — она должна присоединиться к разговору, причем как можно эффектнее. Брук подняла голову и с вызовом посмотрела на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твое собачье де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и Уэйн были явно удивлены. До сих пор Брук никак не проявляла характер, а тут вдруг взорвалась. Ее голос наполнил комнату; тон был решителен и тверд. Пользуясь моментом, Брюс сделал целый шаг впере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уставился н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тут ты ошибаешься, мисс Дэниелс. Это наше дело, потому что ты принадлежишь нам. Понятно? Принадлежишь мне и моей девушке. А теперь ответь на ее вопрос. Если только ты, конечно, не считаешь себя выше этого. Тогда будешь говорить с ни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днял автомат к плечу и навел на Брук. Она увидела зияющее дуло и ухмыляющуюся физиономию Уэйна на заднем пла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 дальше, за головой Уэйна, медленно продвигался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понимала, что должна взять Уэйна на себя. Она храбро взглянула в его глаза под черным дулом автома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медленно закрыл один глаз и прицелился. Это было похоже на гротескное веселое подмигив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старалась не шевелиться, что оказалось задачей не из легки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ладно, извращенец, если тебе так надо знать, — дразнить убийцу было очень опасно, но Брук понимала, что, пока Брюс не доберется до стола, она должна отвлекать Уэйна, — мне убрали морщинки вокруг глаз и губ, отсосали целлюлит на бедрах, увеличили грудь и поменяли форму пуп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ка она это говорила, Брюс открыл ящик. Внимание Уэйна приковано к Брук. Лучшего шанса может просто не представи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рупный план: рука Брюса открывает ящик. Затем исчезает внутр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Ящик пус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акой драматический момент требует соответствующего саундтрека. Тут нужно что-нибудь резкое, похожее на крик, или ироничное, как в фильмах Брюса, вроде музыки из комедийного сериала, но диссонирующей и мрачной. Однако саундтрека не последовало: Брюс уже не играл в кино. Его поражение было слишком реаль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 Брюс! — раздался в тишине голос Уэйна, гадкий и полный сарказма. — Не это ли ты ищ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даже не потрудился обернуться. Брюс видел только его затылок и вытянутую руку, на указательном пальце которой висел маленький пистол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повезло, Брюс, у меня, понимаешь ли, нюх на пистолеты, — сказал Уэйн, по-прежнему не оборачиваясь. — Этот я давно унюхал. Пошел за бурбоном и думаю: «Ммм, а что это за запах такой? Он мне нравится. Наверное, это пистолет». И представляешь? Действительно, пистолет! Вот ведь как быва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е ответил. Уже не в первый раз за эту ночь он лишился дара реч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олжен также заметить, что очень многие мужчины предпочитают хранить оружие в верхнем ящике стола. Для режиссера-оскароносца ты не слишком-то оригинален, Брюс.</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Брюс внутренне съежился. На какое-то время он почувствовал себя героем, у него был план и шанс победить. В результате он остался в дураках, и провел его жалкий убийца, никчемный отброс обществ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Стрелки часов показывали шесть утра, так что свидание Брюса с Немезидой, богиней возмездия, сильно затянулось. Со старой жизнью Брюса было покончено. Даже если ему удастся уцелеть в этой переделке, он никогда уже не сможет жить по-прежнем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 пределами этого дома, в Лос-Анджелесе и во всей Америке, Брюса могли любить или ненавидеть, однако его имя было у всех на устах. Сообщение о триумфе Брюса Деламитри на церемонии вручения «Оскара» подавалось во всех утренних новостях как одно из самых важных. Конкуренцию ему составляло только массовое убийство в супермаркете «Севн-илевн», которое освещалось всеми каналами как новость №1. Даже в Калифорнии четырнадцать убитых в очереди за продуктами — новость первостепенная, тем более что, по свидетельствам выживших, после окончания стрельбы, преступники совокупились, будто кролики, у автомата с газировк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екс и смерть в Америке сегодня, — вещали репортеры под удаляющиеся звуки сирен «скорой помощи». — Не правда ли, похоже на кадры из фильма Брюса Деламитри?! — Это замечание служило отличным вступлением к репортажу с оскаровской церемон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тою здесь на пылающих ногах, — говорил Брюс.</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го речь — абсолютно ни о чем, — жаловались режиссеры новостей. — Вот если бы он сказал что-нибудь о насилии и цензуре, был бы сейчас главной фигурой дня.</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восемна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аже теперь Уэйн не счел необходимым посмотреть на Брюса. Гораздо больше его интересовала беседа с Брук. Он оставил Скаут найденный в столе пистолет и как бы безо всякого намерения обошел стеклянный столик и встал рядом с Брук. Когда он проходил мимо головы охранника, казалось, что голова вот-вот повернется на своем кровавом пьедестале, чтобы проводить его жуткими выпученными глазами. Однако она не пошевели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наешь что? — задумчиво произнес Уэйн, глядя на неправдоподобно округлые очертания груди Брук. — Мне всегда было любопытно попробовать на ощупь фальшивые сиськи. Интересно, много ли найдется в Америке нормальных мужиков, которые хоть раз об этом не подумали бы? Ну, какие они — твердые? Мягкие? Можно ли нащупать эти искусственные штуки там внутри? И еще: они там плотно сидят или ходят туда-сю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авая рука Уэйна расслабленно лежала на рукоятке пистолета у него на поясе. Теперь он поднес ее к лицу и подул на пальцы, чтобы согреть их, явно готовясь получить ответ на свои вопросы экспериментальным путем. Брук на него не смотрела. Она подтянула колени к груди, обхватила руками и, упершись в них подбородком, уставилась в какую-то точку прямо перед соб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лько посмей меня тронуть, гад, — сказала она тихо и с дрожью в голосе. Скорее пробормотала, чем сказ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звините, мадам, — осклабился Уэйн, — но я вас, кажется, не расслыш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приставил дуло одного из своих пистолетов ко лбу Брук, склонился над ней и явно собирался приступить к изучению содержимого ее декольте вытянутыми пальцами свободной ру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другом конце комнаты Скаут взяла пистолет Брюса и направила его на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ну оставь ее грудь в покое! Не смей прикас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итуация была явно тупиковая: Уэйн целился в Брук, Скаут — в Уэйна, рука Уэйна застыла в нерешительности над вырезом платья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редпочел отступ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Господи, нет ничего глупее женской ревности, — пробормотал он себе под нос, возвращаясь к дива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все так же сидела, сгорбившись и тяжело дыша, в своей защитной позе. «Держись, — успокаивала она себя, — только без пани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прекрасно понимала: чтобы выжить, необходимо сохранять спокойствие. Если она поддастся слепому, душащему страху, лишающему сил и разливающему адреналин по венам, все будет кончено. Ведь только вчера в Малибу, напомнила себе Брук, она попала в водоворот и вполне могла погибнуть. Неожиданно налетевшая волна подхватила ее, перевернула, напоила водой и оттянула в море на двадцать метр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ы чуть не погибла, — говорила себе Брук, стараясь сосредоточиться на дыхании. — Только вчера ты была так же близка к смерти, как сейчас, но ведь выжи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ак и было. Брук грозила смертельная опасность, заключавшаяся, однако, не в водовороте, а в панике. Первая реакция пловца, попавшего в водоворот, — грести к берегу. Именно это его и губит. Никто не сможет одолеть стихию: даже самый опытный пловец будет бессилен перед ней, если не справится с этим губительным инстинктом. Брук с детства знала характер океана и все же поддалась отчаянному желанию добраться до берега кратчайшим пут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 первого же мгновения, едва занеся руку над водой, она почувствовала панику. Она отлично плавала, но, как ни старалась, не могла сдвинуться с места и за несколько секунд абсолютно лишилась сил. Причем потребовалось для этого всего ничего! Пара глотков соленой воды, несколько беспомощных гребков — и вот уже здравый ум затуманен отчаянием. В этот-то момент пловцы либо снова обретают контроль над собой, либо тонут. Брук победи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знала правила игры. Двигаться навстречу опасности нельзя. Нужно плыть от нее, вдоль берега или, если нет другой возможности, в открытое море. Любой водоворот имеет границы, и только выйдя за их пределы, как бы далеко пловец ни оказался от берега, он сумеет отдохнуть и осмотреться, а затем спокойно плыть к спасению. Брук могла находиться на плаву часами, но паника сгубила бы ее за несколько мин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т об этом она и пыталась сейчас себе напомнить: губят людей не водовороты (глубокий вдох и выдох), а пани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 свою очередь, пришел к тому же умозаключению. Представляя, что все это только кино, он защищал себя от ужаса происходящего. Он сумел избежать паники. Пок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В чем слабость этого парня? — думал он, мысленно находясь уже не в фильме, а на собрании в киностудии и пробегая глазами представленное ему описание Уэйна как киноперсонажа. — Для чего он убива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убивает без причины», — сам себе ответи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чуть было не подпрыгнул от радости: неординарный и находчивый продюсер нашел решение проблем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Вот оно! Этот парень убивает незнакомцев, так ведь? А значит, выход в том, чтобы перестать быть для него чужим. Может, он не убивает тех, с кем хорошо знак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бо всем этом Брюс успел подумать, пока Уэйн пытался добраться до груди Брук. В момент затишья после силиконового бунта Брюс сделал свой хо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меня к тебе вопрос, Уэйн. Могу я задать тебе вопро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очту за честь, сэр, — Уэйн, казалось, был искренне польще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ажи мне, что ты чувствуешь, когда убива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чешь убить кого-нибудь? Черт, ну так давай, это просто! Прикончи Брук. — Уэйн вытащил пистолет из-за пояса. Вынув из магазина все пули кроме одной, он протянул оружие Брюсу. Тот задумался. Всего одна пуля. Что можно сделать, имея всего одну пул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рочел его мыс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вай, бери. Тебе не обязательно убивать Брук. Хочешь, убей меня или Скаут. Только, конечно, возмездия долго ждать не приде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е хочу никого убивать, Уэйн. Мне просто интересно, на что это похо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сунул пистолет за пояс и на секунду задумался. Вопрос оказался не из легких. Раньше Уэйн никогда не размышлял на подобные темы. Это все равно что пытаться описать, как ты ешь или занимаешься любовью. Просто делаешь, и все — без лишних раздуми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проси еще, на что похоже кино снимать. По-разному бывает. Зависит от обстоятельств и от жертвы. Но могу тебе точно сказать, на что это не похоже, — на твои фильмы. Когда убиваешь, не играет музы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естествен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смотря на свою незавидную роль в разворачивавшемся действии, Брюс почувствовал легкое раздражение. Люди вечно указывают ему на то, что в реальности никто не умирает под музыку. Надо же — как глубоко и оригинально! Любимый комментарий борцов за нравственность. Особенно им не нравился рок, зачастую сопровождавший кровопролитие в фильмах Брюса. «Это же манипуляция!» — говорили они. Ну конечно, манипуляция. Только почему никто не возражает против романтических саундтреков во время любовных сцен?</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еще. В жизни все не так остроумно.</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Остроумно? Странно было слышать это слово от такого грязного отребья, как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например, в «Обыкновенных американцах», когда двое парней засовывают руку повара в кухонный комбайн. Помнишь ту сце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конечно, помнил. Это был триумф его жесткого черного юмора. «Кино для нового поколения», как кто-то, кажется, сказал, а если не сказал, то следовало б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вот, это было остроумно, — пояснил свою мысль Уэйн. — Они засовывают руку повара в кухонный комбайн, и кровь вперемешку со всякой дрянью летит им на костюмы. Один из них говорит: «Черт, это же итальянский костюм», — обхохочешься: бедный-несчастный повар орет, потому что у него кровавый обрубок вместо руки, а этот мужик озабочен своим костюм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от души рассмеялся. «Неоготика», — сказал бы кто-то, — «постмодернистский нуар». Уэйн же просто считал, что это кле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дальше? Дальше — лучше: мы знаем, что босс этих громил поручил им сгонять в шикарный отель и пришить там черного парня. Ясно, что в крови они ехать не могут. Но если они не выполнят работу, то босс замочит их самих. И вот два крутых чувака идут в химчистку, раздеваются до трусов, а мужик, который там работает, — педик-недомерок в обтягивающих шортиках, — им и говорит: «Не волнуйтесь, ребята, я отлично умею выводить пятна с дорогих тканей. У меня у самого атласные простыни». Уже смешно, но это еще не все: мы знаем, что один из громил терпеть не может педиков, ну просто ненавидит их, как маньяк. Так вот он вынимает из трусов свой гигантский «Магнум» и превращает педика в решето — полголовы как не бывало. А другой жутко злится и говорит: «Эй ты, что, как мы теперь отчистим костюмы?» Делать нечего, приходится им самим разбираться, что да как, и когда они наконец-то едут в отель мочить негра, костюмы у обоих будто с детского плеча, — недомерки, вроде того педика, потому что сели от стирки. И это, должен заметить, высший пилотаж, Брюс. Как я уже сказал, это остроум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молчал. Обычно, когда кто-нибудь начинал ему пересказывать его же собственные фильмы (что часто случалось), он говорил: «Спасибо, очень вам признателен», и тут же старался отделаться от собеседника. Но в том, как хорошо знал его творчество этот ужасный человек, было что-то завораживающ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сосчитать, сколько раз Уэйн видел ваш фильм, — сказала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хрен знает сколько! — подтвердил Уэйн. — На рекламном щите было написано, что «Нью-Йорк таймс» назвала его ироничным и революционным. А я думаю, это просто классика — ну, то, как всех мочили. Очень остроум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тея Брюса явно не удалась. Он хотел получше узнать своего тюремщика, заглянуть ему в душу. Вместо этого получил интерпретацию своих же собственных ид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тут в памяти Брюса что-то шевельнулось. Зеркала. Что-то по поводу зеркал. Тогда ему тоже не дали додумать эту мыс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зззынь... Дзззын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се подпрыгнули от неожиданности, включая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зззынь. Домофон на стене не собирался замолк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это еще кто, Брюс? — Уэйн вскинул пистолет. — Утро после вручения «Оскара». Должны же люди понимать, что у тебя есть все основания спать без задних ног после веселой ночки. Ты там никакой сигнализации не включал, Брюс? Потому что, если включал, глазом моргнуть не успеешь, как будешь мерт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господи, нет! — проговорил Брюс. — Наверно, это моя жена. Мы собирались обсуждать развод. Боже мой, она на полтора часа раньш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запищала от восторга. Сначала Брук Дэниелс, а теперь еще и Фарра Деламитри. Своего рода эксклюзивная версия какого-нибудь глянцевого журн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Фарра Деламитри? Я, кажется, где-то читал, что ты готов ее уб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такое выражение, — ответил Брюс. — К тому же вырванное из контекс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нова зазвенел звонок, на сей раз более настойчи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зглянул на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 я не буду брать трубку, хорош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ежду Брюсом и его женой немного осталось добрых чувств, и он желал ей иногда всяких ужасных вещей. Однако Брюс был не настолько мстителен, чтобы приглашать ее пообщаться с Магазинными Убийцами. К сожалению, от него зависело не мн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у тебя же встреча, так зачем от нее отказываться? — сказал Уэйн. — К тому же наверняка она заметила твой хренов «ламборджини» и знает, что ты дома. Я не хотел бы, чтобы она тебя в чем-то подозрев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нова звон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лушай, не надо больше никого в это втягивать. Ну,то е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старался проявлять терп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никого и никуда не будем втягивать, Брюс. Просто пригласи ее в дом, обсудите, что собирались, а потом пускай уход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 огромной неохотой Брюс подошел к домофону и поднял трубку. На другом конце послышался резкий нью-йоркский акцен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Господи, Карл! — сказал Брюс. — Ты соображаешь, сколько сейчас времени? — Он приложил руку к трубке и повернулся к Уэйну. — Это не жена, это мой агент, Карл Брезнер. Он утверждает, что должен со мной поговорить. Причем сроч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будь тут нас со Скаут, только ты и Брук, открыл б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 Брюс знал, что слишком медлит с ответом, так что убедительно солгать не удастся. — Наверно, открыл бы, если дело срочн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ажи ему, что сейчас за ним спустятся, — велел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спрятал автоматы за диванные подушки рядом со Скаут. Один пистолет положил в карман, еще один Скаут сунула под диванную подушку у себя на коленя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хожу к воротам и впущу Карла, чтобы он мог немного с нами поболтать. Не хочу угрожать, но мы со Скаут будем наготове, и если кто-то попытается что-нибудь выкинуть, я его пристрелю, понятно? Так что сидите тихо, пока не приду. И имейте в виду: никаких подозрительных действи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был у выхода, когда его остановила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милый, а как же голов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Он засмеялся. Вернувшись, снял голову с лампы и бросил в мусорную корзину.</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евятна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видел этот фильм — «Обыкновенные американцы»? — спросил детектив Кроуфорд, и кусочки недожеванного кекса посыпались у него изо р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мог бы ты жевать с закрытым ртом? — откликнулся напарник Кроуфорда, детектив Джей. — Меня от тебя тошн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смеши, Фрэнк. Тебе чуть ли не каждый день приходится глазеть на внутренности трупов и возиться в чужой блевоти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т факт, что мы работаем в хлеву, не означает, что нужно и вести себя по-свинс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ты видел фильм? — еще одна порция крошек изо р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виде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и ка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никак. Когда меня в конце концов пришьют, надеюсь, я тоже буду неплохо выглядеть. Слушай, мне сейчас не до фильмов. Я думаю, понимаешь? Работаю. Не забыл еще про работу? Или тебе платят за перераспределение пищевых продукт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оже, как смешно! Не могу дождаться, когда у меня появятся внуки и я буду рассказывать им о том, какой у меня остроумный напарни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тектив Джей не обращал на него вним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нас тут орудуют два психа, ты в курсе? — Он рассматривал карту, на которой были обозначены места последних зверств Уэйна и Скаут, пытаясь определить маршрут преступников. — Слушай, они явно двигаются по направлению к городу. Конечно, они съехали с шоссе, чтобы совершить убийство в мотеле, но если проследить их путь между придорожным магазином и супермаркетом «Севн-илевн», получается, что их конечная цель — Лос-Анджеле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жет, они повернули наза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да, конечно. Говорю тебе, они в город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 будто у нас без них в Лос-Анджелесе мало психов, — буркнул Кроуфорд. — Думаешь, они хотят затаиться на врем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омневаюсь. Эти двое придурков жаждут внимания. Серийный выпендреж. Кто еще станет заниматься сексом у автомата с газировкой, перестреляв кучу народу в магазине и даже не потрудившись убраться с места преступления! Возомнили себя Бонни и Клайдом! Не думаю, что таким типам захочется уйти со сцены, даже на время.</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может, они тут родственников навещаю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етектив Джей снова заглянул в отчет о налете на придорожный магази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урбон, сигареты, крекеры... и путеводитель с адресами кинозвез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еред ним на столе лежала «Лос-Анджелес таймс», на первой странице которой соседствовали портрет Брюса с «Оскаром» в руке и изображение устеленного трупами супермаркета «Севн-илевн» в сопровождении дежурного материала о дурном влиянии жестоких фильмов на детей и об убийцах-подражателях.</w:t>
      </w:r>
    </w:p>
    <w:p>
      <w:pPr>
        <w:pStyle w:val="Style7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дреса кинозвезд... — пробормотал детектив Джей. — Слушай, Джо, а в этом фильме, «Обыкновенные американцы», кто был в главных ролях?</w:t>
      </w:r>
    </w:p>
    <w:p>
      <w:pPr>
        <w:pStyle w:val="Style7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урт Кидман и Сьюзен Шефер, ну, и другие еще, конечно. Ты же сказал, тебе на фильмы наплевать.</w:t>
      </w:r>
    </w:p>
    <w:p>
      <w:pPr>
        <w:pStyle w:val="Style7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передумал.</w:t>
      </w:r>
    </w:p>
    <w:p>
      <w:pPr>
        <w:pStyle w:val="Style7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ва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Сколько времени есть в запасе?» — размышлял Брюс. Дом большой, да и двор немаленький. Если Уэйн дойдет до самых ворот, это займет у него минут десять. Если же он просто впустит Карла, а сам будет ждать у входной двери, то не больше пяти минут. В любом случае тонкие дипломатические переговоры вести неког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что ж, милая барышня, — рявкнул Брюс, стараясь говорить тем тоном, которым обычно наводил страх на съемочную группу. — Это зашло слишком далеко. Немедленно отдайте мне пистолет, и я, возможно, выступлю в суде в вашу защит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даже не взглянула на Брюса, просто столкнула с колен закрывавшую пистолет подуш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е хотела бы вас убивать, но убью, если потребуется, — сказала она тихо, почти печально, однако совершенно серьез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растерялся, не зная, что делать дальше. Не то чтобы он очень рассчитывал, что Скаут купится на такой детский прием, но ничего лучше в голову не приш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закончила свои дыхательные упражнения и была полна решимости испробовать новый план. Она взглянула на Скаут. Выражение лица Брук было одновременно любопытным и озадаченным. Не сводя глаз со Скаут, она слегка склонила голову в одну сторону, потом — в другую, словно пытаясь найти удачный ракурс. Скаут поняла, что ее рассматривают, и покраснела. Она уперлась взглядом в подушку, которая опять накрывала пистолету нее на коленя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аут, — обратилась к ней Брук, — можно мне кое-что сделать? — Не дожидаясь ответа, она протянула руку, взяла прядь волос, падающую Скаут на лоб, и осторожно убрала ее за ухо девушки. — Ты очень красивая, Скаут, знаешь об этом? Очень красива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Хитрость Брук показалась Брюсу настолько очевидной, что он уже видел, как Скаут убивает их обоих наповал. Но Скаут не пошевелилась. Упорно продолжая гипнотизировать подушку на коленях, она еле слышно пробормот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так не дума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нет, ты не права, — настаивала Брук. — Ты очень красивая. Только не используешь то, что имеешь, сполна. Вот посмотри на свои волосы. Ты же ничего с ними не дела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стала застенчиво объяснять, что волосы у нее были перепачканы кровью, мозгами и прочей гадостью после инцидента в «Севн-илевн». Ей пришлось вымыть голову под краном в туалете, и потому она такая растрепанна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встала на колени перед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думаю, тут я могла бы тебе помочь, Скаут. Накрасить, сделать прическу. У меня с собой косметичка, а дочка Брюса наверняка оставила в доме кучу красивой одежды — мы могли бы что-нибудь тебе подобрать. Ты будешь просто кинозвезда. Разве нет,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был поражен. Скаут, казалось, принимала участие Брук за чистую монету. По крайней мере, она ее пока не застрели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Скаут очень красивая, — подтвердил он неестественным тон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нимание Скаут по-прежнему было поглощено подушк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снова заговорила, обращаясь к макушке ее голов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бы многого могла добиться. Думаю, ни один агент не отказался бы от такой хорошенькой клиент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чуть приподняла голов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правда так думае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Ведь ты и сама считаешь, что хорошо смотрелась в том журнал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оторопел от дерзости Брук. Возможно ли, чтобы такую безжалостную убийцу было так легко провести? Про себя же он начал молиться, чтобы план Брук уд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ачем я нужна агентам? То есть не хочу сказать, что я некрасивая. Я многим мужчинам нравилась, включая моего отца. Но красивых девушек — хоть пруд пруд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 Брюса екнуло сердце. Его молитва не возымела действия. Конечно, глупо было надеяться. Скаут не дура. Психи не обязательно должны быть идиотами. У женщины нужно высосать мозги велосипедным насосом, чтобы она поверила, будто немного косметики и платье с чужого плеча превратят ее из жалкой больной психопатки в шикарную кинозвез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Брук была куда умнее, чем думал Брюс. И куда храбрее. Она взяла Скаут за подбородок и осторожно, но уверенно подняла лицо девушки так, чтобы смотреть ей прямо в глаз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аут, буду с тобой откровенна. Ты права: в обычной ситуации тебе, наверное, ничего бы не светило. Ты была бы просто одной из огромного множества красивых девушек. Но ведь уже ни для кого не секрет, что ты не просто одна из многих. Ты девушка серийного убийцы,ты знаменитость...</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и сама убийца, — подала голос Скау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ук согласи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конечно, но мы скажем, что это он тебя заставил... а пока я превращу тебя в красавицу, и кто знает... Ты будешь не первой, кому простили преступление за прекрасные глаз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лице у Скаут появилось мечтательное выражение. Ее пальцы на ковре подергивались даже сильнее, чем прежд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правда думаете, что у меня есть шанс стать звездой? И вы готовы помочь м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Скаут. Ты мне нравишься, и, полагаю, это взаимно. Мы могли бы подружи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тут Скаут озвучила то, чего Брюс боялся с самого начал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это говорите, потому что Уэйн вам угрожае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юс внутренне выругался. Успех предприятия Брук до сих пор был так ошеломителен, Брюс даже начал думать, что, быть может, у Брук и получится завоевать доверие Скаут. Эта невероятная женщина за три минуты превратилась из врага Скаут в приятельницу. Но Скаут наконец пришла вполне логичная мысль о том, что симпатия Брук имеет под собой корыстные мотив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днако Брук не собиралась сдав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жет, ты и права, Скаут, но пораскинь мозгами: мне кажется, Уэйн всегда будет грозиться кого-нибудь замочить. Так как же ты найдешь себе друзей? Это тебе не приходило в голов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Лексикон Брук неожиданно опустился на ступеньку ниже. Она уже была не светской дамой из высшего общества, а ровней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знаю, — прошептала Скаут. — Иногда я об этом дума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взяла ее за ру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Скаут. Если кто и нуждается в друге, так это ты. Мы поможем тебе, но и ты должна помочь нам. Тебе же нужны друзь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да. Конечно, мне нужны друзья. Я же не какая-нибудь прокаженная. Я просто обыкновенная американк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Громкий голос с нью-йоркским акцентом ворвался в комнату в самый неподходящий момент. Поведение Скаут тут же изменилось. Она отодвинулась от Брук, а рука под подушкой напряглась. По крайней мере на данном этапе героические действия Брук, направленные на разделение врага, были прерван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вадцать перв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Полицейская машина без специальных опознавательных знаков остановилась у особняка в Беверли-Хиллз. Солнце уже встало, и автоматические пульверизаторы, спрятанные под идеальной формы газонами, вернулись к жизни. Оглядевшись вокруг, детектив Джей увидел сотни радуг, сияющих в пелене воды над темно-зеленой травой. Все здесь казалось таким мирным и </w:t>
      </w:r>
      <w:r>
        <w:rPr>
          <w:rStyle w:val="FontStyle41"/>
          <w:rFonts w:cs="Times New Roman" w:ascii="Times New Roman" w:hAnsi="Times New Roman"/>
          <w:sz w:val="24"/>
          <w:szCs w:val="24"/>
        </w:rPr>
        <w:t>богат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жей опасался, что жертвами чудовищного насилия могли стать обитатели этого великолепного дома с колоннами. Чутье подсказывало ему, что это возможно. С другой стороны, голливудских звезд первой величины уже давно не убив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тебе известно, — спросил Кроуфорд, когда они приблизились к массивной входной двери, — что этот парень много лет снимался в телесериале? Начал еще ребенком. Деламитри всегда непредсказуем. Странное кино он снимает. Ну, знаешь, неожиданный сюжет, неординарный подход к подбору актеров... И потом, он превращает неприглядные вещи в увлекательны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бийство, наприме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ы же не купился на всю эту ерунду по поводу убийц-подражателей? Чушь собачья! Что, нам теперь одни только любовные мелодрамы смотре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ззынь. Дззззын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начала Курт не слышал звонка. Звук, издаваемый тренажером, и музыка в наушниках заглушали все. Ему вообще нечасто приходилось подходить к домофону: с девяти утра в доме работала горничная, а ранних посетителей у Курта не быва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о этого момен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сли бы он не прервался, чтобы глотнуть тонизирующего напитка и посидеть минут пять в солярии, то так и не услышал бы звон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лиция Лос-Анджелеса, — проскрипел голос из динамика. — Простите, что так рано, сэ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отличие от его персонажей, Курт Кидман был скучен, как старый башмак. Подобно многим в Лос-Анджелесе, он вел размеренную жизнь, состоявшую из работы и спорта. И уж, конечно, его никогда еще не посещала полиция в шесть тридцать утра.</w:t>
      </w:r>
    </w:p>
    <w:p>
      <w:pPr>
        <w:pStyle w:val="Style51"/>
        <w:widowControl/>
        <w:numPr>
          <w:ilvl w:val="0"/>
          <w:numId w:val="0"/>
        </w:numPr>
        <w:ind w:firstLine="709"/>
        <w:jc w:val="both"/>
        <w:outlineLvl w:val="0"/>
        <w:rPr/>
      </w:pPr>
      <w:r>
        <w:rPr>
          <w:rStyle w:val="FontStyle41"/>
          <w:rFonts w:cs="Times New Roman" w:ascii="Times New Roman" w:hAnsi="Times New Roman"/>
          <w:sz w:val="24"/>
          <w:szCs w:val="24"/>
        </w:rPr>
        <w:t xml:space="preserve">— </w:t>
      </w:r>
      <w:r>
        <w:rPr>
          <w:rStyle w:val="FontStyle41"/>
          <w:rFonts w:cs="Times New Roman" w:ascii="Times New Roman" w:hAnsi="Times New Roman"/>
          <w:sz w:val="24"/>
          <w:szCs w:val="24"/>
        </w:rPr>
        <w:t xml:space="preserve">Полиция? </w:t>
      </w:r>
      <w:r>
        <w:rPr>
          <w:rStyle w:val="FontStyle38"/>
          <w:rFonts w:cs="Times New Roman" w:ascii="Times New Roman" w:hAnsi="Times New Roman"/>
          <w:sz w:val="24"/>
          <w:szCs w:val="24"/>
        </w:rPr>
        <w:t>— переспросил Курт. — А в чем... дело? — Трубка дрогнула в его рук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был образцово-добропорядочным американцем, сторонившимся всего незаконного (хотя некоторые его приятели считали, что при таком огромном богатстве и славе вести столь скучное, здоровое существование — сродни преступлению). Но Курт был человеком нервным; к тому же любой, в чью дверь ни с того ни с сего стучит полиция, испытывает необъяснимое чувство вины. Что он такого натворил? Может, превысил скорость по дороге с церемонии вручения «Оскара»? Или у него, как у доктора Джекилла, было ужасное второе «я», которое бродило по городу, совершая жестокие убийства, о чем сознательное «я» наутро ничего не помни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оброе утро, офицеры, — сказал Курт, открывая дверь и стараясь говорить твердо и спокой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попытался ограничить общение домофоном, но его все-таки попросили спуститься. Он был почти уверен, что ему сейчас заломят руки за спину и наденут наручни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ем я могу вам помоч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ледовало ли говорить это в отсутствии адвоката? Курт не помнил правил. Разоблачало ли его приветствие? Он почувствовал неодолимое желание тут же сообщить полицейским, что пот, который с него лился, был результатом длительных занятий на тренажере, чтобы они, не дай бог, не подумали, будто он пытается скрыть какую-то ужасную тайну. Но не решат ли они, что он слишком уж оправдывается? Да, наверное, реша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о хотели задать вам несколько вопросов, сэр, — прервал его размышления детектив Джей. — Не было ли у вас посетителей этой ночью и не звонил ли вам кто-нибудь? Какие-нибудь незнакомые люд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 ответил Кур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таком случае не смеем вас более беспокоить. Простите, что прервали вашу тренировку, сэ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тектив Джей дал Курту визитную карточку и попросил его сообщить, если случится что-то необычное. После этого они с напарником удалилис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Курт нервничал весь ден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вадцать втор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 дверях гостиной стояли Уэйн и Карл Брезнер, агент Брюса. Карл был типичным нью-йоркским дельцом, непробиваемым и упрямым. Он уже лет тридцать работал в шоу-бизнесе и, судя по всему, особого счастья на этой ниве не снискал.</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твой приятель, Брюс, — сказал Уэйн.</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Карл бросил вопросительный взгляд на Брюс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Его, естественно, интересовало, кем были эти представители рабочего клас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ивет, Брюс. Извини, что так рано, — он виновато пожал плечами. — Нам надо срочно кое о чем поговорить. А у вас тут вечерин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огляделся. Брук все еще стояла на коленях перед Скаут, что привлекло и внимание Уэйна. Уэйн и Карл с удивлением взирали на эту странную карти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с достоинством, насколько позволяла ситуация, поднялась с ковра и вернулась к своему месту на соф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вечеринка, в некотором роде, — подтвердил Брюс. — Это Брук Дэниел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проводил Брук одобрительным взглядом. Он ведь тоже не каменный. Конечно, Брук всегда прекрасно выглядела, но было что-то особенно завораживающее в печальной уязвимости ее вечернего платья, которое ранним утром смотрелось еще более абсурд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ук Дэниелс! — воскликнул Карл с восторгом. — Как же, как же! Мисс Февраль, я не узнал вас в одежде. Кстати, отличное фото. Уверен, тот газовый насос был очень холодным. Ну, а кто эти дв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говорил так, словно Уэйн и Скаут отсутствовали. Он не был грубияном. Просто Карл вышел из среды, в которой хорошие манеры считались неискренностью и увиливанием от ответа. Стиль его поведения, наверное, казался бы неуместным за чашкой чая в Букингемском дворце, но в кругу нью-йоркского шоу-бизнеса был в самый раз.</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замялся с ответ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ра... актеров. Я их увидел в импровизированном шоу в Малибу... думал, поговорю с ними. Может, подойдут для «Карающих ангел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ающие ангелы» — новый проект Брюса. Как и «Обыкновенные американцы», это фильм о людях, убивающих незнакомцев, только на сей раз во имя какой-нибудь идеи — в знак протеста против абортов, в защиту окружающей среды и т. п. Суть была в том, чтобы показать: любое убийство — это произвол. Так, во всяком случае, задумывалось. Фильм обещал повторить успех «Обыкновенных американц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стречаешься с актерами наутро после вручения «Оскара»? Какое усердие! — Карл повернулся к Уэйну и Скаут. — Не обижайтесь, ребята, но для меня общение с актерами ненамного приятнее посещения стоматолог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 большинство агентов, Карл обожал отпускать грубые шуточки по поводу актеров. За глаза он всегда уничижительно называл их детьми и сумасшедшими. Хотя на самом деле просто завидовал им. Каким бы могущественным и богатым ни был агент, его не обслужат в дорогом ресторане, если он не заказал столик заран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ля пущей правдоподобности Брюс решил подбросить Карлу кое-какие подробн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 показалось, что у них... Ну, что у них очень подходящий ви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с сомнением посмотрел на Уэйна и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обще-то я тут, чтоб деньги считать, но, на мой взгляд, эти ребята похожи на психопатов не больше, чем моя покойная бабуш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был доволен его реакцией. Чем меньше любопытства вызовут у Карла Уэйн и Скаут, тем лучш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хотите чего-нибудь выпить, мистер Брезнер? — поинтересовался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чувствовал облегчение. Похоже, Уэйн был готов ему подыгрыв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Шутишь, что ли? — сказал Карл. — Выпить? В четверть восьмого утра? Ты себе представляешь, сколько стоила мне моя новая печень? Запчасти для тела совсем не дешевы, особенно если они у донора в единственном числе и он вовсе не жаждет с ними расставаться... Шучу. Раз уж есть что отметить, налей-ка мне виски, сын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уселся рядом с Брук, предварительно нырнув взглядом в вырез ее платья. Замечание о времени напомнило Брюсу, что появление Карла в столь ранний час было совершенно неумест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ействительно, Карл, еще только четверть восьмого. Так что ты хоте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зволь мне немного выпить, а потом мы с тобой побеседуем где-нибудь наеди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десь поговорим. Я занят. — Брюс был на грани сры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не хотел, чтобы у Карла возникли какие-то подозрения, но сдерживался с трудом. Уэйн бросил на него предостерегающий взгляд со своей позиции у мини-бара. В фильме Брюса этот момент сопровождался бы тревожным саундтреком, обозначающим, что следует вести себя осторожне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т-т-те, пожалуйста, — сказал Карл. Даже матерых нью-йоркских агентов с кожей толстой, как у слона, можно обидеть. — Я просто забыл на секунду, что тебе только что вручили «Оскар», и новое положение просто обязывает тебя относиться с презрением к тем, кого ты раньше любил и уваж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знал, что нужно сохранять спокойствие. Если Карл что-нибудь заподозрит, Уэйн, не задумываясь, шлепнет 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рл, я еще не ложился спать. — Брюс постарался придать голосу усталый будничный тон. — Не могли бы мы поговорить в другой раз?</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другой раз? Ты видел сегодняшние газе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нет. Еще только четверть восьм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взял виски из руки Уэйна, не то что не поблагодарив, но даже не взглянув в его сторо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хотел бы служить разносчиком дерьма, Брюс, но общественность недовольна, что «Оскар» присудили тебе. Сказать по правде, комментарии газетчиков, наверное, были бы доброжелательней, если б его дали «Атаке большегрудых блондин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жал плечами, ему и правда было все рав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один черт, что думают эти парази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ще несколько часов назад его бы только мнение общественности и волновало. Но это несколько часов назад. Теперь все изменилось. Навсегда. Карл же продолжал существовать в старом ми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 всяком случае, так полагал он са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Брюс, что думают эти паразиты, очень важно, — упорствовал Карл. — Весь этот треп про насилие... Сейчас только об этом и говорят, и, боюсь, последствий не избежать. Об «Обыкновенных американцах» говорят так, как будто это какой-то учебник для психов. Ньют Джингрич выступал сегодня в программе «Тудей шоу», 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литики — просто подонки, — прервал его Уэйн. — А «Обыкновенные американцы» — шедев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проигнорировал 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заявил, что ты снимаешь порнуху, и нельзя награждать «Оскаром» такое откровенное прославление насил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заскучала. Ей не нравился Карл, и она плевать хотела на то, что сказал Ньют Джингрич. До прихода Карла все было гораздо интересней. Скаут повернулась к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ук, ты мне сделаешь прическу, как обещ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нервно кивнула и, взяв свою сумочку, занялась волосами Скаут. Карл был весьма удивлен таким развязным поведением двух безработных актеришек, но решил об этом не беспокоиться. Вот если жалкая коротышка проявит неуважение по отношению к нему, тогда другое дело. Пока же она для него просто не существов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думаю, республиканцы пытаются заработать себе на этом голоса для будущих выборов. Нам нужен пла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снова вклинилась в беседу со своими насущными проблем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наешь, что я обожаю? То, как пенка для волос выходит из флакона. Только не понимаю, как они ее туда засовываю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а увеличивается в объеме, когда выход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наю, что увеличивается. Ведь ее снаружи становится больше. И все равно не понимаю, как такое получается. То же самое со взбитыми сливками. Как это делают? Сливки — они и есть сливки, их же не утрамбу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в изумлении посмотрел на Скаут. С таким неуважении он не сталкивался уже лет двадцать пя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те, — обратился он к ней, — я что, стал невидимкой? Я, кажется, разговарива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сочла замечание умест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звините, — сказала 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уж, конечно, — неблагосклонно буркнул Карл и повернулся к Брюсу. — Они хотят ввести ограничения по возрасту — запретить просмотр фильма детям до восемнадцати. Мы потеряем половину аудитории! Более того, его могут вообще изъять из проката, особенно на Юге. Мне начинает казаться, что сцена с распятием была ошибк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отличная сцена! — снова подал голос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как и в первый раз, проигнорировал его замеч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эти хреновы Магазинные Убийцы, Брюс! Эти двое уродов похоронят картину, с «Оскаром» или без. Тебе известно, какую бойню они только что устроили в супермаркете «Севн-илевн»? Что за бессмысленные придур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и Брюс застыли от ужаса. Речь Карла приняла невероятно опасный поворо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знаете, — сказала Брук обычным тоном, перебирая волосы Скаут, — я думаю, вам стоит проявить немного сочувствия и посмотреть на вещи с их точки зр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не был склонен к сочувстви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 чьей точки зрения? Социально неадекватных придурков? Я вас умоля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моему, нельзя совсем не принимать в расчет их чувства, — Брук очень старалась, но ее миссия была невыполним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те, мисс, если я покажусь вам грубым, но мне на ваше мнение плевать с высокой колокольни. Уэйн Хадсон и эта маленькая костлявая сучка, которую он за собой везде таскает, — просто пара чокнутых придурков, отбросы общества, взбесившиеся звери с желе вместо мозгов. Чем раньше их замочат, поджарят, обезглавят, кастрируют, ликвидируют и пришьют, тем лучше. Я бы и сам прикончил чертовых ублюдков с огромным удовольстви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и Брук напряглись: сейчас последует расправа. Уэйн встал за диваном, на котором сидела Скаут. Стоит ему только протянуть руку, и из-за подушек появится автомат, а секундой спустя ужасный провокатор будет мертв. Скаут же достаточно смахнуть подушку с колен. Какие у Карла шанс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Карл, это все разговоры, ты на такое не способен. — Смеху Брюса был деревянным, как в дешевой мыльной опере. — Ты ведь всегда в итоге оказываешься на стороне слаб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лабого? Это ты про кого? Про свихнувшихся убийц? — возмутился Кар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нимал, что Карл копает себе могилу, но ничего не мог подел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думаешь, я стану проливать слезы над судьбой каких-то жуков навозных? Да я бы проблевался на их могилах и на могилах их мамаш, которые наверняка были последними шлюх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ткнись!» Всем своим существом Брюс молил крикливого осла замолчать. Брук также отчаянно пыталась проникнуть в его мозг, дабы предотвратить их гибе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последнее время Брук весьма занимал вопрос существования ауры и третьего глаза, и даже не будучи экспертом в эзотерике, она считала, что имеет ощутимую связь с мистической стороной жизни. Брук твердо верила в возможность передачи мыслей на расстоянии, но сегодня ей пришлось столкнуться с той стороной жизни, в которой не было места мистик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олос Уэйна прозвучал жестко и холодно, однако по сравнению с выражением глаз мог бы показаться почти неж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вы считаете, мистер Брезнер, что Магазинные Убийцы — психопаты и отбросы общест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вовсе так не считает!» — хотелось крикнуть Брюс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ы должен подумать и об их чувствах», — отчаянно молила Брук.</w:t>
      </w:r>
    </w:p>
    <w:p>
      <w:pPr>
        <w:pStyle w:val="Style51"/>
        <w:widowControl/>
        <w:numPr>
          <w:ilvl w:val="0"/>
          <w:numId w:val="0"/>
        </w:numPr>
        <w:ind w:firstLine="709"/>
        <w:jc w:val="both"/>
        <w:outlineLvl w:val="0"/>
        <w:rPr>
          <w:rStyle w:val="FontStyle41"/>
          <w:rFonts w:ascii="Times New Roman" w:hAnsi="Times New Roman" w:cs="Times New Roman"/>
          <w:sz w:val="24"/>
          <w:szCs w:val="24"/>
        </w:rPr>
      </w:pPr>
      <w:r>
        <w:rPr>
          <w:rStyle w:val="FontStyle38"/>
          <w:rFonts w:cs="Times New Roman" w:ascii="Times New Roman" w:hAnsi="Times New Roman"/>
          <w:sz w:val="24"/>
          <w:szCs w:val="24"/>
        </w:rPr>
        <w:t xml:space="preserve">«Маленькая костлявая сучка? — повторяла про себя Скаут с задумчивым выражением лица. — Маленькая костлявая сучка, </w:t>
      </w:r>
      <w:r>
        <w:rPr>
          <w:rStyle w:val="FontStyle41"/>
          <w:rFonts w:cs="Times New Roman" w:ascii="Times New Roman" w:hAnsi="Times New Roman"/>
          <w:sz w:val="24"/>
          <w:szCs w:val="24"/>
        </w:rPr>
        <w:t>которую он за собой везде таска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рл не это имел в виду! — Брюс снова заставил себя рассмеяться, но его смех был похож на скрежет ножа о консервную банку. — Вы бы послушали, что он говорит о собственной же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 имеющий понятия о том, в центре какого кошмара он очутился, Карл растерялся.</w:t>
      </w:r>
    </w:p>
    <w:p>
      <w:pPr>
        <w:pStyle w:val="Style14"/>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звините? У вас тут что, «Шоу Опры Уинфри»? [</w:t>
      </w:r>
      <w:r>
        <w:rPr>
          <w:rStyle w:val="FontStyle37"/>
          <w:rFonts w:cs="Times New Roman" w:ascii="Times New Roman" w:hAnsi="Times New Roman"/>
          <w:sz w:val="24"/>
          <w:szCs w:val="24"/>
        </w:rPr>
        <w:t>Опра Уинфри — одна из самых популярных телеведущих США и владелица крупной компании по производству документальных фильмов. «Шоу Опры Уинфри» смотрят и слушают в 99 % домов Америки, в 64 странах.</w:t>
      </w: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vertAlign w:val="superscript"/>
        </w:rPr>
        <w:t xml:space="preserve"> </w:t>
      </w:r>
      <w:r>
        <w:rPr>
          <w:rStyle w:val="FontStyle41"/>
          <w:rFonts w:cs="Times New Roman" w:ascii="Times New Roman" w:hAnsi="Times New Roman"/>
          <w:sz w:val="24"/>
          <w:szCs w:val="24"/>
        </w:rPr>
        <w:t xml:space="preserve">Дебаты </w:t>
      </w:r>
      <w:r>
        <w:rPr>
          <w:rStyle w:val="FontStyle38"/>
          <w:rFonts w:cs="Times New Roman" w:ascii="Times New Roman" w:hAnsi="Times New Roman"/>
          <w:sz w:val="24"/>
          <w:szCs w:val="24"/>
        </w:rPr>
        <w:t>по поводу каких-то грязных ублюдков? Ну,</w:t>
      </w:r>
      <w:r>
        <w:rPr>
          <w:rStyle w:val="FontStyle38"/>
          <w:rFonts w:cs="Times New Roman" w:ascii="Times New Roman" w:hAnsi="Times New Roman"/>
          <w:sz w:val="24"/>
          <w:szCs w:val="24"/>
          <w:lang w:val="en-US"/>
        </w:rPr>
        <w:t xml:space="preserve"> </w:t>
      </w:r>
      <w:r>
        <w:rPr>
          <w:rStyle w:val="FontStyle38"/>
          <w:rFonts w:cs="Times New Roman" w:ascii="Times New Roman" w:hAnsi="Times New Roman"/>
          <w:sz w:val="24"/>
          <w:szCs w:val="24"/>
        </w:rPr>
        <w:t>конечно, они психопаты и отбросы общества! А кто же еще? Хотел бы я взять этих бездушных, тупых, трусливых кастратов, у которых ума меньше, чем у моей задницы, 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рл! Чего ты хочешь? — Брюс вскочил на ноги. — Я занят. У меня дела, а ты тут со своими глупостя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е хотел грубить Карлу. Если он будет странно себя вести, Уэйн может решить, что Карлу это покажется подозрительным. С другой стороны, необходимо вытолкать Карла из дома до того, как он угробит их всех своими реч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пристально посмотрел на Брюса, но спорить с ним не стал. В конце концов, Карл был агентом, а Брюс — его самым выгодным клиент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хорошо, Брюс. Ты художник. Я же всего лишь забочусь о том, чтобы за твою работу тебе платили совершенно неприличные суммы денег. И все-таки, послушай, у нас возникла большая проблема, и мы не можем просто отсидеться в кустах. Нужно подойти к ее решению со всей ответственностью. Хорошо бы безотлагательно выступить перед общественностью и объявить о том, что нам на всех плевать и мы снимаем продолжение «Обыкновенных американц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о в конце фильма ведь все умерли, — возрази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воя аудитория педантичностью не отличается. Тебе придется переступить через себя и поработать с популярными телешоу. Вчера у тебя отлично все получилось в «Кофе-тайм». Скажи миру, что ты не несешь ответственности за действия этих убийц и ч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ересек комнату и выдернул стакан из руки Кар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ладно, Брюс. Мне этот парень до смерти надоел. Нам надо поговорить. Избавься от н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 готовностью вскочил с мес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да, конечно. Карл, спасибо, что зашел, и я подумаю над тем, что ты сказал, но сейчас я занят, понимаешь? Так ч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чуть дар речи не потерял. Они с Брюсом знали друг друга не один год. Даже были друзья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хочешь, чтобы я уше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именно так.</w:t>
      </w:r>
    </w:p>
    <w:p>
      <w:pPr>
        <w:pStyle w:val="Style41"/>
        <w:widowControl/>
        <w:numPr>
          <w:ilvl w:val="0"/>
          <w:numId w:val="0"/>
        </w:numPr>
        <w:ind w:firstLine="709"/>
        <w:jc w:val="both"/>
        <w:outlineLvl w:val="0"/>
        <w:rPr>
          <w:rStyle w:val="FontStyle38"/>
          <w:rFonts w:ascii="Times New Roman" w:hAnsi="Times New Roman" w:cs="Times New Roman"/>
          <w:sz w:val="24"/>
          <w:szCs w:val="24"/>
          <w:lang w:val="en-US"/>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тому что у тебя дела... с этой парочкой?!</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рл перевел взгляд с Уэйна на Скаут с нескрываемой неприязнью. Он почувствовал беспокойство. С ними явно было не все в порядке. Что-то тут не так. Просто он не знал, что именно и насколько все плох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Брюс, — Карл понизил голос, — если ты собираешься влезть в какую-то авантюру, доверься мне, и я обо всем позабочусь. Тут пахнет жареным. Все закончится шантажом.</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ходи, Карл, — ответил Брюс. — Сейчас же.</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Карл отвернулся. Его усилия были тщетны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ладно, пока.</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УЭЙН</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Пока.</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Дальний план, охватывающий всю комнату. Карл направляется к двери. Уэйн нагибается и вынимает автомат из-за спины у Скаут.</w:t>
      </w:r>
    </w:p>
    <w:p>
      <w:pPr>
        <w:pStyle w:val="Style27"/>
        <w:widowControl/>
        <w:numPr>
          <w:ilvl w:val="0"/>
          <w:numId w:val="0"/>
        </w:numPr>
        <w:ind w:firstLine="709"/>
        <w:jc w:val="both"/>
        <w:outlineLvl w:val="0"/>
        <w:rPr>
          <w:rStyle w:val="FontStyle39"/>
          <w:rFonts w:ascii="Times New Roman" w:hAnsi="Times New Roman" w:cs="Times New Roman"/>
          <w:sz w:val="24"/>
          <w:szCs w:val="24"/>
          <w:lang w:val="en-US"/>
        </w:rPr>
      </w:pPr>
      <w:r>
        <w:rPr>
          <w:rStyle w:val="FontStyle39"/>
          <w:rFonts w:cs="Times New Roman" w:ascii="Times New Roman" w:hAnsi="Times New Roman"/>
          <w:sz w:val="24"/>
          <w:szCs w:val="24"/>
        </w:rPr>
        <w:t>БРЮС</w:t>
      </w:r>
    </w:p>
    <w:p>
      <w:pPr>
        <w:pStyle w:val="Style27"/>
        <w:widowControl/>
        <w:numPr>
          <w:ilvl w:val="0"/>
          <w:numId w:val="0"/>
        </w:numPr>
        <w:ind w:firstLine="709"/>
        <w:jc w:val="both"/>
        <w:outlineLvl w:val="0"/>
        <w:rPr/>
      </w:pPr>
      <w:r>
        <w:rPr>
          <w:rStyle w:val="FontStyle45"/>
          <w:rFonts w:cs="Times New Roman" w:ascii="Times New Roman" w:hAnsi="Times New Roman"/>
          <w:sz w:val="24"/>
          <w:szCs w:val="24"/>
        </w:rPr>
        <w:t>(Кричи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ет!</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Почти одновременно с криком Брюса, еще до того, как Карл осознает, что происходит, Уэйн стреляет ему в затылок. Карл падает. Он мертв.</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В кадре Скаут и Брук, которая причесывает ей волосы. Брук кричит.</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СКАУ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Ай! Ты дернула меня за волосы!</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БРУК</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Извини.</w:t>
      </w:r>
    </w:p>
    <w:p>
      <w:pPr>
        <w:pStyle w:val="Style25"/>
        <w:widowControl/>
        <w:numPr>
          <w:ilvl w:val="0"/>
          <w:numId w:val="0"/>
        </w:numPr>
        <w:ind w:firstLine="709"/>
        <w:jc w:val="both"/>
        <w:outlineLvl w:val="0"/>
        <w:rPr/>
      </w:pPr>
      <w:r>
        <w:rPr>
          <w:rStyle w:val="FontStyle39"/>
          <w:rFonts w:cs="Times New Roman" w:ascii="Times New Roman" w:hAnsi="Times New Roman"/>
          <w:sz w:val="24"/>
          <w:szCs w:val="24"/>
        </w:rPr>
        <w:t>Дальний план. Все происходит одновременно. Карл падает на пол. Замедленная съемка. Кровь выплескивается из падающего тела в месте, откуда выходит пуля.</w:t>
      </w:r>
    </w:p>
    <w:p>
      <w:pPr>
        <w:pStyle w:val="Style19"/>
        <w:widowControl/>
        <w:numPr>
          <w:ilvl w:val="0"/>
          <w:numId w:val="0"/>
        </w:numPr>
        <w:ind w:firstLine="709"/>
        <w:jc w:val="both"/>
        <w:outlineLvl w:val="0"/>
        <w:rPr/>
      </w:pPr>
      <w:r>
        <w:rPr>
          <w:rStyle w:val="FontStyle39"/>
          <w:rFonts w:cs="Times New Roman" w:ascii="Times New Roman" w:hAnsi="Times New Roman"/>
          <w:sz w:val="24"/>
          <w:szCs w:val="24"/>
        </w:rPr>
        <w:t>Крупный план. На стене, рядом с падающим телом — рекламный плакат «Обыкновенных американцев» в рамке. Кровь Карла брызгает на плакат, издавая при соприкосновении с глянцевой поверхностью постера характерный звук. Слышится звонок.</w:t>
      </w:r>
    </w:p>
    <w:p>
      <w:pPr>
        <w:pStyle w:val="Style19"/>
        <w:widowControl/>
        <w:numPr>
          <w:ilvl w:val="0"/>
          <w:numId w:val="0"/>
        </w:numPr>
        <w:ind w:firstLine="709"/>
        <w:jc w:val="both"/>
        <w:outlineLvl w:val="0"/>
        <w:rPr>
          <w:rStyle w:val="FontStyle39"/>
          <w:rFonts w:ascii="Times New Roman" w:hAnsi="Times New Roman" w:cs="Times New Roman"/>
          <w:sz w:val="24"/>
          <w:szCs w:val="24"/>
          <w:lang w:val="en-US"/>
        </w:rPr>
      </w:pPr>
      <w:r>
        <w:rPr>
          <w:rStyle w:val="FontStyle39"/>
          <w:rFonts w:cs="Times New Roman" w:ascii="Times New Roman" w:hAnsi="Times New Roman"/>
          <w:sz w:val="24"/>
          <w:szCs w:val="24"/>
        </w:rPr>
        <w:t>Резкий переход от пятен крови на плакате к стене и дальше к крупному плану домофона, который снова звонит.</w:t>
      </w:r>
    </w:p>
    <w:p>
      <w:pPr>
        <w:pStyle w:val="Style19"/>
        <w:widowControl/>
        <w:numPr>
          <w:ilvl w:val="0"/>
          <w:numId w:val="0"/>
        </w:numPr>
        <w:ind w:firstLine="709"/>
        <w:jc w:val="both"/>
        <w:outlineLvl w:val="0"/>
        <w:rPr>
          <w:rStyle w:val="FontStyle39"/>
          <w:rFonts w:ascii="Times New Roman" w:hAnsi="Times New Roman" w:cs="Times New Roman"/>
          <w:sz w:val="24"/>
          <w:szCs w:val="24"/>
          <w:lang w:val="en-US"/>
        </w:rPr>
      </w:pPr>
      <w:r>
        <w:rPr/>
      </w:r>
    </w:p>
    <w:p>
      <w:pPr>
        <w:pStyle w:val="Style31"/>
        <w:widowControl/>
        <w:numPr>
          <w:ilvl w:val="0"/>
          <w:numId w:val="0"/>
        </w:numPr>
        <w:ind w:firstLine="709"/>
        <w:jc w:val="both"/>
        <w:outlineLvl w:val="0"/>
        <w:rPr>
          <w:rStyle w:val="FontStyle40"/>
          <w:rFonts w:ascii="Times New Roman" w:hAnsi="Times New Roman" w:cs="Times New Roman"/>
          <w:lang w:val="en-US"/>
        </w:rPr>
      </w:pPr>
      <w:r>
        <w:rPr>
          <w:rStyle w:val="FontStyle40"/>
          <w:rFonts w:cs="Times New Roman" w:ascii="Times New Roman" w:hAnsi="Times New Roman"/>
        </w:rPr>
        <w:t>Глава двадцать третья</w:t>
      </w:r>
    </w:p>
    <w:p>
      <w:pPr>
        <w:pStyle w:val="Style31"/>
        <w:widowControl/>
        <w:numPr>
          <w:ilvl w:val="0"/>
          <w:numId w:val="0"/>
        </w:numPr>
        <w:ind w:firstLine="709"/>
        <w:jc w:val="both"/>
        <w:outlineLvl w:val="0"/>
        <w:rPr>
          <w:rStyle w:val="FontStyle40"/>
          <w:rFonts w:ascii="Times New Roman" w:hAnsi="Times New Roman" w:cs="Times New Roman"/>
          <w:lang w:val="en-US"/>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етективы Джей и Кроуфорд стояли на широкой подъездной аллее еще одного шикарного особняка с колоннами. Как и в предыдущем случае, над ухоженными газонами переливались фальшивые радуг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наешь, если твоя теория верна, — сказал Кроуфорд, — то дверь откроется градом пу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ебе ведь платят за эту работу, — заметил Джей и снова позвони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нутри дома царила пани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ьюзен Шефер только недавно вернулась домой после ночи, проведенной с новым знакомым, которого она встретила на вручении «Оскара». Но не это ввергло кинозвезду в такое замешательство. Она была из тех современных знаменитостей, которые не считали нужным скрывать личную жизнь от прессы. Более того, она гордилась богатством и разнообразием своей личной жизни. Ее мучительная нерешительность имела под собой другие основ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не знала, что ей делать с завтрак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ьюзен вернулась домой ужасно голодная и тут же сунула шесть кусочков бекона в печку-гриль. Дождавшись пока они покроются хрустящей корочкой, она выложила их на тарелку, добавила кленового сиропа и шоколадного мороженого и мигом проглотила. Когда же она направлялась в туалет, чтобы поскорее вырвать все съеденное, в дверь позвони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и было причиной паники. Каждую секунду пребывания пищи в желудке предательский желудочный сок ее переваривал. Сьюзен понимала, что надо бежать в туалет немедлен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днако звонок не умолк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зже. Я занята! — крикнула она в домофо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лиция! — прокричал Джей в от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лиция? — переспросил взволнованный голо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мисс Шефер. Вы не могли бы спуститься и поговорить с н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ьюзен сбежала вниз по лестнице и в спешке распахнула дверь. Ей казалось, что она толстеет на глазах. Шесть кусков бекона, бутылка кленового сиропа и два шарика шоколадного мороженого! Нужно срочно вытряхнуть все это из желудка! Наверно, половина съеденного уже перекочевала в ее бед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 сказала она со смятением на лице, и детективы тут же решили, что попали в точ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и стали осторожно задавать ей те же вопросы, что и Курт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те, я вернулась домой всего лишь полчаса назад, — проговорила она, стараясь перевести дыхание, — и никаких психов не виде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и этом она потела и даже дрожала. С ней явно что-то было не так. Джей попытался ее разговорить. Спросил, где она была, куда собиралась, проверяла ли она сообщения на автоответчик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ыла у друга. Поеду в тренажерный зал. Сообщения проверяла. А как же? — Все это время Сьюзен не могла избавиться от ощущения, что жир собирается у нее на бедрах, свисает с подбородка и расплывается в ягодицах. В конце концов это стало невыносим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войдите и обыщите дом, если вам так нужно! — закричала 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пасибо, мэм, — сказал Дж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 что, если это засада? Может, несчастную напуганную женщину вынудили заманить их на верную погибель? Но выбора не было: приходилось рисков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ржась за оружие, детективы прокрались мимо Сьюзен и оказались в доме. Не говоря ни слова, они разделились и стали обыскивать дом. Оба были как на иголках и вслушивались в каждый зловещий шоро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очень скоро их худшие опасения подтвердились.</w:t>
      </w:r>
    </w:p>
    <w:p>
      <w:pPr>
        <w:pStyle w:val="Style91"/>
        <w:widowControl/>
        <w:numPr>
          <w:ilvl w:val="0"/>
          <w:numId w:val="0"/>
        </w:numPr>
        <w:ind w:firstLine="709"/>
        <w:jc w:val="both"/>
        <w:outlineLvl w:val="0"/>
        <w:rPr>
          <w:rStyle w:val="FontStyle41"/>
          <w:rFonts w:ascii="Times New Roman" w:hAnsi="Times New Roman" w:cs="Times New Roman"/>
          <w:sz w:val="24"/>
          <w:szCs w:val="24"/>
        </w:rPr>
      </w:pPr>
      <w:r>
        <w:rPr>
          <w:rStyle w:val="FontStyle41"/>
          <w:rFonts w:cs="Times New Roman" w:ascii="Times New Roman" w:hAnsi="Times New Roman"/>
          <w:sz w:val="24"/>
          <w:szCs w:val="24"/>
        </w:rPr>
        <w:t>«Ухх... ухх... хуррр... ахх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де-то в глубине дома Сьюзен Шефер хрипела и задыхалась в агонии. Ее убивали маньяки. Казалось, она была на последнем издыхании. Оба офицера тут же рванулись на помощь и увидели маленькую дверь, из-за которой и раздавались зву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лиция Лос-Анджелеса! — крикнул Кроуфорд и приготовился стрелять, в то время как Джей настежь распахнул двер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 головой в унитазе и пальцами во рту перед ними предстала коленопреклоненная звезда «Обыкновенных американцев».</w:t>
      </w:r>
    </w:p>
    <w:p>
      <w:pPr>
        <w:pStyle w:val="Style51"/>
        <w:widowControl/>
        <w:numPr>
          <w:ilvl w:val="0"/>
          <w:numId w:val="0"/>
        </w:numPr>
        <w:ind w:firstLine="709"/>
        <w:jc w:val="both"/>
        <w:outlineLvl w:val="0"/>
        <w:rPr>
          <w:rStyle w:val="FontStyle38"/>
          <w:rFonts w:ascii="Times New Roman" w:hAnsi="Times New Roman" w:cs="Times New Roman"/>
          <w:sz w:val="24"/>
          <w:szCs w:val="24"/>
          <w:lang w:val="en-US"/>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что с вами, ребята? — закричала она. — Дайте же наконец девушке спокойно закончить завтрак!</w:t>
      </w:r>
    </w:p>
    <w:p>
      <w:pPr>
        <w:pStyle w:val="Style51"/>
        <w:widowControl/>
        <w:numPr>
          <w:ilvl w:val="0"/>
          <w:numId w:val="0"/>
        </w:numPr>
        <w:ind w:firstLine="709"/>
        <w:jc w:val="both"/>
        <w:outlineLvl w:val="0"/>
        <w:rPr>
          <w:rStyle w:val="FontStyle38"/>
          <w:rFonts w:ascii="Times New Roman" w:hAnsi="Times New Roman" w:cs="Times New Roman"/>
          <w:sz w:val="24"/>
          <w:szCs w:val="24"/>
          <w:lang w:val="en-US"/>
        </w:rPr>
      </w:pPr>
      <w:r>
        <w:rPr/>
      </w:r>
    </w:p>
    <w:p>
      <w:pPr>
        <w:pStyle w:val="Style31"/>
        <w:widowControl/>
        <w:numPr>
          <w:ilvl w:val="0"/>
          <w:numId w:val="0"/>
        </w:numPr>
        <w:ind w:firstLine="709"/>
        <w:jc w:val="both"/>
        <w:outlineLvl w:val="0"/>
        <w:rPr>
          <w:rStyle w:val="FontStyle40"/>
          <w:rFonts w:ascii="Times New Roman" w:hAnsi="Times New Roman" w:cs="Times New Roman"/>
          <w:lang w:val="en-US"/>
        </w:rPr>
      </w:pPr>
      <w:r>
        <w:rPr>
          <w:rStyle w:val="FontStyle40"/>
          <w:rFonts w:cs="Times New Roman" w:ascii="Times New Roman" w:hAnsi="Times New Roman"/>
        </w:rPr>
        <w:t>Глава двадцать четвертая</w:t>
      </w:r>
    </w:p>
    <w:p>
      <w:pPr>
        <w:pStyle w:val="Style31"/>
        <w:widowControl/>
        <w:numPr>
          <w:ilvl w:val="0"/>
          <w:numId w:val="0"/>
        </w:numPr>
        <w:ind w:firstLine="709"/>
        <w:jc w:val="both"/>
        <w:outlineLvl w:val="0"/>
        <w:rPr>
          <w:rStyle w:val="FontStyle40"/>
          <w:rFonts w:ascii="Times New Roman" w:hAnsi="Times New Roman" w:cs="Times New Roman"/>
          <w:lang w:val="en-US"/>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Звонок не умолкал. Мертвый Карл лежал на по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ве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хладнокровно обошел диван и сел рядом со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казал ему, что это уж точно Фарра, его жена, и Уэйн может делать с ним все, что угодно, но он не станет никого впускать, чтобы потом Уэйн их уби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жал плечами. Брюс постарался сосредоточиться. Как убедить Фарру уйти? Сосредоточиться было не просто: в голове у Брюса все еще звучал выстрел, убивший Карла. Настойчивый звонок не давал воспоминанию изгладиться из памяти: казалось, выстрел все еще гремел, а Карл умир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смотрел на тело убитого друг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ачем? — спросил он Уэйна. — Ведь мы могли его отпуст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ачем? Зачем? — эмоциональный барометр Уэйна снова качнулся от безразличного спокойствия к слепой ярости. — Потому что он назвал мою девушку маленькой костлявой сучкой, Брюс. Вот почему. А что бы ты сделал? А что бы сделал мистер Круши-Лома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истер Круши-Ломай? Кто такой мистер Круши-Ломай? Брюс вспомнил о своей старой жизни, с которой, точно, было покончено. Он вспомнил о мистере Круши-Ломай. Да и как о нем забыть? Его лик был запечатлен на миллионах футболок и пластиковых контейнеров для завтрак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Что бы сделал мистер Круши-Лома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стер Круши-Ломай — всего лишь персонаж, которого я выдумал. Он ничего бы не сделал, потому что он не существует, ты, сумасшедший ублюд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ом двигала не храбрость, а страх и отвращение. Он был в состоянии шо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нова раздался звонок, еще более продолжительный и громкий. Уэйн пристально посмотрел на Брюса, задетый его снисходительным тон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наю, что мистер Круши-Ломай — выдуманный персонаж, Брюс. Но это не значит, что он не существует, так ведь? Или ты мне будешь говорить, что Микки-Маус тоже не существует, а? Выдуманные персонажи существуют, но только в своем выдуманном мире, и я тебя спрашиваю, что в том мире сделал бы мистер Круши-Ломай, если бы кто-то посмел издеваться над его девчонкой и обзывать ее? Так вот, тебе известно так же хорошо, как и мне, что мистер Круши-Ломай крушил бы и ломал, если бы такое случилось, и именно это я и претворил в жизнь. А теперь прекрати истерику и пойди ответь на чертов звон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пытался побороть панику. Необходимо было сохранять спокойствие. О, господи, как мог он сохранять спокойствие? Он поднял трубку домофона и, стараясь выровнять дрожащий голос, стал убеждать жену прийти в другой раз.</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сказал ей, что сейчас слишком рано. Что он не может с ней сейчас увидеться. Что он с женщин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меня тут вечеринка, черт побери. Я только что получил «Оска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днако отговорить супругу голливудского миллионера от обсуждения алиментов оказалось не такой простой задач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огда Брюс положил трубку, лицо его было совершенно безжизнен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а поднимается. У нее есть ключ.</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снова безразлично пожал плечами. Ему было все равно. Он поднялся с места и потащил труп Карла к двер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я тогда, пожалуй, передвину нашего друга Карла. Ты же, наверное, не захочешь делить свадебные подарки и компакты над распростертым труп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аставлю ее уйти! — крикнул Брюс. — Пообещай, что ты ее отпустишь, пообещай, что ты ее не убь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медлил у двери. Он держал труп Карла за руки. Голова мертвеца смотрела Уэйну прямо в лиц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жет быть. Если только она не начнет нас оскорблять. Я пока отнесу нашего безмозглого приятеля в кухню. Приберусь тут, так сказать. А ты, Скаут, следи за порядком. — Он удалился вместе с труп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посмотрела н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звините, что я на вас накричала. — Казалось, она раскаивается. — Я не имела ничего в виду, вы просто дернули мне волос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знала, что у нее в запасе всего лишь несколько минут на то, чтобы завершить начатое. Вид у Скаут был обнадеживающий. Похоже, мнение Брук ей небезразлично, а это уже неплохо для начала. Она снова встала на колени рядом со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аут, послушай. Так не может продолжаться долго. Раньше или позже вас все равно поймают, и чем больше вы к тому моменту натворите, тем строже будет наказ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по привычке сфокусировала внимание на подушке, под которой лежал пистол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понимаем, что у нас проблемы, Брук. Большие проблемы. Но у Уэйна есть пла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ой у него может быть пла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е знаю, Брук, но у него есть план. Он мне сказал: «У меня есть план, малыш, и все будет хорошо». Так и сказал. У него есть план нашего спас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не располагала временем для длительных бесе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го план заключается в том, чтобы угробить вас обоих. Такой у него план, и так все и случится. Появятся копы, Уэйн затеет перестрелку, и вас убьют. Да и нас то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него есть пла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гробить ва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раз такой у него план, значит пусть так и будет. Мы погибнем вместе, неразлучные в крови, любви и слав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судорожно искала слова. У нее было всего несколько минут — а может, и меньше, — чтобы найти уязвимое место в броне Скаут. Что ей сказать? Что для нее важ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Любовь и слава, — повторила Скаут. — Когда-нибудь мы с Уэйном сделаем себе такую татуировку. Это наш с ним девиз.</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реши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ты ведь любишь его, правда, Скаут? Ты очень его люби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попала в точку. На эту тему Скаут готова была говорить час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люблю его больше, чем жизнь, Брук. Если бы я могла сорвать с неба звезду и подарить ее Уэйну, я так бы и сделала. Если бы у меня был бриллиант размером с телевизор, я положила бы его к ногам Уэйна. Мои чувства шире, чем океан, Брук, и глубже, чем моги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ейчас или никог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Уэйну нужна помощь. Скаут. Если ты его любишь, не дай ему умереть. Если ты его любишь, позволь нам стать вашими друзьями, Скаут, стать </w:t>
      </w:r>
      <w:r>
        <w:rPr>
          <w:rStyle w:val="FontStyle41"/>
          <w:rFonts w:cs="Times New Roman" w:ascii="Times New Roman" w:hAnsi="Times New Roman"/>
          <w:sz w:val="24"/>
          <w:szCs w:val="24"/>
        </w:rPr>
        <w:t xml:space="preserve">его </w:t>
      </w:r>
      <w:r>
        <w:rPr>
          <w:rStyle w:val="FontStyle38"/>
          <w:rFonts w:cs="Times New Roman" w:ascii="Times New Roman" w:hAnsi="Times New Roman"/>
          <w:sz w:val="24"/>
          <w:szCs w:val="24"/>
        </w:rPr>
        <w:t>друзья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взяла ее свободную руку. Скаут немного напряглась, но не сделала попытки вырв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поможешь нам стать его друзья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сли Уэйна схватят, его посадят на электрический стул, — прошептала Скаут. — Ему расплавят глаза. Вот что делает с человеком электрический стул. Я читала. — По щеке ее покатилась слез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о этого может и не случиться, — сказала Брук, мягко сжимая маленькую ладошку в своих руках. Если мы сдадим Уэйна мирным путем, они положат его в больницу. Попытаются узнать, отчего он такой злой. Брюс — большой человек в этом штате, Скаут. Он поможет.</w:t>
      </w:r>
    </w:p>
    <w:p>
      <w:pPr>
        <w:pStyle w:val="Style51"/>
        <w:widowControl/>
        <w:numPr>
          <w:ilvl w:val="0"/>
          <w:numId w:val="0"/>
        </w:numPr>
        <w:ind w:firstLine="709"/>
        <w:jc w:val="both"/>
        <w:outlineLvl w:val="0"/>
        <w:rPr>
          <w:rStyle w:val="FontStyle41"/>
          <w:rFonts w:ascii="Times New Roman" w:hAnsi="Times New Roman" w:cs="Times New Roman"/>
          <w:sz w:val="24"/>
          <w:szCs w:val="24"/>
        </w:rPr>
      </w:pPr>
      <w:r>
        <w:rPr>
          <w:rStyle w:val="FontStyle38"/>
          <w:rFonts w:cs="Times New Roman" w:ascii="Times New Roman" w:hAnsi="Times New Roman"/>
          <w:sz w:val="24"/>
          <w:szCs w:val="24"/>
        </w:rPr>
        <w:t xml:space="preserve">Брюс не смел пошевелиться. Неужели у Брук получится? У нее оставались какие-то мгновения. Она была уже близка, так близка к цели. «Попроси у нее пистолет!» — хотелось ему закричать. Каждая мышца его тела натянулась, как поводок рвущейся вперед собаки. </w:t>
      </w:r>
      <w:r>
        <w:rPr>
          <w:rStyle w:val="FontStyle41"/>
          <w:rFonts w:cs="Times New Roman" w:ascii="Times New Roman" w:hAnsi="Times New Roman"/>
          <w:sz w:val="24"/>
          <w:szCs w:val="24"/>
        </w:rPr>
        <w:t>«Просто просунь руку под подушку и схвати пистол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подняла голову и взглянула на Брук своими огромными глаз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наешь, что я думаю,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Скаут, мила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думаю, ты считаешь меня дурой. — Казалось, она произнесла это скорее с сожалением, чем со злостью, и ей отчаянно хотелось, чтобы никто не заметил ее слаб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поспешила заверить ее в обратн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Нет, ты ошибаешься. Я вовсе так не считаю, Скаут. Ты мне нравишься, и я думаю, ты умная и должна быть особенно умной сейчас. Ведь ты не хочешь умереть. И не хочешь, чтобы мы умерли. И прежде всего Уэйн. Тогда ты действительно сможешь складывать бриллианты к его ногам. Дай мне пистолет,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вздохнула. Почти мечтательно, словно была погружена в какие-то приятные грез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хочешь, чтобы я отдала тебе свой пистол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будет лучше для всех, Скаут, даже для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заметил, что задержал дыхание и не дышит уже довольно долго. Он попытался тихонько выдохнуть воздух, так, чтобы не издать никакого звука. Главное сейчас не помешать им, иначе — катастрофа. Скаут все еще мечтательно смотрела н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если я тебе его отдам, ты будешь моей подруг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же сказала, что буду, разве не так? — ответила Брук. — И я сдержу свое слово. Дай мне пистол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т оно. Брюс неотрывно следил за подушкой, которая скрывала руку Скаут. Не двигается ли рука? Не вынимает ли пистолет? Рука действительно двига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олос у Скаут был тихий и испуганны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рошо, — сказала она, и это было самое сладкое слово, которое Брюс когда-либо слышал.</w:t>
      </w:r>
    </w:p>
    <w:p>
      <w:pPr>
        <w:pStyle w:val="Style21"/>
        <w:widowControl/>
        <w:numPr>
          <w:ilvl w:val="0"/>
          <w:numId w:val="0"/>
        </w:numPr>
        <w:ind w:firstLine="709"/>
        <w:jc w:val="both"/>
        <w:outlineLvl w:val="0"/>
        <w:rPr/>
      </w:pPr>
      <w:r>
        <w:rPr>
          <w:rStyle w:val="FontStyle37"/>
          <w:rFonts w:cs="Times New Roman" w:ascii="Times New Roman" w:hAnsi="Times New Roman"/>
          <w:sz w:val="24"/>
          <w:szCs w:val="24"/>
        </w:rPr>
        <w:t>Крупный план руки Скаут, появляющейся из-под подушки и держащей пистолет.</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Крупный план лица Скаут, которое вдруг совершенно меняется. Послушное и несчастное выражение уходит, обнажая ненависть и злобу.</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Дальний план. Обе женщины в профиль: Скаут на диване, Брук на коленях перед ней. Одним внезапным и невероятно быстрым движением Скаут отводит руку с пистолетом и бьет Брук пистолетом по челюсти. Слышится неприятный хруст, когда пистолет соприкасается с костью и зубами. Брук резко падает на спину, а Скаут встает. Отъезд назад и переход к Скаут в полный рост. Она нависает над телом Брук, рука ее занесена в ударе. У Брук сильно разбит и кровоточит рот.</w:t>
      </w:r>
    </w:p>
    <w:p>
      <w:pPr>
        <w:pStyle w:val="Style30"/>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Вот я тебе его и отдала, сука. Ну что, будем дружить? А? Ты же всегда держишь слово, разве нет? Ну, так ты мне теперь подруга?</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мена плана. Обзор с точки зрения Брук: лицо Скаут, перекошенное от гнева, глаза устремлены на Брук.</w:t>
      </w:r>
    </w:p>
    <w:p>
      <w:pPr>
        <w:pStyle w:val="Style30"/>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Говори.</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мена плана. Брук, лежащая на ковре, с трудом размыкает губы и, глотая кровь, пытается ответить.</w:t>
      </w:r>
    </w:p>
    <w:p>
      <w:pPr>
        <w:pStyle w:val="Style30"/>
        <w:widowControl/>
        <w:numPr>
          <w:ilvl w:val="0"/>
          <w:numId w:val="0"/>
        </w:numPr>
        <w:ind w:firstLine="709"/>
        <w:jc w:val="both"/>
        <w:outlineLvl w:val="0"/>
        <w:rPr/>
      </w:pPr>
      <w:r>
        <w:rPr>
          <w:rStyle w:val="FontStyle44"/>
          <w:rFonts w:cs="Times New Roman" w:ascii="Times New Roman" w:hAnsi="Times New Roman"/>
          <w:sz w:val="24"/>
          <w:szCs w:val="24"/>
        </w:rPr>
        <w:t>БРУК</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Я твоя подруга.</w:t>
      </w:r>
    </w:p>
    <w:p>
      <w:pPr>
        <w:pStyle w:val="Style30"/>
        <w:widowControl/>
        <w:numPr>
          <w:ilvl w:val="0"/>
          <w:numId w:val="0"/>
        </w:numPr>
        <w:ind w:firstLine="709"/>
        <w:jc w:val="both"/>
        <w:outlineLvl w:val="0"/>
        <w:rPr/>
      </w:pPr>
      <w:r>
        <w:rPr>
          <w:rStyle w:val="FontStyle44"/>
          <w:rFonts w:cs="Times New Roman" w:ascii="Times New Roman" w:hAnsi="Times New Roman"/>
          <w:sz w:val="24"/>
          <w:szCs w:val="24"/>
        </w:rPr>
        <w:t>СКАУТ</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Ну, так мне не нужна такая подруга, как ты, шлюха! Ты хотела настроить меня против моего парня, а этому нет прощения! Может, ты для себя его присмотре</w:t>
      </w:r>
      <w:r>
        <w:rPr>
          <w:rStyle w:val="FontStyle38"/>
          <w:rFonts w:cs="Times New Roman" w:ascii="Times New Roman" w:hAnsi="Times New Roman"/>
          <w:sz w:val="24"/>
          <w:szCs w:val="24"/>
        </w:rPr>
        <w:t>ла? Так, что ли? Ты на моего Уэйна засматриваешься? Только попробуй, сука, и я тебя приконч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то время, как Скаут все больше убеждала себя в желании Брук отобрать у нее Уэйна (что было полным абсурдом), детективы Джей и Кроуфорд, оставив Сьюзен Шефер наедине с ее завтраком, раздумывали над следующим возможным шаг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вы, опять мимо, — сочувственно сказал Кроуфорд, знавший, как серьезно относился к работе Джей. — Не расстраивайся. Идея была неплохая. Ну, то есть, и газеты ведь неделями обсуждали возможную связь между убийцами и этим фильм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м нужно нанести еще один визит, — ответил Джей. — К оскароносц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еламитр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И знаешь, мне кажется, к нему нам следовало поехать в первую очередь. Ведь кинорежиссеры теперь самые настоящие звезды... А некоторые даже известней, чем актер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правда то правда. Ты видел Деламитри на церемонии? Он произнес отличную речь. Похоже искренне. Как если бы он все очень прочувствовал. Моя жена чуть не плакал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вадцать пя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Едва Брюс успел осознать катастрофический провал отважного плана Брук по разделению врага, как начался новый, еще более ужасный кошма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пороге стояла не только его жена Фарра, но и любимая красавица-дочь Велвет. Брюс в ней души не чаял. И хотя она не очень представляла, насколько дорога ему (Брюс редко выражал свои чувства), это было именно так. Брюс действительно любил Велвет. А в глубине души и на свой особый манер все еще любил и ее м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ой они были пар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ятнадцать лет назад Брюс в один день получил свое первое режиссерское задание и свою первую (и до сих пор единственную) жену. Задание представляло собой рекламный ролик подержанных автомобилей — типичный образчик жалких дешевых роликов, которые крутят исключительно на местных каналах и в которых играют сами клиенты — заказчики реклам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Вам нужны низкие цены? У меня низкие цены! Безумно низкие це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этот момент в сценарии был резкий переход к следующему кадру: на экране появлялся клиент в дешевых пластиковых очках, с фальшивыми усами и в ярко-зеленом котелке с пропеллером, как у вертолет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Да, да, вы просто безумны, если упускаете такую возможность! А я безумен, потому что даю вам ее, ха-х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тем картинка замирала: в кадре оставалась дурацкая улыбка и появлялся адрес магазина подержанных автомобилей. При этом хохот за кадром не смолкал, а нарастал: ха-ха-ха-хи-хи-хи-хи-х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динственным положительным моментом съемок для Брюса было то, что на протяжении всего ролика клиента окружала группа обворожительных красавиц в бикини. В первой версии сценария клиент по ходу действия менял костюмы, красотки также должны были облачаться в сумасшедшие шляпы и маски, но в связи с ограниченным бюджетом от этой идеи пришлось отказ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Фарра была одной из красоток, и Брюс никогда не забудет момент, когда он впервые увидел ее. Она приехала на съемку на собственном «Харлее», который с хриплым рычанием ворвался на площадку. Все невольно обернулись. А она слезла с мотоцикла с таким видом, будто только что его трахнула. Глаза у Брюса едва не выскочили из орбит, как у персонажа голливудских мультфильмов: Фарра прибыла на съемку уже в костюме, готовая приступить к работе в любую минуту. Помимо черной кожаной куртки с металлическими заклепками на ней были только бикини и грубые ботин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трясенный Брюс запал на нее с первого взгляда, и в ту же ночь была зачата Вел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ак Брюса и Фарры оказался удачным и, по голливудским стандартам, довольно долгим. Они поддерживали друг друга на пути к вершинам карьеры, пока однажды их желания и намерения серьезно не разошлись. Возраст Фарры не позволял ей больше играть в кино грудастых телок, и она начала напускать на себя умный вид, посещать курсы по театральному мастерству и пробоваться на «настоящие» роли, что приводило Брюса в полное смущение. В то же время Брюс становился идолом поп-культуры, которому было якобы наплевать на мнение общества (до того дошло, что он однажды даже надумал сделать татуировку), и Фарру, знающую интеллигентскую сущность Брюса, просто выворачивало от этой показухи. В общем, брак их развалился оттого, что улица прикидывалась бульваром, а бульвар маскировался под улицу — и им обоим друг от друга стало тош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все же, сколько раз и как страстно Брюс ни хотел бы избавиться от Фарры в последние годы, ничто не шло в сравнение с его желанием не видеть ее сегодня. В это ужасное утро, когда они оказались запертыми в комфортабельном аду, во власти жуткого манья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ка же Фарра и Велвет пребывали в неведении относительно грозящей им опасности. Уэйн спрятал автомат, а Скаут быстро завернула свое оружие в складки платья и прикрыла сверху все той же диванной подушкой. Смогут ли эти двое уйти целыми и невредимыми, исполнив роли в драматическом спектакле в постановке Уэйна? Надежда была весьма призрачн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аже без оружия, сцена, представшая перед глазами Фарры и Велвет, привела обеих в замешательст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полулежала красивая женщина в измазанном кровью вечернем платье. Губа у нее была разбита и сильно кровоточила. С тела женщины, очевидно, только что слезло странное диковатое существо, теперь усевшееся на диван. Но ужаснее всех был нависший над ними мужчина, высокомерный и презрительный, с омерзительными злобными татуировками на мускулистых руках и пятнами на джинсах и майке, подозрительно напоминавшими пятна крови.</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твоя старушка, — объявил мужчин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Фарра вопросительно приподняла бровь и сунула в рот жвачку. Ее не слишком трогала презрительная фамильярность неотесанного грубияна: для того, чтобы произвести на Фарру впечатление, пары татуировок и задранного носа было ма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тут у вас происходит? — спросила она, входя в гостиную. — Какая-нибудь отвратительная оргия?</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елвет удивилась, но не очен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п, это та-а-ак гадко! Ты совсем с ума сошел. Ты что — наркотики принима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ля четырнадцатилетней девочки Велвет была пугающе самоуверенна. Впрочем, нужно отдать ей должное: не более самоуверенна, чем другие юные питомцы частных школ в Беверли-Хиллз.</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едва мог говорить. Он пытался свыкнуться с присутствием дочери на этой кошмарной вечеринке.</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нас здесь...ээ... репетиция, дорогая.</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Лицо девочки выразило сомнение. Точнее, не просто сомнение, а абсолютное, безграничное презрение к такому абсурдному объяснению происходящего.</w:t>
      </w:r>
    </w:p>
    <w:p>
      <w:pPr>
        <w:pStyle w:val="Style14"/>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га, — сказала она. — И что вы репетируете — римейк ужастика «Я плюю на твою могилу»? [</w:t>
      </w:r>
      <w:r>
        <w:rPr>
          <w:rStyle w:val="FontStyle37"/>
          <w:rFonts w:cs="Times New Roman" w:ascii="Times New Roman" w:hAnsi="Times New Roman"/>
          <w:sz w:val="24"/>
          <w:szCs w:val="24"/>
        </w:rPr>
        <w:t>«Я плюю на твою могилу» — культовый фильм (1978) Майра Зарчи, основанный на сексуальном насилии и снятый очень натуралистично, местами в нарочито «документальной» манере ручной камерой.</w:t>
      </w:r>
      <w:r>
        <w:rPr>
          <w:rStyle w:val="FontStyle38"/>
          <w:rFonts w:cs="Times New Roman" w:ascii="Times New Roman" w:hAnsi="Times New Roman"/>
          <w:sz w:val="24"/>
          <w:szCs w:val="24"/>
        </w:rPr>
        <w:t>]</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с трудом соскребла себя с пола, прикрывая ладонью разбитый рот и кашляя проглоченной кровь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Фарра смерила ее враждебным взгляд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Послушай, милочка, если это какие-то садомазохистские штучки и он тебя побил, то в качестве компенсации требуй часть </w:t>
      </w:r>
      <w:r>
        <w:rPr>
          <w:rStyle w:val="FontStyle41"/>
          <w:rFonts w:cs="Times New Roman" w:ascii="Times New Roman" w:hAnsi="Times New Roman"/>
          <w:sz w:val="24"/>
          <w:szCs w:val="24"/>
        </w:rPr>
        <w:t xml:space="preserve">его </w:t>
      </w:r>
      <w:r>
        <w:rPr>
          <w:rStyle w:val="FontStyle38"/>
          <w:rFonts w:cs="Times New Roman" w:ascii="Times New Roman" w:hAnsi="Times New Roman"/>
          <w:sz w:val="24"/>
          <w:szCs w:val="24"/>
        </w:rPr>
        <w:t>имущества, а на мое губы не раскатывай, договори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не ответила. Сказать ей было неч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друг, совершенно не думая о том, что делает, Брюс схватил в охапку Велвет и попытался вытолкать ее за двер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ходи, Велвет! Сейчас же уход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му было плевать на то, что это выглядело подозрительно. Он просто хотел, чтобы она уш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ста, папа, не нужно мне приказывать. Это неприлично. Я взрослая женщина. Я даже записала собственный видеокурс аэроби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была правда. «Аэробика для подростков с Велвет Деламитри» пользовалась популярностью отчасти потому, что в равной степени вызывала интерес у девочек-подростков и у стареющих холостяк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лучив отпор от Велвет, Брюс принялся за Фарр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зачем ее привела? Пускай сейчас же уходит. Сейчас же! Ей тут нечего дел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Нечего? — презрительно ухмыльнулась Фарра. — Что ж, спасибо, Брюс, ты только что доказал, что я все правильно сделала. Я привела сюда </w:t>
      </w:r>
      <w:r>
        <w:rPr>
          <w:rStyle w:val="FontStyle41"/>
          <w:rFonts w:cs="Times New Roman" w:ascii="Times New Roman" w:hAnsi="Times New Roman"/>
          <w:sz w:val="24"/>
          <w:szCs w:val="24"/>
        </w:rPr>
        <w:t xml:space="preserve">нашу дочь </w:t>
      </w:r>
      <w:r>
        <w:rPr>
          <w:rStyle w:val="FontStyle38"/>
          <w:rFonts w:cs="Times New Roman" w:ascii="Times New Roman" w:hAnsi="Times New Roman"/>
          <w:sz w:val="24"/>
          <w:szCs w:val="24"/>
        </w:rPr>
        <w:t xml:space="preserve">для того, чтобы напомнить тебе, что нас </w:t>
      </w:r>
      <w:r>
        <w:rPr>
          <w:rStyle w:val="FontStyle41"/>
          <w:rFonts w:cs="Times New Roman" w:ascii="Times New Roman" w:hAnsi="Times New Roman"/>
          <w:sz w:val="24"/>
          <w:szCs w:val="24"/>
        </w:rPr>
        <w:t xml:space="preserve">двое, </w:t>
      </w:r>
      <w:r>
        <w:rPr>
          <w:rStyle w:val="FontStyle38"/>
          <w:rFonts w:cs="Times New Roman" w:ascii="Times New Roman" w:hAnsi="Times New Roman"/>
          <w:sz w:val="24"/>
          <w:szCs w:val="24"/>
        </w:rPr>
        <w:t xml:space="preserve">а ты </w:t>
      </w:r>
      <w:r>
        <w:rPr>
          <w:rStyle w:val="FontStyle41"/>
          <w:rFonts w:cs="Times New Roman" w:ascii="Times New Roman" w:hAnsi="Times New Roman"/>
          <w:sz w:val="24"/>
          <w:szCs w:val="24"/>
        </w:rPr>
        <w:t xml:space="preserve">один. </w:t>
      </w:r>
      <w:r>
        <w:rPr>
          <w:rStyle w:val="FontStyle38"/>
          <w:rFonts w:cs="Times New Roman" w:ascii="Times New Roman" w:hAnsi="Times New Roman"/>
          <w:sz w:val="24"/>
          <w:szCs w:val="24"/>
        </w:rPr>
        <w:t>И это должно быть отражено в бумагах о разделе имущест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едва сдержался. Она говорит о деньгах! Им всем угрожает смерть, а она говорит о деньгах! Конечно, она не знает, что происходит, и все-таки, черт подери, с этой женщиной просто невозможно иметь де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который раз после того, как начался весь этот кошмар, Брюс тщетно уговаривал себя успокои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Фарра, мы все разделим по справедливости, я обещаю. Забирай, что хочешь, только, пожалуйста, возьми ребенка и уход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Хррр, хлюп. Уэйн сплюнул. Смачно сплюнул. Громко прочистил горло и демонстративно сплюнул в вазу, тем самым напоминая о своем присутствии и о том, что он здесь главны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нял намек. Уэйну не нравилось поведение Брюса. Он должен был вести себя нормально, а предложение «забирай, что хочешь» в рамки нормального не вписывалось. Вести себя нормально — вот единственный способ сохранить жизнь Велвет. Но как это сделать? Брюс уже забыл, что считалось нормаль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 вот Велвет помнила, и то, что происходило у нее перед глазами, не выглядело нормальным. К тому же ей все это не нравило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п, кто эти люди? Твои друзья? Они могут уй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рошелся по комнате, оценивающе разглядывая Велвет. Как и большинство ее ровесников, она носила более откровенный вариант консервативной взрослой одежды. Сегодня на ней был розовый шерстяной костюм (крохотная мини-юбка и обтягивающая кофточка), белые колготки, туфли на каблуках и много косметики. Этакая юная модель в одежде пастельных тонов. Хорошенькая, чистенькая и сияющая, как спелая вишенка. Уэйн с удовольствием присвистну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Мм... </w:t>
      </w:r>
      <w:r>
        <w:rPr>
          <w:rStyle w:val="FontStyle47"/>
          <w:rFonts w:cs="Times New Roman" w:ascii="Times New Roman" w:hAnsi="Times New Roman"/>
          <w:sz w:val="24"/>
          <w:szCs w:val="24"/>
        </w:rPr>
        <w:t xml:space="preserve">ммм... </w:t>
      </w:r>
      <w:r>
        <w:rPr>
          <w:rStyle w:val="FontStyle38"/>
          <w:rFonts w:cs="Times New Roman" w:ascii="Times New Roman" w:hAnsi="Times New Roman"/>
          <w:sz w:val="24"/>
          <w:szCs w:val="24"/>
        </w:rPr>
        <w:t>Уверен, ты гордишься этой штучкой,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елвет предостерегающе выдвинула челюсть в ответ на хищный взгляд Уэйна. Чувствовала она себя отнюдь не так уверенно, как старалась показ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тоже посмотрела на Велвет, но никакого удовольствия от зрелища не получи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Странно, — подумала она, — эти богатенькие девочки всегда имеют такой чистенький и свеженький вид и кажутся такими </w:t>
      </w:r>
      <w:r>
        <w:rPr>
          <w:rStyle w:val="FontStyle41"/>
          <w:rFonts w:cs="Times New Roman" w:ascii="Times New Roman" w:hAnsi="Times New Roman"/>
          <w:sz w:val="24"/>
          <w:szCs w:val="24"/>
        </w:rPr>
        <w:t xml:space="preserve">нетронутыми...» </w:t>
      </w:r>
      <w:r>
        <w:rPr>
          <w:rStyle w:val="FontStyle38"/>
          <w:rFonts w:cs="Times New Roman" w:ascii="Times New Roman" w:hAnsi="Times New Roman"/>
          <w:sz w:val="24"/>
          <w:szCs w:val="24"/>
        </w:rPr>
        <w:t xml:space="preserve">Скаут знала, что Уэйн с удовольствием </w:t>
      </w:r>
      <w:r>
        <w:rPr>
          <w:rStyle w:val="FontStyle41"/>
          <w:rFonts w:cs="Times New Roman" w:ascii="Times New Roman" w:hAnsi="Times New Roman"/>
          <w:sz w:val="24"/>
          <w:szCs w:val="24"/>
        </w:rPr>
        <w:t xml:space="preserve">тронул </w:t>
      </w:r>
      <w:r>
        <w:rPr>
          <w:rStyle w:val="FontStyle38"/>
          <w:rFonts w:cs="Times New Roman" w:ascii="Times New Roman" w:hAnsi="Times New Roman"/>
          <w:sz w:val="24"/>
          <w:szCs w:val="24"/>
        </w:rPr>
        <w:t>бы девочку, испоганил бы ее чистенькую жизнь. Но он этого, конечно, не сделает: понимает, что Скаут его тогда убьет. И все же ей не нравилось, как Уэйн глазеет на Велвет, и ей не нравилась Вел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попала в самую точку, крошка, — Уэйн все еще изучал взглядом Велвет. — Мы друзья твоего папаши. Я Уэйн, это Скаут, а сучка с распухшей губой — Брук Дэниел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ук Дэниелс? — Теперь Велвет уже не сомневалась, что застукала отца в разгаре отвратительной оргии. От этой мысли ей одновременно стало и легче, и страшнее: легче, потому что ситуация больше не казалась угрожающей, а страшнее, потому что все это было ужасно гадко. Некоторым детям достаточно подслушать как родители занимаются сексом, чтобы получить моральную травму. Присутствие же на одной из родительских оргий было непросто даже для такой закаленной голливудской девчонки, как Вел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а скорчила противную рожиц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лейбойские зайчики, папа? Бо-о-оже мой! Это же дешево и несовремен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айчиком не была. Я была на центральном развороте. Кроме того, я актриса, — тихо сказал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решил еще раз попробовать выдворить Фарру, как бы ни реагировал на это Уэйн. Иначе Велвет скоро перемоет косточки всем присутствующим.</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Карл был убит за свои неуважительные речи, а по части неуважительных речей даже бойкий нью-йоркский агент не может тягаться с маленькой голливудской принцесс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Фарра, — рявкнул Брюс, указывая на нее пальцем, — я занят! Убирайтесь! Немедлен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Фарра не двинулась с места. Она прекрасно видела, как Брюс взволнован, и ей это было на руку. На такую удачу она и рассчитывать не могла: обычно он был спокоен и уверен в себе. Ситуация обещала финансовую выгоду, и Велвет тут оказалась весьма кста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Брюс, ты говоришь о </w:t>
      </w:r>
      <w:r>
        <w:rPr>
          <w:rStyle w:val="FontStyle41"/>
          <w:rFonts w:cs="Times New Roman" w:ascii="Times New Roman" w:hAnsi="Times New Roman"/>
          <w:sz w:val="24"/>
          <w:szCs w:val="24"/>
        </w:rPr>
        <w:t xml:space="preserve">своей </w:t>
      </w:r>
      <w:r>
        <w:rPr>
          <w:rStyle w:val="FontStyle38"/>
          <w:rFonts w:cs="Times New Roman" w:ascii="Times New Roman" w:hAnsi="Times New Roman"/>
          <w:sz w:val="24"/>
          <w:szCs w:val="24"/>
        </w:rPr>
        <w:t xml:space="preserve">дочери и предлагаешь ей убраться из дома, который был </w:t>
      </w:r>
      <w:r>
        <w:rPr>
          <w:rStyle w:val="FontStyle41"/>
          <w:rFonts w:cs="Times New Roman" w:ascii="Times New Roman" w:hAnsi="Times New Roman"/>
          <w:sz w:val="24"/>
          <w:szCs w:val="24"/>
        </w:rPr>
        <w:t xml:space="preserve">ее </w:t>
      </w:r>
      <w:r>
        <w:rPr>
          <w:rStyle w:val="FontStyle38"/>
          <w:rFonts w:cs="Times New Roman" w:ascii="Times New Roman" w:hAnsi="Times New Roman"/>
          <w:sz w:val="24"/>
          <w:szCs w:val="24"/>
        </w:rPr>
        <w:t>домом. Это просто отвратительно. Ты что же — теперь предпочитаешь компанию шлюх и грязного отребья твои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те, — перебила ее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замер, ожидая града мстительных пуль, нацеленных в его несчастное семейство. Но Скаут пропустила оскорбление мимо ушей. Ее разбирало любопытст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ссис Деламитри? Можно кое-что у вас спрос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нельзя, — ответила Фарра так презрительно, что это охладило бы раскаленную сковородку, но на Скаут никакого впечатления не произве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авда, что вы однажды так напились, что потеряли ребенка? Что вас так сильно тошнило, что случился выкидыш?</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секунду даже Фарра лишилась дара речи. Ее борьба с алкоголизмом была продолжительной и публичной. Она знала, что о ней ходили всевозможные слухи, но так ее еще никто не оскорблял.</w:t>
      </w:r>
    </w:p>
    <w:p>
      <w:pPr>
        <w:pStyle w:val="Style51"/>
        <w:widowControl/>
        <w:numPr>
          <w:ilvl w:val="0"/>
          <w:numId w:val="0"/>
        </w:numPr>
        <w:ind w:firstLine="709"/>
        <w:jc w:val="both"/>
        <w:outlineLvl w:val="0"/>
        <w:rPr/>
      </w:pPr>
      <w:r>
        <w:rPr>
          <w:rStyle w:val="FontStyle41"/>
          <w:rFonts w:cs="Times New Roman" w:ascii="Times New Roman" w:hAnsi="Times New Roman"/>
          <w:sz w:val="24"/>
          <w:szCs w:val="24"/>
        </w:rPr>
        <w:t xml:space="preserve">— </w:t>
      </w:r>
      <w:r>
        <w:rPr>
          <w:rStyle w:val="FontStyle41"/>
          <w:rFonts w:cs="Times New Roman" w:ascii="Times New Roman" w:hAnsi="Times New Roman"/>
          <w:sz w:val="24"/>
          <w:szCs w:val="24"/>
        </w:rPr>
        <w:t xml:space="preserve">Что </w:t>
      </w:r>
      <w:r>
        <w:rPr>
          <w:rStyle w:val="FontStyle38"/>
          <w:rFonts w:cs="Times New Roman" w:ascii="Times New Roman" w:hAnsi="Times New Roman"/>
          <w:sz w:val="24"/>
          <w:szCs w:val="24"/>
        </w:rPr>
        <w:t>ты сказала?</w:t>
      </w:r>
    </w:p>
    <w:p>
      <w:pPr>
        <w:pStyle w:val="Style14"/>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б этом писали в «Нэшнл инквайрер», [</w:t>
      </w:r>
      <w:r>
        <w:rPr>
          <w:rStyle w:val="FontStyle37"/>
          <w:rFonts w:cs="Times New Roman" w:ascii="Times New Roman" w:hAnsi="Times New Roman"/>
          <w:sz w:val="24"/>
          <w:szCs w:val="24"/>
        </w:rPr>
        <w:t>«Нэшнл инквайрер» (</w:t>
      </w:r>
      <w:r>
        <w:rPr>
          <w:rStyle w:val="FontStyle37"/>
          <w:rFonts w:cs="Times New Roman" w:ascii="Times New Roman" w:hAnsi="Times New Roman"/>
          <w:sz w:val="24"/>
          <w:szCs w:val="24"/>
          <w:lang w:val="en-US"/>
        </w:rPr>
        <w:t>National</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en-US"/>
        </w:rPr>
        <w:t>Enquirer</w:t>
      </w:r>
      <w:r>
        <w:rPr>
          <w:rStyle w:val="FontStyle37"/>
          <w:rFonts w:cs="Times New Roman" w:ascii="Times New Roman" w:hAnsi="Times New Roman"/>
          <w:sz w:val="24"/>
          <w:szCs w:val="24"/>
        </w:rPr>
        <w:t>) — еженедельная иллюстрированная газета с цветными фотографиями, публикующая подчас невероятные истории о знаменитых людях, сенсационных событиях и загадочных явлениях. Издается в г. Лейк-Уорт (штат Флорида), распространяется по всей стране.</w:t>
      </w:r>
      <w:r>
        <w:rPr>
          <w:rStyle w:val="FontStyle38"/>
          <w:rFonts w:cs="Times New Roman" w:ascii="Times New Roman" w:hAnsi="Times New Roman"/>
          <w:sz w:val="24"/>
          <w:szCs w:val="24"/>
        </w:rPr>
        <w:t>] — ответила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а, я получше историю слышал, — встрял в разговор Уэйн. — Как-то раз пьяную миссис Деламитри притормозили на дороге копы и обвинили в том, что она не в форме. «Как не в форме?» — возмутилась она и так их ублажила, что они отпустили ее, даже не оштрафовав. Было такое, миссис Деламитри? — Уэйн рассказывал эту историю и раньше, но она его по-прежнему забавля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счет ублажения копов не знаю, — важно сказала Скаут. — Но о том, что она напилась и ребенка потеряла, я точно чит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а Велвет эту операцию впервые проделала, когда ей было семь лет, — добавил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ую операцию? Они писали про пластическую операцию! И все это вранье! — Велвет также доводилось о себе чит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Фарра в ярости повернулась к Брюс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здесь происходит, Брюс? Это что — какой-то дешевый прием? Пытаешься меня напугать? И не надейся — не сработа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сработает, пап, — сказала Велвет, присоединяясь к матери в борьбе за финансовое обеспечение. — Нам с мамой нужен этот дом и квартира в Нью-Йорк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наче в ход пойдут ток-шоу. Возьму, например, и расскажу у Опры, как ты использовал кремы для достижения эрекц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ама, какая гад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хохотнул и налил себе еще бурбона. Все было куда смешнее, чем он мог надея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 отчаянии совсем потерял осторожн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ери, что хочешь, Фарра, все, до последнего цента. Я сегодня же подпишу бумаги. Только уведи отсюда Вел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конец-то Фарра поняла: что-то здесь не так. Особой чувствительностью она не отличалась. Фарра была частью Голливуда, и проблемы других людей ее не касались. Она родилась толстокожей, а голливудские мастера пластической хирургии натянули ее кожу так плотно, что дурные предчувствия и сомнения отскакивали от нее, как горошины от барабана. Но в тот момент, когда Брюс предложил отдать ей все, что у него было, она почувствовала неладное. И это как-то было связано с людьми, заполонившими дом Брюса и не производившими такого уж хорошего впечатления. Фарра решила отложить беседу о деньг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й адвокат тебе позвонит. Пойдем, Велвет. Мы уходи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было слишком поздно. Уэйн загородил им выхо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разве мы не разберемся без этих юридических паразитов, миссис Деламитри? Чертовы адвокаты когда-нибудь высосут всю кровь из нашей нации. К дьяволу адвокатов, говорю вам. Теперь я буду представлять интересы мистера Деламитри, не возражае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йдем, Велвет. Мы побеседуем с твоим отцом в другой раз. — Фарра взяла Велвет за руку и попыталась протиснуться в дверь, но Уэйн не сдвинулся с мес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идите ли, миссис Деламитри, Брюс хотел бы, чтобы вы умерли. — Уэйн сделал эффектную паузу, а затем продолжи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сам мне об этом сказал, и я подумал: Брюс доставил мне столько удовольствия, что я, пожалуй, мог бы исполнить его жел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ут он достал свой автомат и широко улыбнулся.</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Господи, Уэйн, отпусти их. Ты же обещал.</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 прицелился в Фарр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елвет взвизгнула и, растеряв за три секунды всю свою напускную взрослость, превратилась в четырнадцатилетнюю девоч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па, сделай что-нибудь!</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пожалуйста! — заорал Брюс.</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 смотрел поверх ствола в лицо Фарр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же говорил, что хочешь ее смерти, Брюс?! Говорил ведь. Разве нет,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слыш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же не бросаешься словами, Брюс? — Уэйн по-прежнему не сводил глаз с Фарр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была метафора, — умолял его Брюс хриплым от ужаса голосом. — Клянусь тебе, это была метафо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Брюс, успокойся, приятель. Ничего страшного. Каждые несколько секунд кого-нибудь в этом мире убивают. Обитатели лос-анджелесских трущоб считают себя счастливчиками, дожив до обеда. А доживешь до времени, когда у тебя вставать перестанет, — так просто герой, старик. Плюнь ты на все, давай замочим суку. Я на себя возьму ответственность, а ты сохранишь свое добр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удорожно соображал. Нужно было что-то придумать, что-то сказ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же, Брюс, — продолжал Уэйн, — это лучшая ночь в твоей жизни. Меня разыскивает полиция, я перебил человек сто. Одним больше, одним меньше — для меня значения не имеет, а вот для тебя... Ты только подумай: тебе уже не придется слушать голос этой сучки, видеть ее костлявую физиономию. Ты сам сказал, что хочешь избавиться от нее, знаешь ведь, что сказ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се это время Уэйн испепелял Фарру взглядом. Он смотрел в ее лицо поверх ствола, пока произносил свою убийственную реч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Уэйн, — Брюс медленно выговаривал слова, и каждый его слог был мужественной победой разума над страхом. — Метафора и реальность совсем не одно и то же. Ну, ты же говорил когда-нибудь: «Я мог бы съесть слона»? Или что-нибудь в этом духе? Но в действительности не смог бы съесть слона? 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 Уэйн наконец отвел свой взгляд от автома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учить меня вздум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w:t>
      </w:r>
      <w:r>
        <w:rPr>
          <w:rStyle w:val="FontStyle38"/>
          <w:rFonts w:cs="Times New Roman" w:ascii="Times New Roman" w:hAnsi="Times New Roman"/>
          <w:sz w:val="24"/>
          <w:szCs w:val="24"/>
          <w:lang w:val="en-US"/>
        </w:rPr>
        <w:t xml:space="preserve"> </w:t>
      </w:r>
      <w:r>
        <w:rPr>
          <w:rStyle w:val="FontStyle38"/>
          <w:rFonts w:cs="Times New Roman" w:ascii="Times New Roman" w:hAnsi="Times New Roman"/>
          <w:sz w:val="24"/>
          <w:szCs w:val="24"/>
        </w:rPr>
        <w:t>я прос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твоему, я не вижу разницы между выражением вроде «Я мог бы съесть слона» и правдой, даже если она исходит от такого бесхребетного слизняка, как ты, который боится признаться в том, чего он на самом деле хочет? Ты ненавидишь эту суку. Если бы она скончалась в автокатастрофе на пути сюда, ты бы здесь выплясывал джигу, сам ведь знаешь. Если бы эта забальзамированная костлявая кукла Барби вдруг исчезла из твоей жизни, ты был бы рад и счастлив. Ну, так вот твой шанс. Сучке встретился маньяк-убийца. И ты тут ни при чем, так что не дергайся. Смотри, как я ее прикончу, и радуй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снова прицелился. Фарра вскрикнула и закрыла рукой глаз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стал между Фаррой и дулом автома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Я не хочу, чтобы она умирала, ты понял? Не знаю, что я там раньше говорил, но я ей смерти не желаю и ненависти к ней не испытываю. И если мое мнение что-то значит для тебя (а ты утверждаешь, что значит), умоляю, не стреляй. Оставь ее в покое. </w:t>
      </w:r>
      <w:r>
        <w:rPr>
          <w:rStyle w:val="FontStyle41"/>
          <w:rFonts w:cs="Times New Roman" w:ascii="Times New Roman" w:hAnsi="Times New Roman"/>
          <w:sz w:val="24"/>
          <w:szCs w:val="24"/>
        </w:rPr>
        <w:t>Пожалуйс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опустил автома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что ж, я просто хотел тебе помочь. Нет так нет, и нечего впадать в истери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этот момент, ко всеобщему изумлению, Брук, которая, казалось, совершенно выдохлась, прыгнула на Скаут и прижала пистолет к ее вис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то время, как все были заняты обсуждением судьбы Фарры, Брук готовила контрнаступление. Она пробралась рукой в свою сумочку, по-прежнему валявшуюся на полу рядом с колготками, так грациозно снятыми в той, другой, счастливой жизни. В сумочке лежал пистолет, которым Брук мастерски напугала Брюса и с помощью которого добилась приглашения на пробы в его новый филь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така была такой стремительной и внезапной, что Скаут не успела вынуть свое оружие из-под подушки и оказалась во власти Брук. Равновесие сил неожиданно изменило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ось автомат, Уэйн, подонок чертов, — закричала Брук, — иначе тебе придется соскребать мозги этой маленькой шавки вон стой сте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выглядела пугающе: вокруг ее красивого рта засохла кровь, некогда шикарное платье было рваным и грязным, а тело дрожало от напряжения. Мужества у Брук всегда хватало (в чем Брюс имел возможность убедиться), но за последние часы она пережила так много, что, казалось, теперь была способна на вс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хоже, в этом Уэйн не сомнев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ну, быстро убери пушку от моей девушки. — Он медленно отвел пистолет от Фарры и Брюса и нацелил его на Брук. В ответ Брук только крепче прижала пистолет к виску своей жертвы. Скаут вздрогну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ук, крошка, — Уэйн был абсолютно спокоен, — ты ведь знаешь, что если убьешь Скаут, ни тебе, ни Брюсу, ни этим двоим уже не ж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зможно, Уэйн, но ты любишь Скаут, а мне плевать на всех этих придурков. Ну, перестреляешь ты нас, все равно это не вернет тебе твою девчонку — я успею продырявить ее птичьи мозги, если, конечно, найду и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езвыходное положение. Классика жанра. Любой приличный кинорежиссер потратил бы добрых две минуты, демонстрируя мельчайшие детали сцены — побелевшие костяшки пальцев на пистолете, сузившиеся глаза, тяжело вздымающуюся грудь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улыбну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наешь, когда такое показывают в кино — двое людей тычут друг в друга пистолетами, потеют и все такое, — я все никак не соображу, в чем там у них проблема. Чего они болтают языками вместо того, чтобы стреля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Уэйн спустил кур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как тряпичную куклу, отбросило к мини-бару — с той лишь разницей, что из тряпичных кукол редко хлещет кров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разве это не кажется разумным выходом из полож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ероическая атака закончилась так же внезапно, как началась. От вспыхнувшей было надежды на спасение не осталось и следа. Пистолет Брук потеряла, стукнувшись всем телом о мини-бар, и похоже, больше уже не сможет поднять. Складывалось даже впечатление, что и саму себя она вряд ли подним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у казалось, что он сходит с ума. В его гостиной в течение часа были застрелены два человека.</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гда это кончится, Уэйн? — спроси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секунду его отчаяние пересилило страх. Прекрасная женщина, с которой он только что познакомился, умирала. Она так отважно сражалась, куда отважнее, чем он, а теперь ей суждено было погибнуть раньше, чем ему, хотя единственной ее ошибкой было то, что она ушла с вечеринки не с тем парнем.</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оро, Брюс. Увидишь, у меня есть план.</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 подошел к окну и выглянул в роскошный двор особняка.</w:t>
      </w:r>
    </w:p>
    <w:p>
      <w:pPr>
        <w:pStyle w:val="Style41"/>
        <w:widowControl/>
        <w:numPr>
          <w:ilvl w:val="0"/>
          <w:numId w:val="0"/>
        </w:numPr>
        <w:ind w:firstLine="709"/>
        <w:jc w:val="both"/>
        <w:outlineLvl w:val="0"/>
        <w:rPr>
          <w:rStyle w:val="FontStyle38"/>
          <w:rFonts w:ascii="Times New Roman" w:hAnsi="Times New Roman" w:cs="Times New Roman"/>
          <w:sz w:val="24"/>
          <w:szCs w:val="24"/>
          <w:lang w:val="en-US"/>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вот и они.</w:t>
      </w:r>
    </w:p>
    <w:p>
      <w:pPr>
        <w:pStyle w:val="Style41"/>
        <w:widowControl/>
        <w:numPr>
          <w:ilvl w:val="0"/>
          <w:numId w:val="0"/>
        </w:numPr>
        <w:ind w:firstLine="709"/>
        <w:jc w:val="both"/>
        <w:outlineLvl w:val="0"/>
        <w:rPr>
          <w:rStyle w:val="FontStyle38"/>
          <w:rFonts w:ascii="Times New Roman" w:hAnsi="Times New Roman" w:cs="Times New Roman"/>
          <w:sz w:val="24"/>
          <w:szCs w:val="24"/>
          <w:lang w:val="en-US"/>
        </w:rPr>
      </w:pPr>
      <w:r>
        <w:rPr/>
      </w:r>
    </w:p>
    <w:p>
      <w:pPr>
        <w:pStyle w:val="Style31"/>
        <w:widowControl/>
        <w:numPr>
          <w:ilvl w:val="0"/>
          <w:numId w:val="0"/>
        </w:numPr>
        <w:ind w:firstLine="709"/>
        <w:jc w:val="both"/>
        <w:outlineLvl w:val="0"/>
        <w:rPr>
          <w:rStyle w:val="FontStyle40"/>
          <w:rFonts w:ascii="Times New Roman" w:hAnsi="Times New Roman" w:cs="Times New Roman"/>
          <w:lang w:val="en-US"/>
        </w:rPr>
      </w:pPr>
      <w:r>
        <w:rPr>
          <w:rStyle w:val="FontStyle40"/>
          <w:rFonts w:cs="Times New Roman" w:ascii="Times New Roman" w:hAnsi="Times New Roman"/>
        </w:rPr>
        <w:t>Глава двадцать шестая</w:t>
      </w:r>
    </w:p>
    <w:p>
      <w:pPr>
        <w:pStyle w:val="Style31"/>
        <w:widowControl/>
        <w:numPr>
          <w:ilvl w:val="0"/>
          <w:numId w:val="0"/>
        </w:numPr>
        <w:ind w:firstLine="709"/>
        <w:jc w:val="both"/>
        <w:outlineLvl w:val="0"/>
        <w:rPr>
          <w:rStyle w:val="FontStyle40"/>
          <w:rFonts w:ascii="Times New Roman" w:hAnsi="Times New Roman" w:cs="Times New Roman"/>
          <w:lang w:val="en-US"/>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етективы Джей и Кроуфорд никогда еще так не удивля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уквально несколько минут назад, во время столкновения Брук и Уэйна, полицейские свернули к дому Брюса. Ворота во двор были открыты, и это тут же показалось им подозрительным. Медленно и осторожно двинулись они по дорожке, посыпанной грави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икто в наши дни не оставляет ворота открытыми, — нервно проговорил Кроуфор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вернув за угол, они оказались у входа в дом — сомнений не осталось: чутье не подвело Джея, Магазинные Убийцы найдены. Перед домом стояли три автомобиля: «ламборджини» Брюса, «лексус» Фарры с серебряной табличкой «ФАРРА» вместо номера и большой старый «шевроле» 57-го го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роуфорд осторожно сдал назад и отвел машину за уго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Говорит детектив Джей, — прошептал Джей в рацию, с трудом сдерживая волнение. — Срочно вызываю подкрепл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 успел он закончить фразу, как послышался приглушенный рокот, вскоре переросший в настоящий рев. Джей и Кроуфорд оберну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ерт побери! — воскликнул Кроуфорд. — Вот это скор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есконечная череда машин и фургонов въезжала в ворота Брюса. На некоторых были обозначения сразу нескольких телевизионных компаний; другие принадлежали какому-нибудь одному известному каналу. К какофонии присоединился шум пропеллеров. Вниз хищно устремились два телевизионных вертолета. Полицейские пока не прибыли, но и они вот-вот должны были появи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жей и Кроуфорд следили из автомобиля, а Уэйн — из окна за тем, как двор особняка заполнялся машинами (крушащими по ходу оросительную систему газонов), а из машин вываливалась целая толпа народу. За три минуты тишина и безлюдье превратились для Джея и Кроуфорда в смутное воспоминание. У каждой стены или ограды стоял стрелок, а остальное пространство занимали репортеры и их съемочные группы. Недоставало только глазеющих зевак, которые всегда толкутся на заднем плане, улыбаясь и приветственно размахивая руками во время телевизионных съем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осажденном доме Брюс подошел к окну и встал рядом с Уэйном. Уже почти угасшая надежда снова зашевелилась в глубине его душ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и нашли тебя, — сказа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Они нашли? — ответил Уэйн, не отрывая взгляда от бурной деятельности за окном. — </w:t>
      </w:r>
      <w:r>
        <w:rPr>
          <w:rStyle w:val="FontStyle41"/>
          <w:rFonts w:cs="Times New Roman" w:ascii="Times New Roman" w:hAnsi="Times New Roman"/>
          <w:sz w:val="24"/>
          <w:szCs w:val="24"/>
        </w:rPr>
        <w:t xml:space="preserve">Они меня нашли? </w:t>
      </w:r>
      <w:r>
        <w:rPr>
          <w:rStyle w:val="FontStyle38"/>
          <w:rFonts w:cs="Times New Roman" w:ascii="Times New Roman" w:hAnsi="Times New Roman"/>
          <w:sz w:val="24"/>
          <w:szCs w:val="24"/>
        </w:rPr>
        <w:t>Да нет, старик, я сам сказал им, где я, и сам их сюда позв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отвернулся от окна, схватил телевизионный пульт и стал перебирать канал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не заняло много времени. Примерно по двадцати каналам шли мультфильмы, а еще по двадцати показывали дом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щелкал по выпускам новостей.</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 печально известные серийные убийцы, Уэйн Хадсон и его красавица-подруга Скаут...» — говорил по одному из кабельных каналов репортер, стоявший на фоне апельсинового сада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ечно они не знают моего полного имени, — раздраженно заметила Скаут, хотя на самом деле была довольна тем, что настоящий голливудский репортер назвал ее красавиц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ереключил на один из основных каналов, где шли шоу «Сегодня» и «Доброе утро, Америка».</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считается, что преступники скрываются в доме Брюса Деламитри, известного кинорежиссера, чьи творения, возможно, и подтолкнули их к совершению своих безжалостных убийст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деально ухоженная женщина-репортер стояла позади бассейна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па, это же наш бассейн! — удивленно воскликнула Вел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уставился в телеэкран. Мысли разбегались. А подумать нужно было о многом. Об опасности, которая угрожала дочери... О Брук, умиравшей от ран... Об убитом агенте и охраннике... О неожиданном заявлении Уэйна, что будто бы он сам связался с властя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смотря на столь огромный выбор тем для размышления, мозг Брюса был поглощен лишь одной мысль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и во всем обвиняют меня! Боже мой! Эти придурки обвиняют мен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чень на это надеюсь, приятель, — заметил Уэйн и щелкнул на другой канал.</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Мистер Деламитри покинул церемонию вручения Оскара в компании модели «Плейбоя» Брук Дэниел</w:t>
      </w:r>
      <w:r>
        <w:rPr>
          <w:rStyle w:val="FontStyle44"/>
          <w:rFonts w:cs="Times New Roman" w:ascii="Times New Roman" w:hAnsi="Times New Roman"/>
          <w:sz w:val="24"/>
          <w:szCs w:val="24"/>
          <w:lang w:val="en-US"/>
        </w:rPr>
        <w:t>c</w:t>
      </w:r>
      <w:r>
        <w:rPr>
          <w:rStyle w:val="FontStyle44"/>
          <w:rFonts w:cs="Times New Roman" w:ascii="Times New Roman" w:hAnsi="Times New Roman"/>
          <w:sz w:val="24"/>
          <w:szCs w:val="24"/>
        </w:rPr>
        <w:t>...»</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экране появились фотографии Брук в обнаженном виде. Кто-то на этом телеканале проделал отличную работу по подбору фотографи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вероятно, но несмотря на шок и то полубредовое состояние, в котором она находилась, Брук сумела понять смысл сказанного в репортаж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актриса, мать вашу! — прохрипела она с по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тише, Брук, ты мне мешаешь смотреть телевизор, — сказал Уэйн и снова переключил канал. На экране появилась очередная идеальная залакированная головка, на этот раз на фоне гаража.</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оставляя после себя ужасный след разрушения и смерти; убивая без разбора, подобно антигероям знаменитого фильма Брюса Деламитри «Обыкновенные американцы», получившего «Оскар» на вчерашней церемон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Они винят меня! О, господи, они винят меня...» Брюс был шокирован. Эта девушка стоит перед </w:t>
      </w:r>
      <w:r>
        <w:rPr>
          <w:rStyle w:val="FontStyle41"/>
          <w:rFonts w:cs="Times New Roman" w:ascii="Times New Roman" w:hAnsi="Times New Roman"/>
          <w:sz w:val="24"/>
          <w:szCs w:val="24"/>
        </w:rPr>
        <w:t xml:space="preserve">его </w:t>
      </w:r>
      <w:r>
        <w:rPr>
          <w:rStyle w:val="FontStyle38"/>
          <w:rFonts w:cs="Times New Roman" w:ascii="Times New Roman" w:hAnsi="Times New Roman"/>
          <w:sz w:val="24"/>
          <w:szCs w:val="24"/>
        </w:rPr>
        <w:t xml:space="preserve">гаражом, ведет репортаж практически из </w:t>
      </w:r>
      <w:r>
        <w:rPr>
          <w:rStyle w:val="FontStyle41"/>
          <w:rFonts w:cs="Times New Roman" w:ascii="Times New Roman" w:hAnsi="Times New Roman"/>
          <w:sz w:val="24"/>
          <w:szCs w:val="24"/>
        </w:rPr>
        <w:t xml:space="preserve">его </w:t>
      </w:r>
      <w:r>
        <w:rPr>
          <w:rStyle w:val="FontStyle38"/>
          <w:rFonts w:cs="Times New Roman" w:ascii="Times New Roman" w:hAnsi="Times New Roman"/>
          <w:sz w:val="24"/>
          <w:szCs w:val="24"/>
        </w:rPr>
        <w:t xml:space="preserve">дома, где Брюса держат в заложниках вооруженные бандиты, и при этом она </w:t>
      </w:r>
      <w:r>
        <w:rPr>
          <w:rStyle w:val="FontStyle41"/>
          <w:rFonts w:cs="Times New Roman" w:ascii="Times New Roman" w:hAnsi="Times New Roman"/>
          <w:sz w:val="24"/>
          <w:szCs w:val="24"/>
        </w:rPr>
        <w:t xml:space="preserve">его </w:t>
      </w:r>
      <w:r>
        <w:rPr>
          <w:rStyle w:val="FontStyle38"/>
          <w:rFonts w:cs="Times New Roman" w:ascii="Times New Roman" w:hAnsi="Times New Roman"/>
          <w:sz w:val="24"/>
          <w:szCs w:val="24"/>
        </w:rPr>
        <w:t xml:space="preserve">же и обвиняет!.. Обвиняет в разрушениях и смерти, которые, как Брюс уже пытался доказать в последние несколько месяцев, </w:t>
      </w:r>
      <w:r>
        <w:rPr>
          <w:rStyle w:val="FontStyle41"/>
          <w:rFonts w:cs="Times New Roman" w:ascii="Times New Roman" w:hAnsi="Times New Roman"/>
          <w:sz w:val="24"/>
          <w:szCs w:val="24"/>
        </w:rPr>
        <w:t>абсолютно никакого отношения к нему не имею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родолжал скакать по каналам.</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Гомер, я тут читала школьный табель Барта, — говорила Мардж. — И там написано, что академическая успеваемость нашего мальчика оставляет желать лучшего».</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Действительно? — ответил Гомер, глотая пиво. — Желать лучшего? Звучит неплохо. Это у него, наверное, от меня».</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Просто он дурак, папа», — возразила Лиза. «Съешь мои шорты», — огрызнулся Бар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звините, — сказал Уэйн и переключил кан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ставь! — запротестовала Скаут. — Мне нравятся «Симпсоны», и мы не видели этот эпизо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другой раз, малыш.</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 с экрана уже неслась очередная обличительная речь.</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и вот эти двое «обыкновенных американцев» скрываются в доме у человека, который предсказал их появление, может, даже не предсказал, а вызв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заорал:</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бийц создает природа, а не кино!</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 выключил телевиз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раз вам всем так хочется поболтать, обойдемся без ящика. Все равно ни черта не слыш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перь заговорила Фарра. Она не сразу пришла в себя после кошмара, пережитого под дулом пистолета Уэйна, но сейчас к ней возвращалась прежняя уверенность в себе. Дом окружали сотни полицейских. Возможно, все-таки удастся выж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 она прикурила длинную тонкую розовую сигарету с золотистым фильтром, — вокруг полиция, и тебе не убеж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уже объяснял, дамочка, что бежать не собираюсь. Я сам их пригласил. Позвонил им, когда вам дверь открыв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ничего не поним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копам позвонил?</w:t>
      </w:r>
    </w:p>
    <w:p>
      <w:pPr>
        <w:pStyle w:val="Style51"/>
        <w:widowControl/>
        <w:numPr>
          <w:ilvl w:val="0"/>
          <w:numId w:val="0"/>
        </w:numPr>
        <w:ind w:firstLine="709"/>
        <w:jc w:val="both"/>
        <w:outlineLvl w:val="0"/>
        <w:rPr>
          <w:rStyle w:val="FontStyle38"/>
          <w:rFonts w:ascii="Times New Roman" w:hAnsi="Times New Roman" w:cs="Times New Roman"/>
          <w:sz w:val="24"/>
          <w:szCs w:val="24"/>
          <w:lang w:val="en-US"/>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нет, звонил я в «Эн-би-си», сказал им, чтоб пригнали сюда все станции, ну а они, наверное, полицию вызвали. Впрочем, это не важно. Мы со Скаут привыкли копов игнорировать.</w:t>
      </w:r>
    </w:p>
    <w:p>
      <w:pPr>
        <w:pStyle w:val="Style51"/>
        <w:widowControl/>
        <w:numPr>
          <w:ilvl w:val="0"/>
          <w:numId w:val="0"/>
        </w:numPr>
        <w:ind w:firstLine="709"/>
        <w:jc w:val="both"/>
        <w:outlineLvl w:val="0"/>
        <w:rPr>
          <w:rStyle w:val="FontStyle38"/>
          <w:rFonts w:ascii="Times New Roman" w:hAnsi="Times New Roman" w:cs="Times New Roman"/>
          <w:sz w:val="24"/>
          <w:szCs w:val="24"/>
          <w:lang w:val="en-US"/>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круг особняка Брюса и Фарры было столько копов, что игнорировать их мог бы только Будда. Полицейских было практически столько же, сколько и журналистов, и постоянно прибывали новые. Детективы Джей и Кроуфорд с тяжелым сердцем покидали место событи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м нечего здесь больше делать, — пришлось признать Дже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ля него такой поворот событий был горькой пилюлей. Проведя сложнейшее интуитивное расследование и самостоятельно обнаружив двух неуловимых отчаянных преступников, он должен был теперь признать, что только на несколько секунд опередил всю остальную полицию Лос-Анджелеса. Они здесь ничем уже не могли помочь: из грузовиков и вертолетов выгружались все новые и новые военизированные формирования; Джей и Кроуфорд с достоинством ретировали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одном из вертолетов, круживших над домом, находился начальник департамента полиции Лос-Анджелеса, офицер Корнелл. Сегодня он был разбужен потрясающей новостью: Магазинные Убийцы держат Брюса Деламитри и его семью в заложниках в их собственном доме. Корнелл решил руководить операцией лично.</w:t>
      </w:r>
    </w:p>
    <w:p>
      <w:pPr>
        <w:pStyle w:val="Style51"/>
        <w:widowControl/>
        <w:numPr>
          <w:ilvl w:val="0"/>
          <w:numId w:val="0"/>
        </w:numPr>
        <w:ind w:firstLine="709"/>
        <w:jc w:val="both"/>
        <w:outlineLvl w:val="0"/>
        <w:rPr>
          <w:rStyle w:val="FontStyle38"/>
          <w:rFonts w:ascii="Times New Roman" w:hAnsi="Times New Roman" w:cs="Times New Roman"/>
          <w:sz w:val="24"/>
          <w:szCs w:val="24"/>
          <w:lang w:val="en-US"/>
        </w:rPr>
      </w:pPr>
      <w:r>
        <w:rPr>
          <w:rStyle w:val="FontStyle38"/>
          <w:rFonts w:cs="Times New Roman" w:ascii="Times New Roman" w:hAnsi="Times New Roman"/>
          <w:sz w:val="24"/>
          <w:szCs w:val="24"/>
        </w:rPr>
        <w:t>У него не было выбора. Он отчаянно нуждался в эфирном времени.</w:t>
      </w:r>
    </w:p>
    <w:p>
      <w:pPr>
        <w:pStyle w:val="Style51"/>
        <w:widowControl/>
        <w:numPr>
          <w:ilvl w:val="0"/>
          <w:numId w:val="0"/>
        </w:numPr>
        <w:ind w:firstLine="709"/>
        <w:jc w:val="both"/>
        <w:outlineLvl w:val="0"/>
        <w:rPr>
          <w:rStyle w:val="FontStyle38"/>
          <w:rFonts w:ascii="Times New Roman" w:hAnsi="Times New Roman" w:cs="Times New Roman"/>
          <w:sz w:val="24"/>
          <w:szCs w:val="24"/>
          <w:lang w:val="en-US"/>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ридцать лет назад, когда Корнелл только пришел в полицию, он и не думал, что когда-нибудь превратится в политическую шлюху. Но именно это с ним произошло. Когда-то Корнелл мечтал ловить мошенников, теперь же он водил с мошенниками дружбу. Более того, он стал одним из них. В своих действиях он больше не руководствовался законом. Так уж получалось, что умение предсказывать и уравновешивать политические и социальные последствия этих действий оказалось куда важнее закона. Он больше не был полицейским — он стал политиком, причем не самым честным. Впрочем, честных политиков в городской администрации не было и быть не могло: само ее шаткое здание держалось на полуправде, если не на откровенной лжи. Правду никто не говорил по той простой причине, что единой правды не существовало. У каждой социальной группы, образованной по расовому, финансовому, географическому, сексуальному, религиозному или любому другому принципу, обнаружилась своя персональная правда. И эта правда была диаметрально противоположна всем другим и даже несла в себе угрозу для них. В городских делах царила ужасная неразбериха, и основной задачей начальника полиции, как, впрочем, и любого другого политика, стала необходимость убеждать общественность, что никакой неразберихи нет.</w:t>
      </w:r>
    </w:p>
    <w:p>
      <w:pPr>
        <w:pStyle w:val="Style51"/>
        <w:widowControl/>
        <w:numPr>
          <w:ilvl w:val="0"/>
          <w:numId w:val="0"/>
        </w:numPr>
        <w:ind w:firstLine="709"/>
        <w:jc w:val="both"/>
        <w:outlineLvl w:val="0"/>
        <w:rPr>
          <w:rStyle w:val="FontStyle38"/>
          <w:rFonts w:ascii="Times New Roman" w:hAnsi="Times New Roman" w:cs="Times New Roman"/>
          <w:sz w:val="24"/>
          <w:szCs w:val="24"/>
          <w:lang w:val="en-US"/>
        </w:rPr>
      </w:pPr>
      <w:r>
        <w:rPr>
          <w:rStyle w:val="FontStyle38"/>
          <w:rFonts w:cs="Times New Roman" w:ascii="Times New Roman" w:hAnsi="Times New Roman"/>
          <w:sz w:val="24"/>
          <w:szCs w:val="24"/>
        </w:rPr>
        <w:t>Для этого нужна была работа с публикой, а значит, эфирное время. И вот сегодня Корнелл мог его получить.</w:t>
      </w:r>
    </w:p>
    <w:p>
      <w:pPr>
        <w:pStyle w:val="Style51"/>
        <w:widowControl/>
        <w:numPr>
          <w:ilvl w:val="0"/>
          <w:numId w:val="0"/>
        </w:numPr>
        <w:ind w:firstLine="709"/>
        <w:jc w:val="both"/>
        <w:outlineLvl w:val="0"/>
        <w:rPr>
          <w:rStyle w:val="FontStyle38"/>
          <w:rFonts w:ascii="Times New Roman" w:hAnsi="Times New Roman" w:cs="Times New Roman"/>
          <w:sz w:val="24"/>
          <w:szCs w:val="24"/>
          <w:lang w:val="en-US"/>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ертолет начальника полиции приземлился, и Корнелл вышел из него торжественно и важно, погрузившись в гущу щелкающих фотоаппаратов. Он был военным генералом на линии фронта и за барьером фотообъективов видел мощь своей могущественной армии. Корнелл чувствовал себя отлично. Все это казалось невероятным. Вдруг, в самый нужный момент (всего за три месяца до выборов в городскую администрацию), нежданно-негаданно он получил подарок — участие в самой настоящей осаде, где можно показать себя героем-мачо, одним надрать задницу, другим ее вылизать — и выйти из переделки победителем. Это было громкое дело, в котором замешаны большие деньги, большие люди и крупный скандал, но главное — да, самое главное, самое главное в квадрате, самое главное и аллилуйя! — в деле не имелось расового конфликта! Преступление без расистской подоплеки! И это в год выборов! Корнелл благословлял свою судьбу. Благодарил своего Бога. Он был готов поверить, что, наверное, сделал что-то очень хорошее в детстве или юности, за что и получил теперь этот невероятный подарок. Впервые за долгое время ему попалось преступление городского, регионального, национального и международного значения, которое не имело никакого отношения к расизму. Он даже не надеялся, что такое с ним еще когда-нибудь случи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Начальник полиции сам был темнокожим. Он много раз в своей жизни сталкивался с расизмом и ненавидел его от всей души. Однако ненависть Корнелла к расизму носила особый характер, связанный не с цветом его кожи, а с его работой. Корнелл был главным копом города. Он этим гордился и хотел работать хорошо, но на его пути всегда вставал расизм, ненавистный расизм всех цветов и оттенков. Полицейская работа как таковая перестала существовать. Теперь ему ежедневно встречались так называемые «флюгерные» дела. Мужчина убил женщину, бандиты избили человека. Казалось бы, все просто, но вдруг выясняется, что у героев драмы разный цвет кожи — и дело тут же превращается в запутанный лабиринт, в котором совершенно не важно, кто прав, кто виноват. Имеет значение только одно — </w:t>
      </w:r>
      <w:r>
        <w:rPr>
          <w:rStyle w:val="FontStyle41"/>
          <w:rFonts w:cs="Times New Roman" w:ascii="Times New Roman" w:hAnsi="Times New Roman"/>
          <w:sz w:val="24"/>
          <w:szCs w:val="24"/>
        </w:rPr>
        <w:t xml:space="preserve">какое впечатление </w:t>
      </w:r>
      <w:r>
        <w:rPr>
          <w:rStyle w:val="FontStyle38"/>
          <w:rFonts w:cs="Times New Roman" w:ascii="Times New Roman" w:hAnsi="Times New Roman"/>
          <w:sz w:val="24"/>
          <w:szCs w:val="24"/>
        </w:rPr>
        <w:t>складывается о деле у присяжных и общественн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вот — фантастика — дело без каких-либо элементов расизма. Жертвы и злодеи одного цвета. Страшно представить, что бы началось, если бы преступники, стрелявшие в модель «Плейбоя» и держащие в заложниках белую девочку, оказались темнокожими или азиатами. Не менее ужасной была бы ситуация, в которой белые преступники напали бы на темнокожего режиссера и модель. В любом случае дело давно бы превратилось в политический футбол, и под воротами особняка торчали бы возмущенные пикетчики и борцы за расовую справедливость. Корнелл даже не хотел об этом дум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му повезло. Судьба подкинула ему идеальное громкое дело, которое он должен был использовать на все с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 сожалению для начальника полиции, на месте событий находился еще один начальник, также обрадованный представившейся возможностью отличиться. Брэд Мюррей, директор отдела новостей компании «Эн-би-си» считал осаду дома Брюса Деламитри едва ли не самым невероятным происшествием, на котором он когда-либо присутствов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сли бы это не было правдой, — заметил Мюррей своей шикарной личной помощнице, выходя из собственного вертолета, — я никогда бы не посмел такое придум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днако все происходило на самом деле; более того, главный злодей этой истории понимал значимость телевизионных новостей: телевидение сегодня не оставляло без внимания ни одной стоящей драм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ва больших босса встретились в бронированном автомобиле. Спорили о том, кто удостоится чести связаться с домом Брюса Деламитри и будет вести переговоры с преступниками. Естественно, начальник полиции Корнелл заявил, что это дело властей. Телевизионный босс Мюррей возразил, что Уэйн Хадсон позвонил на телевидение, а не в полицию и ясно дал понять, что хочет видеть главного телевизионщи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Лет десять назад Корнелл просто приказал бы своим констеблям выкинуть Мюррея из машины, но сейчас для этого был не лучший момент. Приближались выборы, а город постоянно висел на краю пропасти. Начальник полиции понимал, что должен сотрудничать с журналистами, так же как и они должны сотрудничать с ним, поэтому Корнеллу и Мюррею пришлось пойти на компромисс. Приказав телефонной станции заблокировать все другие звонки на номер Деламитри (знакомые Брюса, естественно, обрывали телефон, пытаясь к нему пробиться), большие начальники решили вместе позвонить Уэй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оказалось, что спорили они напрасно: Уэйн с ними беседовать не собир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аткнитесь и слушайте! — рявкнул он в телефон, даже не попытавшись выяснить, кто ему звонит. — Это Уэйн Хадсон, Магазинный Убийца. Мы с моей девочкой здесь главные, понятно? У нас тут Брюс Деламитри, Брук Дэниел</w:t>
      </w:r>
      <w:r>
        <w:rPr>
          <w:rStyle w:val="FontStyle38"/>
          <w:rFonts w:cs="Times New Roman" w:ascii="Times New Roman" w:hAnsi="Times New Roman"/>
          <w:sz w:val="24"/>
          <w:szCs w:val="24"/>
          <w:lang w:val="en-US"/>
        </w:rPr>
        <w:t>c</w:t>
      </w:r>
      <w:r>
        <w:rPr>
          <w:rStyle w:val="FontStyle38"/>
          <w:rFonts w:cs="Times New Roman" w:ascii="Times New Roman" w:hAnsi="Times New Roman"/>
          <w:sz w:val="24"/>
          <w:szCs w:val="24"/>
        </w:rPr>
        <w:t>, которая, кстати, актриса, а не модель — так и скажите своим репортерам, усекли? Еще у нас тут жена Брюса и их дочка, Велвет, просто куколка, и что бы я с ней ни сделал, это будет настоящее шоу. А сейчас давайте мне ваш номер, я позвоню, когда подготовлю мои требов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чальник полиции Корнелл продиктовал свой номер и решил, что самое время начать переговоры. В конце концов, он был экспертом в этом вопрос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Уэйн, — сказал он, — вижу, ты хочешь заключить с нами сдел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хочу, чтоб ты заткнулся, — прервал его Уэйн. — Когда буду готов, сообщу. И диктовать условия здесь тоже буду я. Сами знаете, на это я способен. Не звоните мне. Все. Отличного вам дн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чальник полиции и директор «Эн-би-си» положили трубки и взглянули друг на друг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умаю, придется подождать, босс, — констатировал полицейский. — Может, меня пока загримируют?</w:t>
      </w:r>
    </w:p>
    <w:p>
      <w:pPr>
        <w:pStyle w:val="Style41"/>
        <w:widowControl/>
        <w:numPr>
          <w:ilvl w:val="0"/>
          <w:numId w:val="0"/>
        </w:numPr>
        <w:ind w:firstLine="709"/>
        <w:jc w:val="both"/>
        <w:outlineLvl w:val="0"/>
        <w:rPr>
          <w:rStyle w:val="FontStyle38"/>
          <w:rFonts w:ascii="Times New Roman" w:hAnsi="Times New Roman" w:cs="Times New Roman"/>
          <w:sz w:val="24"/>
          <w:szCs w:val="24"/>
          <w:lang w:val="en-US"/>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бязательно, босс, — ответил телевизионщик.</w:t>
      </w:r>
    </w:p>
    <w:p>
      <w:pPr>
        <w:pStyle w:val="Style41"/>
        <w:widowControl/>
        <w:numPr>
          <w:ilvl w:val="0"/>
          <w:numId w:val="0"/>
        </w:numPr>
        <w:ind w:firstLine="709"/>
        <w:jc w:val="both"/>
        <w:outlineLvl w:val="0"/>
        <w:rPr>
          <w:rStyle w:val="FontStyle38"/>
          <w:rFonts w:ascii="Times New Roman" w:hAnsi="Times New Roman" w:cs="Times New Roman"/>
          <w:sz w:val="24"/>
          <w:szCs w:val="24"/>
          <w:lang w:val="en-US"/>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 это время Уэйн отошел от телеф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что вы имели в виду, когда сказали, что я просто куколка и это будет настоящее шоу? — спросила Велвет. Голос ее, по вполне понятной причине, слегка дрожал. — Что вы со мной собираетесь сдел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се в порядке, милая, — попыталась успокоить ее Фарра, хоть это и была явная ложь. — Мы что — твои заложни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налил себе бурбона; он полагал, что заслужил хорошую порцию спиртного. Скаут по-прежнему сосала свой коктейль. Она не слишком любила спиртн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что-то в этом роде, — ответил Уэйн. — Вообще-то у меня есть пла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Уэйна с самого начала был план, — с гордостью сказала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ой еще план? — заорал Брюс. Он больше не справлялся с раздражением. — О чем ты говори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говорю о плане, который нам со Скаут поможет избежать электрического стула. Вряд ли в нашем положении можно думать о чем-то друг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все еще была в сознании. Велвет когда-то посещала курсы медицинской первой помощи. Проявив завидное самообладание, которое, наверное, удивило бы ее учителей и одноклассников, она сумела усадить Брук в правильное положение и придавила ее рану подушкой, так что Брук могла следить за ходом разгово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ой там план! — подала голос Брук. — У вас нет шансов. Вы оба сдохне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лчите, — вмешалась Велвет. — У вас серьезная рана, и любая физическая активность препятствует свертыванию крови. — Она повернулась к Уэй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й нужен врач. Разве нельзя позвать сюда врач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жет быть. Пока не знаю, — ответил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о она же умр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исс Деламитри, я думал, вы уже поняли, что меня такие вещи не слишком огорчаю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прежнему стоял у окна. Полицейские машины и фургоны телевизионщиков продолжали прибывать. Все восемь акров земли перед домом были заполонены людьми и техникой. Невероятно! За двадцать минуту Брюса во дворе вырос целый поселок. Здесь были спутниковые тарелки, треноги, шикарные прически, машины, десятки тысяч метров электрического кабеля. Шум, который производил весь этот муравейник, наверное, был слышен за много миль отсю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ытался составить полную картину происходящ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Его охранник мертв. Карл мертв. Брук умирает. Ему только что дали «Оскар», а вся пресса Лос-Анджелеса и примерно половина полицейских разбили лагерь на его газоне. Но хуже всего было то, что человек, который организовал все это (за исключением «Оскара», хотя, по мнению журналистов, он и к «Оскару» был причастен), стоял в его гостиной, беззаботно попивая его бурбон и держа под прицелом его семью. Как такое могло случиться? К тому же за столь короткое время? В чем тут де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ой у тебя план, Уэйн? — спросил Брюс. — Пожалуйста, расскажи мне о своем пла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орошо, Брюс, расскажу. Как тебе известно, мы со Скаут убивали и крушили в четырех штатах. Что правда то правда. Отрицать это бессмысленно, поскольку так оно и было. И я хотел бы сказать тебе: все эти покойники по всей Америке заслуживали смерти. Хотел бы я, чтобы все было как в кино и все они были насильниками, грубиянами, продажными полицейскими, лицемерами и плохими родителями своим детям, и все без исключения получили по заслугам. Но это не та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подумала, что Уэйн слишком строг по отношению к самому себе. Разве должны они перед кем-либо оправдыв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может, это и так, Уэйн, — возразила она. — Мы ведь не были ни с кем из них достаточно знакомы, чтобы утверждать обратн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важно, милая. Суть в том, что мы глубоко увязли в дерьме. Они знают, кто мы, и рано или поздно нас поймают. Наши физиономии попали на сотню видеозаписей в супермаркетах. К тому же Скаут не удержалась и отправила фотографию, где она заснята во всей красе, в местную газету своего родного города. Это было глупо, но я ее проща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и писали, что я дешевка! Вот я им и показ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милая, ты им показала. Короче, Брюс, я веду к тому, что, как бы мы ни изворачивались, нас скоро поймают. И при таком раскладе вероятность, что нас поджарят на электрическом стуле, у меня и у Скаут выше средн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булькнула, сидя на ковре. В переводе ее бульканье означало что-то вроде: «Чем раньше, тем лучше, прияте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на нее никак не среагиров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вот тут в игру вступаешь ты,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о что я мог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нам нужен, Брюс. Ты нас спас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наш спаситель, Брюс, — добавила Скаут. — Поэтому мы здесь. Ты все изменишь в нашей жиз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дай им все, что они хотят, Брюс. Отдай им все — пусть забирают! — Это был голос Фарры. У нее вновь появилась надежда на счастливый конец в этой истории. Неужели им все-таки удастся выкупить свои жизни? И застрахован ли Брюс от ограбл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Я не знаю, что им нужно! — крикнул Брюс Фарре. И снова повернулся к Уэйну. — Так </w:t>
      </w:r>
      <w:r>
        <w:rPr>
          <w:rStyle w:val="FontStyle41"/>
          <w:rFonts w:cs="Times New Roman" w:ascii="Times New Roman" w:hAnsi="Times New Roman"/>
          <w:sz w:val="24"/>
          <w:szCs w:val="24"/>
        </w:rPr>
        <w:t xml:space="preserve">что </w:t>
      </w:r>
      <w:r>
        <w:rPr>
          <w:rStyle w:val="FontStyle38"/>
          <w:rFonts w:cs="Times New Roman" w:ascii="Times New Roman" w:hAnsi="Times New Roman"/>
          <w:sz w:val="24"/>
          <w:szCs w:val="24"/>
        </w:rPr>
        <w:t>же тебе нужно? Скажи, и ты это получишь, чего бы ни попросил.</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м нужно оправдание, Брюс, — сказал Уэйн. — Нам нужен кто-то, кто возьмет на себя вину.</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вадцать седьм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Репортеры на газоне у Брюса продолжали пережевывать те крохи информации, которые у них имелись:</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Оскароносец... Магазинные Убийцы... красавица-модель/актриса... хорошенькая дочка... бывшая же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телеэкране репортажи сопровождались отрывками видеозаписи вчерашней церемонии: Брюс на красной дорожке... Брюс на пылающих ногах и с «Оскаром» в руке... Брюс и Брук,танцующие на ба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тем — «назад, в студию», где важные телеведущие повторяли информацию для тех, «кто только что к нам присоединился»:</w:t>
      </w:r>
    </w:p>
    <w:p>
      <w:pPr>
        <w:pStyle w:val="Style26"/>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Оскароносец... Магазинные Убийцы... красавица-модель/актриса... хорошенькая дочка... бывшая же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снова — к репортерам на газоне.</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Давайте посмотрим, как развиваются события в доме Брюса Деламитри».</w:t>
      </w:r>
    </w:p>
    <w:p>
      <w:pPr>
        <w:pStyle w:val="Style34"/>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События пока не развиваются, — отвечали репортеры. — Все, что на данный момент известно, — это... Оскароносец... Магазинные Убийцы... красавица-модель/актриса... хорошенькая дочка... бывшая жена...»</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Ну что ж, тогда давайте обратимся к нашим экспертам в области шоу-бизнеса и криминальной психолог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Лос-Анджелесе и по всей стране на скорую руку были собраны «эксперты», которые теперь, напудренные и снабженные микрофонами, делились с телезрителями своей оценкой происходящего.</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По вашему мнению, что именно происходит в доме Брюса Деламитри?» — важно спрашивали телеведущие.</w:t>
      </w:r>
    </w:p>
    <w:p>
      <w:pPr>
        <w:pStyle w:val="Style34"/>
        <w:widowControl/>
        <w:numPr>
          <w:ilvl w:val="0"/>
          <w:numId w:val="0"/>
        </w:numPr>
        <w:ind w:firstLine="709"/>
        <w:jc w:val="both"/>
        <w:outlineLvl w:val="0"/>
        <w:rPr>
          <w:rStyle w:val="FontStyle44"/>
          <w:rFonts w:ascii="Times New Roman" w:hAnsi="Times New Roman" w:cs="Times New Roman"/>
          <w:sz w:val="24"/>
          <w:szCs w:val="24"/>
          <w:lang w:eastAsia="en-US"/>
        </w:rPr>
      </w:pPr>
      <w:r>
        <w:rPr>
          <w:rStyle w:val="FontStyle44"/>
          <w:rFonts w:cs="Times New Roman" w:ascii="Times New Roman" w:hAnsi="Times New Roman"/>
          <w:sz w:val="24"/>
          <w:szCs w:val="24"/>
          <w:lang w:eastAsia="en-US"/>
        </w:rPr>
        <w:t>«</w:t>
      </w:r>
      <w:r>
        <w:rPr>
          <w:rStyle w:val="FontStyle44"/>
          <w:rFonts w:cs="Times New Roman" w:ascii="Times New Roman" w:hAnsi="Times New Roman"/>
          <w:sz w:val="24"/>
          <w:szCs w:val="24"/>
          <w:lang w:val="en-US" w:eastAsia="en-US"/>
        </w:rPr>
        <w:t>Hy</w:t>
      </w:r>
      <w:r>
        <w:rPr>
          <w:rStyle w:val="FontStyle44"/>
          <w:rFonts w:cs="Times New Roman" w:ascii="Times New Roman" w:hAnsi="Times New Roman"/>
          <w:sz w:val="24"/>
          <w:szCs w:val="24"/>
          <w:lang w:eastAsia="en-US"/>
        </w:rPr>
        <w:t>-у... это классический случай, — дружно пели в ответ эксперты, и каждый неизменно добавлял: — Именно такой случай подробно описан в моей последней книге, которую вы, конечно, можете найти во всех крупных книжных магазинах».</w:t>
      </w:r>
    </w:p>
    <w:p>
      <w:pPr>
        <w:pStyle w:val="Style34"/>
        <w:widowControl/>
        <w:numPr>
          <w:ilvl w:val="0"/>
          <w:numId w:val="0"/>
        </w:numPr>
        <w:ind w:firstLine="709"/>
        <w:jc w:val="both"/>
        <w:outlineLvl w:val="0"/>
        <w:rPr>
          <w:rStyle w:val="FontStyle44"/>
          <w:rFonts w:ascii="Times New Roman" w:hAnsi="Times New Roman" w:cs="Times New Roman"/>
          <w:sz w:val="24"/>
          <w:szCs w:val="24"/>
          <w:lang w:eastAsia="en-US"/>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вадцать восьм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юс и Уэйн стояли рядом у окна, глядя на город, выросший у Брюса на лужайке. Сотни орудий были нацелены на Уэйна, но не стреляли, потому что Скаут находилась вне зоны досягаем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хочешь, чтобы кто-то взял на себя вину? — переспросил Брюс. — И как ты это себе представляешь? Какой-нибудь маг и волшебник объяснит происходящее оптическим обманом и заявит, что на самом деле всех перестреляли не вы, а кто-то друг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только притворялся удивленным. На самом деле в его мозгу уже зародилось страшное подозр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полу, у мини-бара, закашлялась Брук. Может быть, пыталась что-то сказать, а может, просто кашля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й нужен врач, — забеспокоилась Велвет. — Позовите врач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снова разозлился и резко навел на Велвет пистол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эту суку не просил угрожать моей девушке. Она сама виновата, нечего было хвататься за пушку. А теперь заткнись — мы с Брюсом разговариваем. Или тебе помочь заткнуться, 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шагнул к девочке и занес над ней кулак. Велвет разрыда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сли ты ее ударишь, — сказал Брюс, — клянусь, на мою помощь можешь не рассчитыв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будешь делать то, что я тебе скажу, даже если маленькая сучка схлопочет по шее. — Настроение Уэйна менялось с пугающей быстрот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ста, не бей меня, — рыдала Вел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а же ребенок, Уэйн, — вмешалась Скаут. — Не надо ее бить. Не опускайся до так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икакой она не ребенок, милая. В Голливуде дети рождаются взрослыми. Эта маленькая сучка, наверное, уже потратила больше денег за свои недолгие годочки, чем твоя мамаша получила бы за пятьдесят жизней. Она заслуживает хорошей пор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вторяю, — снова заговорил Брюс, — если ты ее ударишь, о своем плане можешь забы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медленно опустил кула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Хочу пояснить, Брюс: я выполняю желание моей девушки — не твое. Заруби себе на носу: ты будешь делать то, что </w:t>
      </w:r>
      <w:r>
        <w:rPr>
          <w:rStyle w:val="FontStyle41"/>
          <w:rFonts w:cs="Times New Roman" w:ascii="Times New Roman" w:hAnsi="Times New Roman"/>
          <w:sz w:val="24"/>
          <w:szCs w:val="24"/>
        </w:rPr>
        <w:t xml:space="preserve">мне </w:t>
      </w:r>
      <w:r>
        <w:rPr>
          <w:rStyle w:val="FontStyle38"/>
          <w:rFonts w:cs="Times New Roman" w:ascii="Times New Roman" w:hAnsi="Times New Roman"/>
          <w:sz w:val="24"/>
          <w:szCs w:val="24"/>
        </w:rPr>
        <w:t>угодно, врежу я твоей пигалице или н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воспользовался моментом, чтобы вернуться к теме разгово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ак чего же ты хочешь? — взмолился он. Ему необходимо было услышать правду, какой бы страшной она ни оказалась. Страшной потому, что в глубине души Брюс понимал, зачем пришел к нему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хочу, чтобы ты выступил в роли нашего защитника. Чтобы ты попросил о помиловании и спас нас от электрического сту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просил о помиловании? Ты что — совсем свихнулся?! Думаешь, мои слова спасут вас от наказания? Да вы виновны не меньше Гитле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иновны, если ты имеешь в виду, что мы и правда сделали то, что сделали, но ведь не в этом суть, посуди сам. В наши-то дни! Какая разница, виновен ты или нет — тебя все равно могут признать невинов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ерестал что-либо понимать. Все взгляды были устремлены на него, только Скаут самозабвенно изучала свои ногти на ног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мнишь, — продолжил Уэйн, — ту мексиканскую телку, которая мужу член отрезала? Она была виновата и даже не отрицала этого. Отчикнула парню его достоинство и выкинула из окна машины. И что — сидит она за это? Ворочает булыжники на солнцепеке? Очень сомневаюсь. А все потому, что она была одновременно и виновата, и невиновна. В Америке такое вполне возмож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оторвалась от своего занят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се правильно. Она это сделала и была права. Подонок бил ее и насиловал, так что получил по заслугам. Надеюсь, ножу нее был ржавы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морщи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Знаешь, Скаут, тут мы с тобой не сходимся во мнении. Я лично не представляю, как </w:t>
      </w:r>
      <w:r>
        <w:rPr>
          <w:rStyle w:val="FontStyle41"/>
          <w:rFonts w:cs="Times New Roman" w:ascii="Times New Roman" w:hAnsi="Times New Roman"/>
          <w:sz w:val="24"/>
          <w:szCs w:val="24"/>
        </w:rPr>
        <w:t xml:space="preserve">муж </w:t>
      </w:r>
      <w:r>
        <w:rPr>
          <w:rStyle w:val="FontStyle38"/>
          <w:rFonts w:cs="Times New Roman" w:ascii="Times New Roman" w:hAnsi="Times New Roman"/>
          <w:sz w:val="24"/>
          <w:szCs w:val="24"/>
        </w:rPr>
        <w:t xml:space="preserve">может насиловать </w:t>
      </w:r>
      <w:r>
        <w:rPr>
          <w:rStyle w:val="FontStyle41"/>
          <w:rFonts w:cs="Times New Roman" w:ascii="Times New Roman" w:hAnsi="Times New Roman"/>
          <w:sz w:val="24"/>
          <w:szCs w:val="24"/>
        </w:rPr>
        <w:t xml:space="preserve">жену. </w:t>
      </w:r>
      <w:r>
        <w:rPr>
          <w:rStyle w:val="FontStyle38"/>
          <w:rFonts w:cs="Times New Roman" w:ascii="Times New Roman" w:hAnsi="Times New Roman"/>
          <w:sz w:val="24"/>
          <w:szCs w:val="24"/>
        </w:rPr>
        <w:t>Муж берет у жены то, что и так ему принадлежит. К тому же эта мексиканская сучка отрезала член у бывшего морского пехотинца, служившего на благо американского народа, а потому должна гнить в грязной дыре, на свободе ей не мес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ее би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этом случае, дорогая, от мужа уходят, а не член ему отрезаю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исяжные ее оправд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начит, они там все были лесбиянками и гомик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фыркнула и вернулась к изучению ногт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а, ладно, ну тебя, — бросил Уэйн, — мы отклонились от темы. Я говорю, что, как бы там ни было, эта сука вышла на свободу. Совершила преступление, во всем призналась, ни капельки не раскаиваясь в содеянном, и все-таки вышла на свободу. Виновата, но невиновна, ясно? У нас в Америке такое возможно. Главное, чтобы тебя оправд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 есть ты полагаешь, — Брюс постарался, чтобы это звучало отрезвляюще, — что для массового убийства может быть какое-то оправд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Брюс, в США найдется оправдание для чего угодно. Помнишь тех копов, которые избили ниггера и начали беспорядки? Там все на пленке было заснято — и что? Сидят они в тюрьме? Нет, сэр, не сидят. А О.Джей Симпсон? Сначала кричали, что он убил жену. Потом оказалось, что настоящая жертва — не мертвая телка, а сам Симпсон. Жертва полицейского-расиста, которого, кстати, тоже не посадили. В этой стране </w:t>
      </w:r>
      <w:r>
        <w:rPr>
          <w:rStyle w:val="FontStyle41"/>
          <w:rFonts w:cs="Times New Roman" w:ascii="Times New Roman" w:hAnsi="Times New Roman"/>
          <w:sz w:val="24"/>
          <w:szCs w:val="24"/>
        </w:rPr>
        <w:t xml:space="preserve">никто ни в чем не виноват. </w:t>
      </w:r>
      <w:r>
        <w:rPr>
          <w:rStyle w:val="FontStyle38"/>
          <w:rFonts w:cs="Times New Roman" w:ascii="Times New Roman" w:hAnsi="Times New Roman"/>
          <w:sz w:val="24"/>
          <w:szCs w:val="24"/>
        </w:rPr>
        <w:t>Так с чего же мы со Скаут будем отвечать за то, что натвори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мысленно увидел себя вчерашнего, проникновенно толкающего речь на губернаторском балу. Неужели это было вчера? Скорее, в прошлой жизни... Брюс снова услышал собственный голос, парящий, как ему тогда казалось, над банальностью и лицемерием толпы: «Никто ни в чем не винова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сам это сказ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ак неужели Уэйн прав и все сойдет ему с 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подумай. На твоей совести слишком много жертв. Для этого не может быть оправд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улыбнулся, снял телефонную трубку и начал набирать номе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ты только что получил «Оскар». Если я скажу, что ты сейчас, наверное, самый знаменитый режиссер в мире, это не будет лестью. Ты действительно достоин всемирного признания. Ты хорошо поработал и заслужил свою награду... Простите. — Он повернулся к телефо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другом конце провода ответившие на звонок Корнелл и Мюррей наперебой перечисляли свои чины и зв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аткнитесь и слушайте! — рявкнул в трубку Уэйн. — Мы хотим сделать заявление, понятно? Собираемся объявить о своих намерениях и всем все объяснить. Для этого вы пришлете сюда небольшую «И-эн-джи». И не возитесь та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да, «И-эн-джи», электронную съемочную группу по сбору новостей, — проговорил директор «Эн-би-си», довольный тем, что мог ответить на вопросительный взгляд начальника полиц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наю, что такое «И-эн-джи», иначе не просил бы прислать ее! — заорал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это я говорил для нач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Заткни глотку! Тут говорю я. Попробуете меня еще раз перебить, и будем разбираться с помощью автомата, ясно? Так вот, съемочная группа должна передавать информацию на все каналы, в том числе кабельные. Никакого эксклюзива — материал транслируют все, понятно? И еще одно. У звукооператора должен быть доступ к рейтинговому компьютеру. Я хочу получать информацию о своей популярности каждую минуту. Если сделаете все, как я сказал, то даю вам слово свободного американца: кого бы я еще здесь ни убил, телевизионщики останутся невредимы. Я гарантирую их безопасность, поскольку </w:t>
      </w:r>
      <w:r>
        <w:rPr>
          <w:rStyle w:val="FontStyle41"/>
          <w:rFonts w:cs="Times New Roman" w:ascii="Times New Roman" w:hAnsi="Times New Roman"/>
          <w:sz w:val="24"/>
          <w:szCs w:val="24"/>
        </w:rPr>
        <w:t xml:space="preserve">вы </w:t>
      </w:r>
      <w:r>
        <w:rPr>
          <w:rStyle w:val="FontStyle38"/>
          <w:rFonts w:cs="Times New Roman" w:ascii="Times New Roman" w:hAnsi="Times New Roman"/>
          <w:sz w:val="24"/>
          <w:szCs w:val="24"/>
        </w:rPr>
        <w:t xml:space="preserve">здесь наблюдатели, а </w:t>
      </w:r>
      <w:r>
        <w:rPr>
          <w:rStyle w:val="FontStyle41"/>
          <w:rFonts w:cs="Times New Roman" w:ascii="Times New Roman" w:hAnsi="Times New Roman"/>
          <w:sz w:val="24"/>
          <w:szCs w:val="24"/>
        </w:rPr>
        <w:t xml:space="preserve">мы </w:t>
      </w:r>
      <w:r>
        <w:rPr>
          <w:rStyle w:val="FontStyle38"/>
          <w:rFonts w:cs="Times New Roman" w:ascii="Times New Roman" w:hAnsi="Times New Roman"/>
          <w:sz w:val="24"/>
          <w:szCs w:val="24"/>
        </w:rPr>
        <w:t>действующие ли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ложил трубку на рычаг и повернулся к заложника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еперь придется немного подождать, — сказал он. — Может, выпь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ж больно много ты знаешь о телевидении, — отозвался Брюс. На мгновение у него мелькнула сумасшедшая мысль: может, это все какая-то дурацкая шутка? Может, Уэйн и Скаут — не те, за кого себя выдают, не массовые убийцы, а, допустим, студенты или журналисты, пытающиеся что-то кому-то доказать? Может, все это обман? Ведь Брук уже разыгрывала его. Может, она не умирает, а всего лишь притворяе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не прошло и четверти секунды, как этот отчаянный побег Брюса от действительности закончился полным фиаско. На постере в стеклянной раме все еще виднелись пятна, напоминающие об убийстве Карла. У Брук во рту постоянно собиралась свежая кровь, грозящая удушить ее до того, как она умрет от кровопотери. Брюс чувствовал запах изувеченной плоти. В комнате было столько голой правды и пугающей реальности, что оставалось только удивляться, как в ней умещалась еще и мебе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Откуда я столько знаю о телевидении? — сказал Уэйн. — Ну, Брюс, какие же нынче могут быть секреты? Тем более о телевидении. Ты сам подумай. Домашнее видео, местные кабельные каналы — ведь это все часть жизни. Не имитация реальности, а прямая ее трансляция. Настало время электронной демократии. Нет больше разделения на «нас» и «вас», и «мы» теперь повсюду. Выигрываем призы на телешоу. Оказываемся героями видеозаписи об ограблении банка. Признаемся в грехах у Опры Уинфри и получаем прощение на христианском канале. Люди </w:t>
      </w:r>
      <w:r>
        <w:rPr>
          <w:rStyle w:val="FontStyle41"/>
          <w:rFonts w:cs="Times New Roman" w:ascii="Times New Roman" w:hAnsi="Times New Roman"/>
          <w:sz w:val="24"/>
          <w:szCs w:val="24"/>
        </w:rPr>
        <w:t xml:space="preserve">стали телевидением, </w:t>
      </w:r>
      <w:r>
        <w:rPr>
          <w:rStyle w:val="FontStyle38"/>
          <w:rFonts w:cs="Times New Roman" w:ascii="Times New Roman" w:hAnsi="Times New Roman"/>
          <w:sz w:val="24"/>
          <w:szCs w:val="24"/>
        </w:rPr>
        <w:t>приятель, а ты еще спрашиваешь, откуда я знаю, как его использовать? Несложно было разобраться — можешь мне поверить, дружище. И знаешь, при всем твоем уме, ты на удивление плохо соображаешь. Прости, мне нужно связаться с коп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чальник полиции Корнелл сидел в своем бронированном автомобиле, почти дрожа от радостного возбуждения. Уэйн Хадсон все придумал как нельзя лучш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останьте оборудование, которое он просит! — рявкнул Корнелл Мюррею. — Ваша «И-эн-джи» будет состоять из переодетых бойцов спецназа. Через две секунды они нейтрализуют маньяка и эту его чертову подружку. — Начальник полиции мысленно уже готовился к пресс-конференции, посвященной героической операции по спасению заложник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азвонил телефон. Корнелл и Мюррей вместе подскочили к аппарат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Да, и еще. Я знаю, о чем вы думаете, ребята, — услышали они голос Уэйна. — Хотите прислать сюда бригаду спецназовцев? Ну, так не надейтесь. Съемочная группа будет минимальной: один телеоператор и один звукооператор. Два человека, ясно? Два. Кроме того, они должны быть без обуви и в одном нижнем белье. Слышите? Только белье, ничего больше. И никаких широких кальсон и дамских шаровар. На них должно быть ровно столько одежды, сколько необходимо для прикрытия срамных мест. Я собираюсь исследовать каждый сантиметр их тел и оборудования, и если мне вдруг, не дай бог, </w:t>
      </w:r>
      <w:r>
        <w:rPr>
          <w:rStyle w:val="FontStyle41"/>
          <w:rFonts w:cs="Times New Roman" w:ascii="Times New Roman" w:hAnsi="Times New Roman"/>
          <w:sz w:val="24"/>
          <w:szCs w:val="24"/>
        </w:rPr>
        <w:t xml:space="preserve">покажется, </w:t>
      </w:r>
      <w:r>
        <w:rPr>
          <w:rStyle w:val="FontStyle38"/>
          <w:rFonts w:cs="Times New Roman" w:ascii="Times New Roman" w:hAnsi="Times New Roman"/>
          <w:sz w:val="24"/>
          <w:szCs w:val="24"/>
        </w:rPr>
        <w:t>что где-нибудь в пятидесяти ярдах от этих несчастных спрятан пистолет, граната или хотя бы перочинный ножик, я прикажу Скаут изрешетить пулями всех четырех заложников, и можете не сомневаться, что она сделает это, учитывая, как сильно моя крошка любит меня и как послушно выполняет мои приказы. Так что, если ты, коп, вздумаешь играть со мной в кошки-мышки, по твоей вине у нас тут будут еще четыре трупа, и это покажут по всем телеканалам Америки. Все. По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весил труб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На этот раз от радостного возбуждения задрожал телевизионщик. Катастрофа была предотвращена! Начальник полиции Корнелл со своим солдафонским напором чуть было не превратил невероятное событие, просто созданное для телевидения, в обычную полицейскую операцию. Телевизионщиков едва не согнали со сцены, едва не лишили возможности не просто рапортовать с места событий, а </w:t>
      </w:r>
      <w:r>
        <w:rPr>
          <w:rStyle w:val="FontStyle41"/>
          <w:rFonts w:cs="Times New Roman" w:ascii="Times New Roman" w:hAnsi="Times New Roman"/>
          <w:sz w:val="24"/>
          <w:szCs w:val="24"/>
        </w:rPr>
        <w:t xml:space="preserve">стать их частью. </w:t>
      </w:r>
      <w:r>
        <w:rPr>
          <w:rStyle w:val="FontStyle38"/>
          <w:rFonts w:cs="Times New Roman" w:ascii="Times New Roman" w:hAnsi="Times New Roman"/>
          <w:sz w:val="24"/>
          <w:szCs w:val="24"/>
        </w:rPr>
        <w:t xml:space="preserve">В этом, по мнению директора «Эн-би-си», и было истинное назначение новостей. Проникнуть — с помощью людей и камер — в самую гущу происходящего и создавать, лепить реальность, </w:t>
      </w:r>
      <w:r>
        <w:rPr>
          <w:rStyle w:val="FontStyle41"/>
          <w:rFonts w:cs="Times New Roman" w:ascii="Times New Roman" w:hAnsi="Times New Roman"/>
          <w:sz w:val="24"/>
          <w:szCs w:val="24"/>
        </w:rPr>
        <w:t xml:space="preserve">стать реальностью, </w:t>
      </w:r>
      <w:r>
        <w:rPr>
          <w:rStyle w:val="FontStyle38"/>
          <w:rFonts w:cs="Times New Roman" w:ascii="Times New Roman" w:hAnsi="Times New Roman"/>
          <w:sz w:val="24"/>
          <w:szCs w:val="24"/>
        </w:rPr>
        <w:t>наконец. А те, кто раньше был у власти — копы, политики, общественные деятели, — пусть молча наблюдают со сторон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И Мюррей чуть было не лишился всего этого. В какой-то момент полицейский почти перехватил инициативу. Но вот, благодаря тому, что у злодея оказалось верное понятие об общественном порядке, телевидение заняло в истории то место, которое ему и полагалос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двадцать девя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Мысли в голове у Брюса больше не носились. Теперь они плясали джигу, выстукивали чечетку, вертелись в центрифуге и взбивали его мозг в молочный коктей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Ты сюда пригласил репортеров? В </w:t>
      </w:r>
      <w:r>
        <w:rPr>
          <w:rStyle w:val="FontStyle41"/>
          <w:rFonts w:cs="Times New Roman" w:ascii="Times New Roman" w:hAnsi="Times New Roman"/>
          <w:sz w:val="24"/>
          <w:szCs w:val="24"/>
        </w:rPr>
        <w:t>мой д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овершенно верно, Брюс. Ты, я и Скаут будем вместе делать заявл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е собираюсь делать никакого заявления, ублюдок ненормальный! Можешь это свое заявление засунуть себе в задниц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больше ничего не соображал. Фарра и Велвет открыли рты от ужаса и удивления, но было похоже, что Уэйн не обратил внимания на дерзость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вот, Брюс, выругайся как следует, чтобы потом никаких непристойностей перед репортерами. Это может повлиять на рейтинг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была в восторг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с правда покажут по телевизору, милы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малыш, и нас, и Брюса, потому что он ведь не хочет, чтобы его маленькая дочка вдруг умер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ое еще заявление? Что я должен сказ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Сейчас поймешь. Ты скажешь всей стране — и можешь мне поверить, что тебя услышит </w:t>
      </w:r>
      <w:r>
        <w:rPr>
          <w:rStyle w:val="FontStyle41"/>
          <w:rFonts w:cs="Times New Roman" w:ascii="Times New Roman" w:hAnsi="Times New Roman"/>
          <w:sz w:val="24"/>
          <w:szCs w:val="24"/>
        </w:rPr>
        <w:t xml:space="preserve">вся </w:t>
      </w:r>
      <w:r>
        <w:rPr>
          <w:rStyle w:val="FontStyle38"/>
          <w:rFonts w:cs="Times New Roman" w:ascii="Times New Roman" w:hAnsi="Times New Roman"/>
          <w:sz w:val="24"/>
          <w:szCs w:val="24"/>
        </w:rPr>
        <w:t>страна, поскольку мы с тобой интересней, чем постельная сцена между Элвисом и Опрой на лужайке перед Белым домом — так вот, ты скажешь, что во всех преступлениях Магазинных Убийц виноват 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улыбнулся, словно говоря: «Отличный план, да?» Опасения Брюса подтвердились, и все-таки это было для него удар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ажешь, что, познакомившись и лично с нами побеседовав, ты понял, что мы не более чем несчастная, тупая, необразованная белая шваль и что твои шикарные голливудские картины совершенно сбили нас с толку и развратили наши наивные умы. — Тут он достал рюкзак, в котором еще недавно находилась мертвая голова, и вытащил оттуда стопку вымазанных кровью журналов и газет. Выбрав одну из газет, процитиров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ажешь, что твоя «искусная циничная эксплуатация самых низких и примитивных сторон человеческой психики оказала такое разрушительное воздействие 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этого не сделаю! — Брюс чуть не задохнулся от возмущ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медленно прошелся по комнате и остановился рядом с Велвет и Фарр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ткрой рот, крош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елвет снова разрыдалась. Уэйна это не слишком тронуло: он вынул пистолет и приставил его к сомкнутым губам Велвет. Металлическое дуло уперлось в сжатые зубы девоч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верное, твои хорошенькие зубки влетели тебе в кругленькую сумму. Так вот, одна такая пуля может их сильно подпорт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Решив, что этого пока достаточно, Уэйн спрятал пистолет, повернулся к Брюсу и помахал у него перед носом окровавленными журнал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скажешь, Брюс, что мы «продукты общества, прославляющего насилие». Что мы слабовольные и простодушные существа, «совращенные образами секса и смерти», образами, которые ты создаешь, приятель, и за которые тебя наградили «Оскаром». Ты скажешь, что глаза твои открылись и тебе стыдно. Кстати, у меня появилась шикарная идея — бог мой, ну конечно! Ты вернешь им свой «Оскар». В прямом эфире! Ты откажешься от «Оскара» из уважения к своим жертвам. К тем людям, которых ты убил посредством меня и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Брюс не был бессердечным и понимал, что он не в самом худшем положении. Он помнил, что в доме двое убитых и одна умирающая. И все-таки в этот момент Брюс думал только о том, какую ужасную судьбу приготовил ему Уэйн. Он не мог себе представить ничего более унизительного и разрушительного, чем заявление, на котором настаивал Уэйн. Это конец его карьеры. Позорный отказ от собственной философии. Полная потеря уважения и доверия общественности. Мгновенный крах Брюса как художника. И все из-за какой-то </w:t>
      </w:r>
      <w:r>
        <w:rPr>
          <w:rStyle w:val="FontStyle41"/>
          <w:rFonts w:cs="Times New Roman" w:ascii="Times New Roman" w:hAnsi="Times New Roman"/>
          <w:sz w:val="24"/>
          <w:szCs w:val="24"/>
        </w:rPr>
        <w:t>лж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пытался найти хоть один аргумент против плана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не сработает, Уэйн. Это не может сработать. Что бы я ни сказал, закон не изменить. Вы совершили преступление и понесете наказ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ушь собачья, Брюс, и ты прекрасно это знаешь. Закон трактуют люди, и у него может быть миллион значений. Одно для белых, другое для черных. Одно для богатых, другое для бедных. Закон как глина — лепи что хочешь, и никто не знает, что получится завтра. После твоего заявления, приятель, мы со Скаут больше не будем грязными убийцами. Мы станем героями для одних, жертвами для других. Монстрами и святыми одновременно. В нас воплотится общественная полемика, которая проникнет в самое сердце нац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лаза Уэйна светились от гордости. Он заговорил глубоким проникновенным голосом типичного телеведущего:</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Граждане Америки взглянут на себя и спросят: «Кто мы? Куда мы идем? Кто в ответе за преступления Уэйна и Скаут? Вина ли это Брюса Деламитри или мы все причастны к содеянном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Скаут обожала, когда Уэйн так расходился. Он был </w:t>
      </w:r>
      <w:r>
        <w:rPr>
          <w:rStyle w:val="FontStyle41"/>
          <w:rFonts w:cs="Times New Roman" w:ascii="Times New Roman" w:hAnsi="Times New Roman"/>
          <w:sz w:val="24"/>
          <w:szCs w:val="24"/>
        </w:rPr>
        <w:t xml:space="preserve">такой </w:t>
      </w:r>
      <w:r>
        <w:rPr>
          <w:rStyle w:val="FontStyle38"/>
          <w:rFonts w:cs="Times New Roman" w:ascii="Times New Roman" w:hAnsi="Times New Roman"/>
          <w:sz w:val="24"/>
          <w:szCs w:val="24"/>
        </w:rPr>
        <w:t>умный. «В нас воплотится общественная полемика», «проникнет в самое сердце нации» — это были фразы на сто долларов. Она понятия не имела, где он всего этого набрался. Как и она, Уэйн бросил школу при первой же возможности. А потом только и делал, что валялся на диване и смотрел телевиз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в этом-то и было де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смотрел телевизор всю свою жизнь и попадал не только на комедийные сериалы и повторные показы «Стар-Трека». За десятилетия, проведенные за пультом дистанционного управления, перед глазами Уэйна прошли десятки тысяч фрагментов ток-шоу, программ «Дискавери», новостей «Си-эн-эн» — нескончаемый поток «информации» и «анализа». Бесконечная череда телевизионных докторов, терапевтов, психологов и «экспертов» всех мастей снабдили целые поколения зрителей фастфудовским вариантом понятий и идей, которые раньше можно было приобрести только за долгие годы чтения и размышлени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мный человек, проведший всю жизнь у телевизора, впитает более чем достаточно всевозможного высокопарного философского дерьма и псевдонаучных рассуждений; а Уэйн, как Брюс уже начал догадываться, был умным человек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нимал, что Уэйн прав. Абсолютно и несомненно. Всего за несколько секунд в эфире преступник мог стать героем. А герой — преступником, как в случае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попробовал другую такти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если я завтра публично откажусь от своих слов? Если я заявлю всему миру, что ты меня заставил взять на себя ответственн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решила, что Брюс недооценивает гениальность плана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 тому моменту тебя может и не быть, мистер Большая Шишка, — заметила она. — Кто знает, когда ты умр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засмея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чно, крошка. Но, откровенно говоря, не так уж важно, что ты скажешь завтра, Брюс, даже если предположить, что ты до завтра дотянешь. Завтра наша история обретет свою собственную жизнь. На повестке дня у каждой газеты, у каждого ток-шоу будет стоять вопрос: «Кто виноват?» И что бы ты ни сказал, это не сотрет из памяти сегодняшний день и тот образ, который будет создан сегодня. Это решающий момент, и именно его все запомнят, — круче избиения Родни Кинга, круче кортежа Кеннед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ну, Уэйн, смотри не продешеви, — процедил сквозь зубы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брось ты, приятель! Все сложилось как нельзя лучше: король Голливуда, двое серийных убийц, умирающая звезда «Плейбоя», потрепанная ведьма-жена, соблазнительная маленькая дочка, вся в слезах... кровь, оружие... у нас тут все как полагается. Никто не сможет это забыть. Мы все останемся в их памяти наве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дошел вплотную к Брюсу и заглянул ему в лицо.</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при виде тебя, Брюс, они только об этом и будут помнить. О том, как ты стоишь в обнимку со мной и Скаут и — под хныканье дочери и стоны умирающей подружки — говоришь: «Америка, очнись! Мы сеем ветер, а пожинаем ураган. Эти двое невежественных грешников — одной с вами крови. Одной крови со мной. Мои сын и дочь. Я породил их, и мои грехи легли им на душу...» Вот так-то, а теперь давайте выпьем.</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Оливер и Дейл готовились к утреннему выпуску программы «Кофе-тайм», когда в их студии раздался телефонный звон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 нужны две телевизионные знаменитости, — потребовал директор отдела новостей, — способные провести выпуск не из студии, а из самой гущи событий. Людям в этом доме нужен друг.</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юррей уже выиграл битву за право послать к Уэйну свою коман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еступники связались с нами, и это дает нам преимущество над всеми остальными, — высокомерно заявил он представителям других телекомпаний. — К тому же, если вы будете возражать, я не скажу вам, в чем заключаются требования преступников, и ваши люди только напрасно погибн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перь Мюррею осталось убедить Оливера и Дейл, в которых компания столько вложила, что именно они должны войти в дом Брюса Деламитри от имени «Эн-би-си». Мюррей торопился. Уэйн требовал двух техников, а не ведущих. Оливера и Дейл еще придется обучить работе с аппаратурой, времени же на это — в обрез.</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вум залакированным телевизионным куклам предложение Мюррея не могло не показаться заманчивым... Это был шанс в одно мгновение превратиться из популярных ведущих, которые только и делают, что читают текст суфлера и беседуют со знаменитостями, в героев эпох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 другой стороны, люди, захватившие в доме заложников, — массовые убийц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вы уверены, что это безопасно? — спросил Оливер. — Я просто за Дейл переживаю, понимае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езопасность гарантирована, — заверил их начальник. — Зачем ему вас убивать? Вы ему необходимы. Телевидение — все, что у него осталось. С нами он суперзвезда, а без нас — неудачник, которого ждет электрический стул. Мы нужны ему не меньше, чем он на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йл и Оливер обменялись взволнованными взглядами. Их вдруг обоих осенило, что мечтающий о славе маньяк-убийца только выиграет, прикончив в прямом эфире парочку ведущих программы «Кофе-тайм». И все же это такая возможность! Оливер и Дейл — бесстрашные правдоискатели, военные корреспонденты, рискующие жизнью ради того, чтобы донести самую громкую историю десятилетия в дома американских телезрителе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Мюррей решил по максимуму использовать свое преимущест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жете не волноваться. Вам обещана полная безопасность. — Он понизил голос: — Но послушайте, не надо всем об этом рассказывать. Пусть думают, что вы работаете на свой страх и риск, потому что для вас нет ничего важнее, чем право телезрителей знать последние нов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это да! — воскликнула Дей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менно! Вам даже могут дать за это медаль, — добавил шеф.</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и конечно, мы несем ответственность перед обществом, — патетически заметил Оливер, который всегда считал себя одним из основных нравственных наставников и защитников Амери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ж, значит, договорились, — сказал начальник. — Оборудование довольно простое. Я попрошу, чтобы кто-нибудь из ребят объяснил вам, как с ним управляться. После этого вы должны будете только снять с себя одежду — и гото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был так близок к цели. На секунду ему показалось, что все получилось. Но он ошибся.</w:t>
      </w:r>
    </w:p>
    <w:p>
      <w:pPr>
        <w:pStyle w:val="Style51"/>
        <w:widowControl/>
        <w:numPr>
          <w:ilvl w:val="0"/>
          <w:numId w:val="0"/>
        </w:numPr>
        <w:ind w:firstLine="709"/>
        <w:jc w:val="both"/>
        <w:outlineLvl w:val="0"/>
        <w:rPr/>
      </w:pPr>
      <w:r>
        <w:rPr>
          <w:rStyle w:val="FontStyle41"/>
          <w:rFonts w:cs="Times New Roman" w:ascii="Times New Roman" w:hAnsi="Times New Roman"/>
          <w:sz w:val="24"/>
          <w:szCs w:val="24"/>
        </w:rPr>
        <w:t xml:space="preserve">— </w:t>
      </w:r>
      <w:r>
        <w:rPr>
          <w:rStyle w:val="FontStyle41"/>
          <w:rFonts w:cs="Times New Roman" w:ascii="Times New Roman" w:hAnsi="Times New Roman"/>
          <w:sz w:val="24"/>
          <w:szCs w:val="24"/>
        </w:rPr>
        <w:t xml:space="preserve">Снять </w:t>
      </w:r>
      <w:r>
        <w:rPr>
          <w:rStyle w:val="FontStyle38"/>
          <w:rFonts w:cs="Times New Roman" w:ascii="Times New Roman" w:hAnsi="Times New Roman"/>
          <w:sz w:val="24"/>
          <w:szCs w:val="24"/>
        </w:rPr>
        <w:t>с себя одежду? — ошеломленно прошептала Дей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да, только и всего, — проговорил Мюррей, стараясь не заострять на этом вним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Вы имели в виду — </w:t>
      </w:r>
      <w:r>
        <w:rPr>
          <w:rStyle w:val="FontStyle41"/>
          <w:rFonts w:cs="Times New Roman" w:ascii="Times New Roman" w:hAnsi="Times New Roman"/>
          <w:sz w:val="24"/>
          <w:szCs w:val="24"/>
        </w:rPr>
        <w:t xml:space="preserve">сменить </w:t>
      </w:r>
      <w:r>
        <w:rPr>
          <w:rStyle w:val="FontStyle38"/>
          <w:rFonts w:cs="Times New Roman" w:ascii="Times New Roman" w:hAnsi="Times New Roman"/>
          <w:sz w:val="24"/>
          <w:szCs w:val="24"/>
        </w:rPr>
        <w:t>одежду? — переспросил Оливер. — Вы несомненно хотите, чтобы мы переоделись в военную форм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 и все репортеры, Оливер всегда мечтал надеть бронежилет и быть похожим на солда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начальник отдела новостей не это имел в ви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вы должны снять ее. Парень хочет убедиться, что в одежде не спрятано оружие. А в чем де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э-э... — протянул Оливер и нервно кашлянул. — Думаю, это вопрос презентац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ейл и Оливер прекрасно выглядели и очень этим гордились. Классическая пара телеведущих и несомненный пример для подражания. Седовласому и величественному Оливеру было где-то под шестьдесят, а бойкой и хорошенькой Дейл — немного за тридцать. Визажисты, парикмахеры и дизайнеры работали над ними не покладая рук, и в студии Дейл и Оливер смотрелись просто великолепно. Олицетворяя собой воплощение американской мечты, они походили на строгого посла и его эффектную вторую жен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облема же заключалась в том, что, как обычно и бывает, с изнанки все выглядело инач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 примеру, Оливер носил корсет, а Дейл как раз проходила курс по удалению целлюлита. У Оливера было два больших и некрасивых шрама после грыжи, а у Дейл — безумная татуировка на бедре, к тому же изуродованная неудачными попытками ее выве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ливер вдруг припомнил, что, по причине болезни домработницы, на нем со вчерашнего дня была последняя и самая гадкая пара его трусов. А Дейл после шоу планировала встречу с новым любовником. Поэтому она явилась на работу в красном кружевном белье с разрезом в области промежности и дыркой в виде сердечка на поп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конце концов, мы вам достанем новое белье, — пообещал Мюррей. — И замаскируем все дефекты на тел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это вряд ли, — отозвался главный визажист, который слонялся без дела на заднем плане. — На лицах у Оливера и Дейл так много тонального крема, что, если мы примерно так же загримируем их целиком, они вряд ли смогут ход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думаю, шеф, — рассудил Оливер, — в этот нелегкий для страны момент Дейл и я, как лучшие телеведущие страны, должны быть здесь, в студии, контролируя операцию из центра. Ведь генералы не участвуют в сражениях, не так 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я согласна, но только с дублером, — сказала Дейл, не очень хорошо подума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ак Оливер и Дейл упустили шанс остаться в истории, но, что гораздо важнее, сохранили в тайне свои дефекты. С заметным облегчением они отправились назад в студию, где, благодаря работе умелых помощников, их ожидало эксклюзивное интервью с актрисой по имени Дав, которую Брюс почти довел до слез на губернаторском ба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прочем, начальник полиции Корнелл, обиженный на захвативших власть телевизионщиков, все равно не разрешил бы Оливеру и Дейл участвовать в операц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м нужно найти двух опытных специалистов, — заявил он, — желательно уже бывавших в переделках. Если отправим к этому парню разинь, которые там напортачат, то неизвестно, чем все это закончится. Повторяю: только лучших специалистов.</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И телевизионщики бросились на поиск операторов с крепкими нервами, приличными телами и бельем, которое не стыдно показат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ь перв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се было готово, и Уэйн еще раз отправился вниз, чтобы впустить внутрь дома съемочную групп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это время Брюс бродил туда-сюда по комнате, пытаясь придумать выход из полож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гордилась эффектом, который произвел на Брюса план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идите, какой он умный? — спросила 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е могу это сделать, — сказал Брюс. — Просто не мог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елвет перевязывала рану Брук при помощи порванных наволочек от диванных подушек. Она взглянула на от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надо, папа. Этой женщине нужен доктор, и ты же слышал, что он сделает со мной. Он меня застрел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елвет боролась со слезами; тем не менее она демонстрировала силу воли, которой родители никак от нее не ожидали. Очевидно, многолетнее брожение Велвет с полными карманами денег по пассажам торговых центров не давало ей возможности проявить лучшие стороны характе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конечно, Велвет. Прости. Я не позволю этому случиться. Но нужно подумать. Такое заявление будет иметь ужасные последствия. Для меня и для всех нас. Уэйн прав: как только я скажу то, что он хочет, со мной будет покончено. Что бы я потом ни делал и чего бы ни достиг, все будут помнить только э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со стороны выглядевшая как труп, выразила протест. Хотя послышалось только бульканье, было ясно, что она считала свою проблему самой важной на повестке дн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росто не мог заставить себя с этим согласи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понимаю, Брук, что ты серьезно ранена, и сделаю все, чтобы помочь тебе, как только представится возможность, но пока — увы... Я тоже в беде. Через десять минут весь мир услышит мое признание в совершении массового убийст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о ведь тебя же принуждают. Ты можешь позже отречься от своих слов, — вмешалась Фарра. До нее вдруг стало доходить, как сильно поражение Брюса скажется на ее собственной судьб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конечно, Фарра. Чем не прошение о помиловании?! Буду всем рассказывать, что стал несчастной жертвой какой-то швали из трейлерного поселка на Среднем Запад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й ты, выбирай выражения! — Скаут не понравилась такая характеристика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Брюс был слишком напуган, чтобы еще и об этом волнов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Что? Ты хочешь, чтобы я его </w:t>
      </w:r>
      <w:r>
        <w:rPr>
          <w:rStyle w:val="FontStyle41"/>
          <w:rFonts w:cs="Times New Roman" w:ascii="Times New Roman" w:hAnsi="Times New Roman"/>
          <w:sz w:val="24"/>
          <w:szCs w:val="24"/>
        </w:rPr>
        <w:t xml:space="preserve">любил, </w:t>
      </w:r>
      <w:r>
        <w:rPr>
          <w:rStyle w:val="FontStyle38"/>
          <w:rFonts w:cs="Times New Roman" w:ascii="Times New Roman" w:hAnsi="Times New Roman"/>
          <w:sz w:val="24"/>
          <w:szCs w:val="24"/>
        </w:rPr>
        <w:t>Скаут? Твой дружок — маньяк-убийца, бессердечный психопат.</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не видел его с хорошей стороны.</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Это Брюса по-настоящему рассмеши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действие включилась Фарра. Она подошла к дивану, на котором сидела Скаут и села рядом. Скаут навела на нее пистол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сли хочешь завести с ней дружбу, — сказал Брюс, — то это бесполезно. Брук пыталась, за что и поплатилась — можешь полюбоваться на ее разбитые губ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Фарра замышляла совсем другое. Она о многом успела подумать с того момента, когда Уэйн объявил им о своем плане, и хотела попросить об услуг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те... мисс... эээ, Скаут? Кстати, о хороших сторонах. Не могу я попросить вас об услуг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ой услуг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звольте моему мужу сделать звон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вонок? Кому он будет звонить? Весь мир собрался у него перед дом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ты задумала, Фарра? — спросил Брюс. — Кому я должен звон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Фарра приготовилась сказать свою речь. Она прекрасно понимала, что прозвучит это не лучшим образом, но выхода у нее не было: все, что она имела, могло исчезнуть с утренней росой. Она помнила времена, когда не имела ничего, и это были не лучшие годы в ее жиз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подумай вот о чем. Вся эта история не просто уничтожит тебя как режиссера. Она еще и повлечет за собой неминуемый финансовый крах. Как только ты возьмешь на себя ответственность за убийства, с тобой начнет судиться каждая семья в Америке, в которой кто-то умер насильственной смертью, даже не обязательно от рук Уэйна и Скаут. И это никогда не кончится. Наверное, внуки Велвет будут продолжать выплачивать наши долги. Ты понимаешь, о чем я? Это мгновенное банкротство. Чтобы спастись, нам нужно перевести все деньги на мое имя, и немедленно, до того, как здесь появятся репортеры. Поэтому если мисс Скаут позволит нам послать всего лишь маленький факс в банк...</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евероятно! Все были пораже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Мама! — запротестовала Велвет. — Это выглядит </w:t>
      </w:r>
      <w:r>
        <w:rPr>
          <w:rStyle w:val="FontStyle41"/>
          <w:rFonts w:cs="Times New Roman" w:ascii="Times New Roman" w:hAnsi="Times New Roman"/>
          <w:sz w:val="24"/>
          <w:szCs w:val="24"/>
        </w:rPr>
        <w:t xml:space="preserve">так </w:t>
      </w:r>
      <w:r>
        <w:rPr>
          <w:rStyle w:val="FontStyle38"/>
          <w:rFonts w:cs="Times New Roman" w:ascii="Times New Roman" w:hAnsi="Times New Roman"/>
          <w:sz w:val="24"/>
          <w:szCs w:val="24"/>
        </w:rPr>
        <w:t>гадко!</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абочусь о твоем будущем, юная леди.</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Скаут рассмеялась.</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вы нечто! — сказала 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я нечто? Я не врываюсь в дома к посторонним и никого не убиваю. Просто я не хочу, чтобы деньги моей дочери получила какая-нибудь официантка из Милуоки, мужа которой пырнули ножом в пивной. И больше нич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икто никуда звонить не будет. И факсов никаких не будет. Так что сидите и думайте о бедности. Понятно?</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На секунду в комнате стало тих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роме того, — добавила Скаут раздраженно, — может, эта официантка из Милуоки и была бы права. Может, великому «мистеру Оскару» Брюсу Деламитри не нужно было снимать такие фильмы. Может, то, что Уэйн заставляет вас сказать, не так уж глуп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перь взорвался Брюс. Он был настолько зол, что даже не боя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верю своим ушам! Ты хочешь убедить себя в том, что вы с Уэйном ни в чем не виноваты? Это все не шутка, вы и правда хотите в это верить! Хотите сбросить с себя ответственность за то, что сделали. Ты маленькая трусливая суч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па, успокойся. — В глазах Велвет читалась мольба. — Она же убьет нас!</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Скаут поглаживала рукой пистол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никого не убью, крошка. Только если нас не будут слушаться. Я просто хочу сказать, ч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икто, кроме вас, не несет ответственности за содеянное! — закричал Брюс. — Виноват тот, кто спустил кур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наю, мистер Деламитри, и я не спорю. Мы сами совершили наши преступления, и мы в них винова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чень мило с твоей сторо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почка, пожалуйс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лько вот... — продолжала Скаут, — не думаю, что кому-то становится легче от всей этой грязи. Вот и всё. — Она казалась почти печальн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ты о ч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знаете... песни, фильмы и все такое прочее. Раньше люди, живущие в бедности и страхе, могли хотя бы в них найти какое-то утешение. А сейчас повсюду грязь. Ну, то есть ваши фильмы... они такие... как это называют, когда кто-то за кем-то подсматрива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уайеризм, — пришла на помощь Велвет, стараясь смягчить эффект отцовской груб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вот, они такие. Вы сами подумайте: вы живете в большом красивом доме в Голливуде, с бассейном и охранник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торому твой приятель отрезал голову, — горько бросил Брюс. — Теперь у меня есть безголовый охранни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Говорю же вам, я знаю, что мы виноваты. — Скаут тоже начинала злиться. — Просто вы живете в роскоши, а зарабатываете тем, что делаете фильмы о простых, несчастных, темных людях, обитающих в трущобах, гетто и трейлерных парках. И люди эти в ваших фильмах выглядят уродливыми, больными и жестоки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вы и есть уродливые, больные и жестокие!</w:t>
      </w:r>
    </w:p>
    <w:p>
      <w:pPr>
        <w:pStyle w:val="Style7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наверное, я все это заслужила. Но мне кажется, что половина Америки живет в аду, а половина с удовольствием за этим наблюдает.</w:t>
      </w:r>
    </w:p>
    <w:p>
      <w:pPr>
        <w:pStyle w:val="Style7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Скаут больше не желала продолжать разговор и включила телевизор. К дому Брюса неуверенной походкой приближались двое в нижнем белье.</w:t>
      </w:r>
    </w:p>
    <w:p>
      <w:pPr>
        <w:pStyle w:val="Style7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ь втор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осторожно открыл входную дверь и впустил в дом практически голых телевизионщик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те за такие недостойные условия работы, — увидев вошедших, сказал он. Уэйн не ожидал, что к нему пришлют женщину, и теперь был обеспокоен впечатлением, которое это может произвести на Скаут. — Но уверен, вы понимаете, в каком мы тут положен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з-за кольца бронированных автомобилей, установленных полицией, силы правопорядка следили за развитием событи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вот, очередной бессовестный убийца получил свои пятнадцать минут славы, — задумчиво произнес начальник полиции Корнелл. С ним была его лучшая осадная команда: лучший переговорщик, командир отряда специального назначения и представитель по связям с общественность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Если он захочет подтереть задницу, мы можем подсобить ему в этом, — заметил командир спецназа, раздраженный отсутствием решительных действий. — Мои ребята готовы к наступлению. Позвольте им разобраться с ублюдком. Мы провернем всю операцию за сорок пять секунд.</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едставитель по связям с общественностью был категорически проти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сильно рискуем, сэр, — возразил он. — Заложники все в одной комнате, а оба преступника хорошо вооружены. Если отряд специального назначения ворвется в дом, кровавой резни не избежать, и это, как вам прекрасно известно, будет заснято всеми камерами в Голливуд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а если у нас получится? — настаивал командир спецназа. — Оглушим их гранатами и вытащим наружу в цепях? Как вам такое зрелище для телекаме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вучало заманчиво. Нет ничего эффектнее прорыва осады и спасения заложников, особенно когда среди них имеется девочка-подросто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Хадсон не дастся вам живым, — ответил представитель по связям с общественность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не живым, так мертвым. Еще лучше! Конечно, в случае, если заложники останутся в живы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именно, ес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конце концов Корнелл решил, что лучше пока действовать осторож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мотрим, что выйдет из этой истории с репортерами. Может, он выскажется и сдас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омандир спецназа с отвращением отвернулся. Корнелл его не винил: ему и самому было нелегко принять такое решение. Не в первый раз преступники при помощи шантажа добивались выхода в эфир. Каждый человек мечтает покрасоваться на телеэкране. Достаточно пять минут посмотреть на участников любого телешоу, чтобы понять, как далеко они готовы зайти для достижения этой цели. Стоит ли ожидать чего-то другого от преступников? Корнелл все чаще осознавал, что присутствие полиции уже не нужно на этом фестивале безумного «домашнего виде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хоже, нам когда-нибудь придется превратиться в агентов и брать плату за вход, — сказал он горьк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прочем, полицейские тоже были не без греха, и Корнелл это отлично понимал. Они снабжали телевизионщиков материалами для полицейских шоу, давали бесконечные пресс-конференции, выступали с телевизионными обращениями к свидетелям преступления. Корнелл и сам срежиссировал несколько грандиозных операций с расчетом в основном на камеры и славу. Так если даже полицейские хотели быть звездами, то почему преступники должны от них отличать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чальник полиции вздохнул.</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деюсь, этот ублюдок хотя бы не впадет в дурное настроение и не продержит нас весь день в ожидани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ь треть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 вернулся в гостиную, оставив свою маленькую съемочную группу за дверью.</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Скаут все еще смотрела телевизор.</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сс, — сказала она.</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Телеоператоры уже находятся в осажденном доме, — объясняла ведущая, — и у нас вот-вот появится картинка. Их аппаратура соединена с передвижной телестанцией при помощи двухсотметрового кабеля... сейчас вы видите фургон, в котором расположена телестанция... Это тот фургон, Ларри?</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Думаю, да, Сьюзен, — ответил ее напарник, — но могу и ошибаться. Давайте спросим у доктора Марка Рэддингера, в этом ли фургоне находится передвижная телестанция?</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Да, — подтвердил бородатый мужчина в спортивной рубашке и вельветовом пиджаке, сидящий рядом с Ларри. — Это тот самый фургон.</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То есть вы абсолютно в этом уверены? — спросил Ларри.</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Да, абсолютно уверен, — снова подтвердил доктор Рэддингер. — Это тот самый грузовик.</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Что ж, мы так и думали, Сьюзен, — сказал Ларри, — а теперь знаем это точно. Как ты и предполагала, мы действительно видим на экране тот самый фургон, в котором находится передвижная телестанция.</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Это точная информация? — спросила Сьюзен.</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Да, — ответил Ларри, — это точная информация. Перед нами тот самый фургон. Тот самый, от которого отходит двухсотметровый кабель, присоединенный к аппаратуре съемочной группы.</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Спасибо, Ларри, — Сьюзен одарила телезрителей сияющей улыбкой. — Мы также можем сообщить, что звукооператор имеет доступ к рейтинговому компьютеру.</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К рейтинговому компьютеру? — заинтересовался Ларри. — Это компьютер, проводящий анализ и составляющий телевизионные рейтинги, не так ли?</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Именно так, Ларри.</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Давайте снова обратимся к доктору Марку Реддингеру, который находится у нас в студии. Марк, не могли бы вы рассказать немного подробнее о том, что представляет собой рейтинговый компьютер?</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Да, конечно, Ларри. Телекомпании используют рейтинговый компьютер для анализа данных и передачи результатов точного статистического анализа телевизионных рейтингов.</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Вот как? Потрясающе! И вы можете это авторитетно засвидетельствовать?</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Безусловно.</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А телевизионные рейтинги показывают, сколько зрителей смотрят тот или иной канал? — спросила Сьюзен.</w:t>
      </w:r>
    </w:p>
    <w:p>
      <w:pPr>
        <w:pStyle w:val="Style34"/>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В статистическом и демографическом смысле, да, это...</w:t>
      </w:r>
    </w:p>
    <w:p>
      <w:pPr>
        <w:pStyle w:val="Style34"/>
        <w:widowControl/>
        <w:numPr>
          <w:ilvl w:val="0"/>
          <w:numId w:val="0"/>
        </w:numPr>
        <w:ind w:firstLine="709"/>
        <w:jc w:val="both"/>
        <w:outlineLvl w:val="0"/>
        <w:rPr>
          <w:rStyle w:val="FontStyle44"/>
          <w:rFonts w:ascii="Times New Roman" w:hAnsi="Times New Roman" w:cs="Times New Roman"/>
          <w:sz w:val="24"/>
          <w:szCs w:val="24"/>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выключил телевизор. У него начала болеть голо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Хватит с тебя этой чуши, Скаут. Нам надо работать, — сказал он. — А теперь внимание: хочу представить вам Билла и Кирстен, они сделают нас звездами. — И Уэйн впустил в гостиную репортер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илл и Кирстен явно чувствовали себя не в своей тарелке. Они были неробкого десятка, снимали голод, войны и президентские выборы, однако сегодня оказались в обстоятельствах не очень располагающих к уверенности. И дело было не в женщине в пропитанном кровью платье, которая хрипела на полу у мини-бара. И не в психопатических маньяках, которые держали их под дулом автомата. Просто любому было бы нелегко прийти на званый вечер в наряде, состоящем из нижнего бель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и чувствовали себя голыми. Билл и Кирстен — стройные, эффектные молодые репортеры — хотели выглядеть соответственно. Биллу недоставало его широкой рубашки с многочисленными карманами, в которых было столько запасов, что их, как Билл частенько говорил, хватило бы на месяц. Кирстен — ее военных ботинок, с шестнадцатью дырочками для шнуровки в каждом, — они заставляли ее чувствовать себя смелее и тверже. Но больше всего их обоих напрягало отсутствие брюк. Конечно, ничего нельзя было с этим поделать, и они как настоящие профессионалы, без лишних возражений, выполняли возложенную на них миссию.</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 мы будем снимать?</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Уэйн посмотрел на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ты же режиссер. Где этим людям поставить камер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даже не пошевелился. Пусть нельзя избежать готовящегося кошмара, но помогать в его организации он не собир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жал плеч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огда я сам все сделаю. Может, мне тоже «Оскар» за это дадут, ха-ха! Так вот, ребята, камеру надо поставить прямо здесь, напротив ками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илл и Кирстен стали готовить аппаратуру. В это время Уэйн продумывал сценари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центре должен находиться этот диван. Потому что я точно знаю: чего бы там по телевизору ни показывали, где-нибудь поблизости обязательно есть диван. А если я его еще немного подвину, то Брук тоже будет в кадре. Так ведь, Бил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я ее вижу, — откликнулся Бил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от и отлично, потому что мне кажется, она просто потрясающе смотрится на полу. Прямо какой-то раненый лебед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обожала, когда Уэйн так говорил. Она твердо верила: будь у него образование, он точно стал бы поэтом. Билл с этим едва ли согласился бы. В объективе его телекамеры Брук не выглядела раненым лебедем. Она была похожа на раненого человека. Тяжело раненного человека. Билл много видел подобных сцен, когда работал военным корреспондентом, но так к ним и не привык и не находил в них ничего красив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а умирает, — сказала Велвет, накрывая Брук пиджак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Мы все умираем, милая, — ответил Уэйн, — с момента нашего появления на свет. Но ее жалкое состояние усилит эффект, который я хочу произвести. Она будет живым примером или, скорее, </w:t>
      </w:r>
      <w:r>
        <w:rPr>
          <w:rStyle w:val="FontStyle41"/>
          <w:rFonts w:cs="Times New Roman" w:ascii="Times New Roman" w:hAnsi="Times New Roman"/>
          <w:sz w:val="24"/>
          <w:szCs w:val="24"/>
        </w:rPr>
        <w:t xml:space="preserve">пока еще </w:t>
      </w:r>
      <w:r>
        <w:rPr>
          <w:rStyle w:val="FontStyle38"/>
          <w:rFonts w:cs="Times New Roman" w:ascii="Times New Roman" w:hAnsi="Times New Roman"/>
          <w:sz w:val="24"/>
          <w:szCs w:val="24"/>
        </w:rPr>
        <w:t>живым примером того, что прославляют и эксплуатируют люди, подобные Брюсу Деламитри. Так что убери с нее пиджак, крошка. Здесь не холодно, а твой пиджак портит мне всю картину. В пиджаке нет ничего сексуальн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елвет сделала, как ей веле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вот, гораздо лучше, — одобрил Уэйн. — Теперь картина что надо. Ну а как насчет тебя? — Он посмотрел на Фарру. — Что мы с тобой будем дел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 есть? — вздрогнула Фарра. Она уже надеялась, что ей не придется участвовать в сцене. Но горько ошиба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же телевидение, дорогая моя. Такая красивая женщина, как ты, будет пользоваться большой популярностью, особенно рядом с хорошенькой дочкой. Скаут, крошка, возьми-ка миссис и мисс Деламитри и пристегни их наручниками вон к той лампе за диваном... Ну, ну же, девочки, поторопитесь. Мы тут не «Унесенные ветром» снимаем. У нас прямой эфи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сунула руку в сумку Уэйна и извлекла оттуда пару наручник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няли с копа, — пояснила она. И мрачно добавила: — Ему они уже не пригодят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ока Скаут пристегивала Фарру и ее дочь к лампе, Уэйн с нетипичной для него смиренностью попросил разрешения взглянуть на сцену через объекти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режиссер, — ответил Бил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 что та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отбросил свою смиренность и подошел к камере с таким серьезным видом, как будто он был самим Сесилом Б. де Миллом. Приникнув глазом к видоискателю, он стал внимательно изучать детали сцены. Уэйн видел Брюса, сидящего на диване. За ним стояли Фарра и Велвет, сбоку лежала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замечательно. А сейчас, Скаут, — сказал Уэйн, продолжая создавать наиболее подходящую для его плана сцену, — садись-ка рядом с Брюсом, потому что мы с тобой будем сидеть именно там. Понятно? Составь компанию нашему геро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И все-таки чего-то не хвата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 кажется, все в порядке, — нервно заметила Кирстен. — Вроде все нужные элементы уже есть, так ведь? — Ей хотелось поскорее закончить и убраться отсюд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Элементы кадра — это только начало, — ответил Уэйн. — Нам же нужно добиться создания абсолютно незабываемого образа. Понятно? </w:t>
      </w:r>
      <w:r>
        <w:rPr>
          <w:rStyle w:val="FontStyle41"/>
          <w:rFonts w:cs="Times New Roman" w:ascii="Times New Roman" w:hAnsi="Times New Roman"/>
          <w:sz w:val="24"/>
          <w:szCs w:val="24"/>
        </w:rPr>
        <w:t xml:space="preserve">Абсолютно незабываемого! </w:t>
      </w:r>
      <w:r>
        <w:rPr>
          <w:rStyle w:val="FontStyle38"/>
          <w:rFonts w:cs="Times New Roman" w:ascii="Times New Roman" w:hAnsi="Times New Roman"/>
          <w:sz w:val="24"/>
          <w:szCs w:val="24"/>
        </w:rPr>
        <w:t>Если мы не заинтересуем публику, очень скоро все каналы нас отключат и вернутся к своим обычным программам, а мы останемся с одним «Си-эн-эн». Какие передачи могут стать нашими конкурентами, милая? — обратился он к Скаут. — Что там должно быть по программе? Я думаю, ты знаешь о дневной телевизионной программе больше, чем любая другая женщина твоего роста и веса во всех Соединенных Штат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ериалы «Стар-Трек: Новое поколение» и «Семейные узы», а также шоу Билла Козби и Опры Уинфри. Все в повторном показе, — с гордым видом продекламировала Скаут. — Я знаю все программы кабельных канал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ирстен подняла глаза от оборудова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когда это пойдет в прямой эфир, все станции страны к нам присоединятся. Вы будете единственной программой на всех каналах по всей Америк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лышишь, Брюс? Ты станешь еще более знаменитым! Билл, все ли попадают в кадр? Где проходит граница рам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Граница рамки! — восторженно пискнула Скаут, переполненная гордостью за Уэй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Ширины достаточно, — ответил Билл. — Сейчас я зафиксирую картинку и сделаю фото всех участников съемки. Вот посмотри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заглянул в объектив и затем, задумчиво нахмурившись, подошел к прикованным наручниками женщинам. Недолго думая, он дернул за края нарядного розового жакета Велвет, оторвав пуговиц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такое развитие событий не понравилось. Впрочем, как и Велвет, но ей протестовать не приходило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немедленно убери руки от этой девчонки! — крикнула Скаут.</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хочешь добиться высоких рейтингов, малыш? Ну? Хочешь, чтобы все на нас смотрели? Так вот, секс — лучшее средство для этого. Секс отлично продается и покупается. — Уэйн разодрал блузку Велвет и стащил с плеч девочки, чтобы можно было видеть ее бюстгальтер. — Клево, да? — сказал он. — Но слишком много нельзя показывать — на телевидении строгие правила. Так, чуть-чуть, просто чтобы заставить этих телевизионных лентяев зашевелиться... Ну вот, мы, кажется, готовы. Брюс, через пару секунд ты будешь сидеть на этом диване, между мной и Скаут, и заявишь на всю страну то, что я тебе велел. Не так ли, Брюс?</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ь четвер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Снаружи все ждали эфира. Пресса, полиция и большинство граждан Америки. Осада дома Брюса Деламитри стала новостью номер один по всей стра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так будет этот ублюдок делать заявление или нет? — ворчал начальник полиции Корнелл, прохаживаясь туда-сюда вокруг броневика. — Сколько нам еще ждать, прежде чем ворваться в дом и взять 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чальник полиции уже предчувствовал бесплодное завершение прекрасного дня. В этом он был не одинок. Его подчиненные нервничали все больше и настаивали на том, чтобы Корнелл взял дело в свои руки. Осады всегда были в ведении полиции, а не прессы, и многие копы, лишенные законной власти и оттесненные на задний план, чувствовали себя уязвленными. В особенности командир спецназ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поддаемся на шантаж, — говорил он. — Этот убийца купил себе бессмертие ценой смерти многих людей, а мы ему даем доступ на все телеканалы Америки. Этот парень заставляет нас целовать ему задницу, когда следует надрать ее. Нужно действовать, черт подери! Ворваться в дом и показать этому подонку и всем другим подонкам, прилипшим к своим экранам, что с лос-анджелесской полицией шутки плох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омандиру спецназа легко было так говорить. Его голову не отягощала корона. Платить по счетам в случае чего придется начальнику полиции. Корнелл понимал: ворвавшись в дом и лишив телевизионщиков долгожданной добычи, он сам станет их добычей. Если погибнет хоть один заложник, что в этой ситуации практически неизбежно, Корнелла и его команду заклеймят как безголовых дикарей, неандертальцев, которые, не дождавшись окончания мирных переговоров, вломились в дом, как стая тупых головорез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роме того, по мнению представителя полицейского департамента по связям с общественностью, на ситуацию можно было взглянуть с другой сторо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 самом деле мы не имеем права сейчас входить в дом. Как ни крути, телевизионное противоборство известнейшего режиссера экшн-фильмов и не менее известного маньяка-убийцы — это невероятное событие. Это настоящая и важная новость, каким бы образом она ни преподносилась. Мы должны позволить репортерам получить материал. Ведь нашей задачей является защита и, если нужно, формирование открытого демократического общест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омандир спецназа никогда еще не слышал такой слюнтяйской болтов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шей задачей, — рявкнул он, — является изничтожение всех подонков, пока мы не будем абсолютно уверены, что никому ничего не угрожает. И вы прекрасно знаете: если кто-нибудь умрет, пока мы тут отсиживаемся, подыгрывая репортерам, они же сами нас и обвинят в том, что мы не вмешались. В этой игре они не могут проиграть, а мы не можем выиграть, так что нам нужно плюнуть на этих паразитов и просто делать свою работ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люнуть на репортеров? Представитель по связям с общественностью едва не потерял созна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Даже начальник полиции понимал, что это глуп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 таким же успехом ты можешь предложить нам плюнуть на машины, здания, общество, — сказал он. — Телевидение перестало быть сторонним наблюдателем. Это раньше оно на пару часов отрывало зрителей от более важных дел, а все остальное время ящик с темным экраном просто стоял в углу гостиной как часть интерьера. Теперь телевидение в самом центре жизни людей. Оно не менее важно, чем еда. У каждого события в этом мире есть два результата. Один из них — то, что случилось, а второй — мнение людей о том, что случилось. Это факт, приятель, и если ты этого не видишь, значит, перед тобой не маячат выбор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Если бы Брэд Мюррей слышал эти слова, он бы глубокомысленно кивнул в знак согласия. Начальник полиции был безусловно прав. Уже никто не спорил с тем, что телевидение придает событиям форму и что события создаются ради телевидения. Однако в данном случае произошло нечто иное: телевидение </w:t>
      </w:r>
      <w:r>
        <w:rPr>
          <w:rStyle w:val="FontStyle41"/>
          <w:rFonts w:cs="Times New Roman" w:ascii="Times New Roman" w:hAnsi="Times New Roman"/>
          <w:sz w:val="24"/>
          <w:szCs w:val="24"/>
        </w:rPr>
        <w:t xml:space="preserve">стало </w:t>
      </w:r>
      <w:r>
        <w:rPr>
          <w:rStyle w:val="FontStyle38"/>
          <w:rFonts w:cs="Times New Roman" w:ascii="Times New Roman" w:hAnsi="Times New Roman"/>
          <w:sz w:val="24"/>
          <w:szCs w:val="24"/>
        </w:rPr>
        <w:t xml:space="preserve">событием. Если раньше о событиях нельзя было узнать без телевидения, то в наши дни они все чаще без телевидения </w:t>
      </w:r>
      <w:r>
        <w:rPr>
          <w:rStyle w:val="FontStyle41"/>
          <w:rFonts w:cs="Times New Roman" w:ascii="Times New Roman" w:hAnsi="Times New Roman"/>
          <w:sz w:val="24"/>
          <w:szCs w:val="24"/>
        </w:rPr>
        <w:t>не существов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удем ждать, — принял решение начальник полиции. — Пусть этот парень получит свое эфирное врем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наш гражданский долг, — подхватил представитель полиции по связям с общественностью.</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ушшшь собачья, — прошипел командир спецназ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ь пя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Брюс сидел на диване между Скаут и Уэйном и смотрел прямо в глаз телекамеры. Он знал, что через несколько минут войдет в историю как слюнтяй, как жалкий неудачник, которого вынудили сделать сопливое, трусливое, но абсолютно незабываемое признание в прямом эфи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н чувствовал себя как те военные летчики, которых во вражеском плену, израненных и изможденных, заставляют отречься от родины и присягнуть чужой стране. Всем известно, что делают они это не по своей воле, что выбора у них практически нет — и все-таки в отношении к ним что-то неуловимо меняется. Ведь невозможно выбросить из памяти то, как твой герой в одну секунду отрекается от всего, что было ему дорого. И внутри появляется ощущение: он мог, он должен был пожертвовать собой. Конечно, ощущение это несправедливо и неразумно, и все-таки избавиться от него практически невозмож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старался побороть отчаяние и пани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это не сработает, — говорил он умоляющим голосом. — Вы оба убийцы, вас ненавидят и боятся, и одно мое признание, к тому же сделанное по принуждению, ничего не изменит. Единственным его результатом будет крах всей моей жизн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чень жаль, Брюс, потому что у нас нет другого выхода, и отказываться от своего плана я не собираюсь. Билл? Кирстен? Вы готов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босс, — ответил Билл, который верно угадал, что Уэйну понравится быть «босс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нял, что настало время для осуществления его последней отчаянной идеи, которую он обдумывал с момента появления в доме съемочной группы. Он повернулся к Уэйну и постарался смотреть ему в глаза, что не так просто сделать, сидя рядом с кем-то на низком, мягком дива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вай устроим дебаты, — предложил о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устрои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еба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нахмурился: он не понимал, о чем идет речь. Брюс поспешил объяснить свою мыс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 Уэйн... Ты не дурак, и Скаут — не дура. Вы оба знаете, что в лучшем случае просто окажетесь в кадре. И что мои признания под дулом пистолета могут не произвести нужного впечатл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уже говорил тебе, у нас нет выбора, — напомнил Уэйн. — Ладно, Билл, дава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Брюс настаив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неправда. У вас есть выбор, но для этого придется пойти на риск. Давайте устроим дебаты, и это даст вам возможность доказать свою правоту без всякого насилия. Вы сами скажете все, что думаете, здесь, в прямом эфир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сторожно, Уэйн. — Скаут идея Брюса не нравилась. — У тебя есть план, вот и следуй ем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брось ты, Скаут. — Брюс поерзал на диване и повернулся к ней лицом. — Вспомни, что ты говорила несколько минут назад — о том, что я эксплуатирую нищету и уродство и наживаюсь на чужих страданиях. Это более интереснее, чем использование меня в качестве марионетки. Давайте превратим мое заявление в дискуссию: вы будете доказывать мою вину, а я буду защищаться. Только подумайте, какое шоу из этого выйдет! Вы станете настоящими звездами — не просто жалкими шантажистами, а полноценными участниками общественной полемики. Да-да, вы несомненно станете звезд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вездами? — переспросила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акая перспектива ей уже нравилас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конечно. Это же очевидно: публика любит герое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должен был добиться своего. Он знал, что это последняя возможность вырвать победу из челюстей врага, в одно мгновение превратиться из жертвы в героя, в человека, который отстаивает свои принципы даже в тяжелейший для него момент, когда силы зла бесчинствуют в его собственном доме. Привести Америку в чувства, напомнив ей о том, что «все мы несем ответственность за содеянное», а маньяки-убийцы — в особенно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думай, Уэйн, — сказал Брюс. — Я представитель культурной элиты страны. Ты олицетворяешь собой низшее сословие, угнетенный класс, беднейший слой населения Америки. Какая конфронтация могла бы получиться! Не тот ли это незабываемый образ, о котором ты так много говори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а вам от этого какая польза, мистер? — Скаут не просто было провести, что она уже наглядно доказала, нокаутировав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 это даст возможность опровергнуть ваши обвинения. Возможность представить вас как независимых и умных маньяков-убийц, которыми я вас считаю и которые, по моему мнению, должны нести ответственность за свои поступк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почка, помягче! — взмолилась Велвет, но ее слова повисли в воздухе, Брюс даже не заметил, что его прерв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этом и состоит риск, — продолжал он. — Изложите свои доводы, а я изложу свои — и посмотрим, чьи окажутся весомее. Если вы сумеете выиграть, то одержите настоящую победу: Америка вас никогда не забудет, а меня никогда не простит. Если же вы проиграете, то хуже вам от этого не станет, я абсолютно увере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слушай его, милый. Твой план гораздо лучше. Пусть делает заявл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днако Уэйн был заинтригова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не знаю, крошка. Мне кажется, у нас отличные аргументы. Ведь, откровенно говоря, примерно половина Республиканской партии и все поголовно священники в стране считают Брюса самим дьявол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который раз за эту ужасную ночь перед Брюсом забрезжил свет надежд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думай об имидже, Скаут, — поспешил он развить успех. — В каком виде вы предстанете перед камерами? Как парочка грязных головорезов или как интересные и умные антигерои? Если вы с достоинством пройдете через это испытание и спасете свои жизни, ваши изображения скоро появятся на всех тинейджерских футболках в стране. Вы сами будете заказывать музы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тронул верную струну в душе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ы правда верите, что мы можем стать звезд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Это же национальное телевидение. Победите вы или проиграете — не так уж важно: половина страны будет вас обожать. Фактически это беспроигрышная ситуац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хочешь стать звездой, малыш?</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хочу, милый, но... Не знаю...</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 в это время мир, застывший в ожидании обещанного шоу, начал изнывать от нетерпения, вся тяжесть которого легла на плечи бедной Кирстен, ползающей в нижнем белье вокруг своей аппаратур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там происходит, Кирстен? — раздраженный голос продюсера прокатился по проводам в наушники звукооператора. — Когда вы наконец выйдете в эфи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одюсер отказывался понимать сложность ситуации, в которой находилась Кирстен, и требовал, чтобы съемочная группа немедленно приступила к работе. Однако винить его было трудно: в фургон набилась целая рота старших продюсеров, редакторов и директоров программ, не говоря уже о начальнике полиции Лос-Анджелеса и мрачном типе в бронежилете, безостановочно бормотавшем: «Вот чушь собачья. Что за чушшшь собачья...» Вокруг фургона томились от безделья бесчисленные полицейские и репортеры, и все они, снаружи и внутри, настаивали на том, чтобы продюсер добился начала трансляции — причем немедлен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происходит, Кирстен? Объясни мне! — орал продюсер. — У нас тут двести станций ждут репортажа. Все крупнейшие телеканалы вышли из расписания, и мы не можем бесконечно показывать дом снаружи. Ведущие в студии уже устали чесать язык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едущие в студии и правда были на грани отчаяния.</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 xml:space="preserve">Наши камеры по-прежнему перед домом Брюса Деламитри, — в миллионный раз подтвердили Ларри и Сьюзен. — </w:t>
      </w:r>
      <w:r>
        <w:rPr>
          <w:rStyle w:val="FontStyle44"/>
          <w:rFonts w:cs="Times New Roman" w:ascii="Times New Roman" w:hAnsi="Times New Roman"/>
          <w:sz w:val="24"/>
          <w:szCs w:val="24"/>
          <w:lang w:val="en-US"/>
        </w:rPr>
        <w:t>Ay</w:t>
      </w:r>
      <w:r>
        <w:rPr>
          <w:rStyle w:val="FontStyle44"/>
          <w:rFonts w:cs="Times New Roman" w:ascii="Times New Roman" w:hAnsi="Times New Roman"/>
          <w:sz w:val="24"/>
          <w:szCs w:val="24"/>
        </w:rPr>
        <w:t xml:space="preserve"> нас в студии — эксперт по фасадам домов знаменитостей. Доктор Ранульф Тофу из Нью-Эйджевской академии астрального знания. Он сможет рассказать нам о моральном состоянии Брюса Деламитри, основываясь на цвете его гараж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се собравшиеся в машине «Эн-би-си» начали звере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его мы ждем, Кирсте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твета не последовало. Кирстен слышала продюсера, но молчала, поэтому он продолжал кричать, увеличивая громкость до тех пор, пока от его голоса в наушниках у Кирстен не затряслась голов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то этот козел себе позволяет? Сколько мы будем всех держать на привязи? Спроси его, какого черта он хочет!</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пылу нетерпения продюсер совсем забыл, что Кирстен находилась в нескольких шагах от серийного убийцы. Она вполне резонно полагала, что спрашивать козла о том, какого черта он хочет, было бы в данной ситуации тактической ошибкой. Но и ничего не ответить она не могла, хотя бы потому, что после десяти минут непрерывного продюсерского ора прямо в ее пульсирующий мозг пуля в голову стала казаться ей весьма приемлемой альтернатив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те, — обратилась она к Уэйну, стараясь выглядеть не более чем беспристрастным посредником, — ребята в передвижной станции спрашивают, когда примерно мы рассчитываем выйти в эфир. Они просто хотят, чтобы все прошло наилучшим образом. Боятся потерять аудиторию, которую удалось собр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осмотрел на Брюса и принял реш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хочешь дебатов, Брюс? Что ж, пусть будут дебат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ты позволишь Фарре и Велвет уйти после эфира? И разрешишь врачу осмотреть Брук?</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может быть. Я никогда не знаю, что сделаю в следующий момент, Брюс. Такая у меня работа — я же маньяк-убий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ирстен наконец заговорила в микрофо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начинаем. — Она посмотрела на Уэйна. — Мистер Хадсон, они готовы выйти в эфир. — Ей отчаянно хотелось выбраться из этого дома и надеть свою одежд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готова, Скаут? — спросил Уэйн. — Готова стать звезд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вдруг осознала всю грандиозность предстоящего события. А ведь она не позаботилась ни о прическе, ни о макияже, ни о наряд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 боже, Уэйн! Я выгляжу просто ужасно. Могут они прислать кого-нибудь, чтобы меня загримиров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выглядишь потрясающе, крошка. Брук тебе сделала отличную прическу. Брюс, ты гот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можем выходить в эфир? — спросила Кирсте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дал ей разрешение, и Билл включил камер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отор, — сказал Билл.</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Кирстен щелкнула выключателем. В передвижной телестанции ожили сразу десять экранов, и наконец свершилось то, чего так долго ждал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ь шес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 господи! — присвистнули продюсеры и копы при виде сценки, поставленной Уэйн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иготовиться к эфиру! — крикнул Брэд Мюррей, в пылу событий забыв о том, что по этикету должен передавать свои приказы через продюсер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о дворе особняка десятки залакированных телеведущих сообщали своей аудитории о предстоящем развитии событий.</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Трансляция из дома Брюса Деламитри должна начаться с минуты на минуту. Насколько нам известно, планируется совместное заявление в прямом эфире режиссера-мультимиллионера и преступника, захватившего его в плен, — массового убийцы Уэйна Хадс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леведущие в студиях поспешили еще раз объяснить ситуацию:</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Рейтинги составляются на основе представительной выборки населения страны. Телевизоры участвующих в выборке граждан подсоединены к центральному монитору. Монитор немедленно выдает информацию о том, какие каналы смотрят телезрители, и к Уэйну Хадсону эта информация будет поступать буквально поминутно.</w:t>
      </w:r>
    </w:p>
    <w:p>
      <w:pPr>
        <w:pStyle w:val="Style34"/>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 xml:space="preserve">— </w:t>
      </w:r>
      <w:r>
        <w:rPr>
          <w:rStyle w:val="FontStyle44"/>
          <w:rFonts w:cs="Times New Roman" w:ascii="Times New Roman" w:hAnsi="Times New Roman"/>
          <w:sz w:val="24"/>
          <w:szCs w:val="24"/>
        </w:rPr>
        <w:t>Мы знаем! — все, как один, воскликнули американские зрители. — Вы говорили это тысячу раз. Давайте эфир!</w:t>
      </w:r>
    </w:p>
    <w:p>
      <w:pPr>
        <w:pStyle w:val="Style34"/>
        <w:widowControl/>
        <w:numPr>
          <w:ilvl w:val="0"/>
          <w:numId w:val="0"/>
        </w:numPr>
        <w:ind w:firstLine="709"/>
        <w:jc w:val="both"/>
        <w:outlineLvl w:val="0"/>
        <w:rPr>
          <w:rStyle w:val="FontStyle44"/>
          <w:rFonts w:ascii="Times New Roman" w:hAnsi="Times New Roman" w:cs="Times New Roman"/>
          <w:sz w:val="24"/>
          <w:szCs w:val="24"/>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осажденном доме Кирстен сообщила Уэйну о том, что в передвижной станции получили изображен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можем выйти в эфир в любой момен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что ж, поехали, — сказал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ехали, — выдохнул директор новостей «Эн-би-с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поехали, — согласились с ним его соперники с других канал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удьте наготове, ребята, на случай, если нам придется вмешаться! — крикнул начальник полиции старшему офицеру, желая напомнить репортерам, что это дело касается не только телевизионщик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в эфире! — заорал продюсер в ухо Кирсте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в эфире, мистер Хадсон, — спокойно сообщила Кирстен, — в прямом эфире по всей стран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казалось почти невероятным. Уэйн схватил пульт дистанционного управления и включил телевизор. Все пятеро были на экране — и в точности как он срежиссировал. Уэйн пощелкал по каналам. Они были везде. Скаут вскрикнула от смущения и спрятала лицо в ладонях. Уэйн выключил звук, но оставил изображение: он не собирался рисков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Ладно, Брюс, — заговорил Уэйн, стараясь выглядеть спокойным и собранным, — ты профессионал. Не объяснишь ли ты нашим зрителям, что у нас тут происходи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 трудом осознавая происходящее, Брюс обратился к камере Бил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э... Здравствуйте, друзья... Простите, что прерываем вашу обычную утреннюю программу, но думаю, вам уже известно, по какой причине. Я Брюс Деламитри, кинорежиссер. Пристегнуты к лампе Фарра, моя жена, и Велвет, наша дочь. Раненая женщина на полу справа — Брук Дэниелс, модел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ук, чье состояние стабилизировалось благодаря помощи Велвет, в знак протеста кашляну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те, Брук Дэниелс, актриса. В любом случае все мы заложники Уэйна Хадсона и его напарницы Скаут, которые сидят рядом со мн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ивет, — сказал Уэйн с напускным безразличие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ивет, Америка, — пробормотала Скаут, не открывая ли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вот, все представлены. Теперь приступим к де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ак ни странно, Брюсу это начинало нравиться. Это был его шанс, упущенный на церемонии. Шанс бросить вызов цензорам и реакционерам. И какой шанс! Вступить в противоборство с двумя вооруженными злодеями и заставить их признать свою вину. Брюс весь светился от радостного нетерпения. Это будет поворотный момент в истории американского общества, и Брюс станет его предвестником. Он должен сосредоточиться и проявить максимальную осторожность. Сегодня не должно быть никаких «пылающих ног».</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 моих фильмах актеры и их дублеры играют убийц, — начал он. — Уэйн и Скаут — настоящие убийцы. Сегодня они отрезали голову моему охраннику, застрелили в этой самой комнате моего агента, Карла Безнера, — его труп лежит в кухне. Они также серьезно ранили мисс Дэниелс. Ну и конечно, они известны всем как Магазинные Убийцы и за последние несколько недель убили многих других ни в чем не повинных людей. Я правильно рассказываю,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на секунду задум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Брюс, моя дорогая мамаша воспитала меня в христианской вере, и я знаю, что ни в чем не повинных среди нас нет. Даже младенцы рождаются с первородным грехом на душе, доставшимся им по наследству от Адам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поэтому вы убиваете людей? Потому что они грешники? — спросил Брюс с чувством огромного интеллектуального превосходст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Сказать по правде, я не знаю, зачем убиваю. Отчасти потому, что это так прос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как бы там ни было, я думаю, по крайней мере, никто не станет спорить с тем, что у Уэйна и Скаут вошло в привычку убивать людей, с которыми они даже не знаком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оно и есть, — подтвердил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ое же отношение это имеет ко мне? — продолжал Брюс, своей манерой говорить все больше напоминающий школьного учителя. — Уэйн и Скаут ворвались в мой дом и напали на моих друзей, так как, по их мнению, содеянное ими — отчасти моя вина. Они утверждают, что, в некотором роде, мои фильмы «вдохновили» их на преступления. Я, конечно, считаю, что это абсолютно несерьез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никогда не говорили, что вы нас вдохновили, мистер Деламитри. — Скаут отняла ладони от лица. — И не надо нам приписывать того, что мы не говори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звините, но разве не об этом речь? — ответи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почка, не будь таким высокомерным! — закричала Велвет со своей позиции у ламп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обдумал ответ Брюс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Брюс, Скаут права. «Вдохновили» — неподходящее слово. Дело ведь не в том, что мы увидели в твоем фильме какую-нибудь парочку убийц и сказали: «Ты только посмотри! Да это отличная мысль! Вот чем мы с тобой займем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Значит, мои фильмы вас не вдохновляют? Ну, тогда я ничего не понимаю. Какое же отношение я имею к вашим преступления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не мог не почувствовать снисходительность в голосе Брю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Все не так просто, Брюс, — ответил он резко. — Мы не идиоты. Мы не выходим из зала после просмотра «Обыкновенных американцев» и не стреляем в продавца попкорна в вестибюле кинотеатра. ..</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каут с детства привили правдолюбие, и просто пропустить это она не мог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вообще-то такое быва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дин раз, — согласился Уэйн. — Один раз — и все. Я смотрел «Обыкновенных американцев», наверное, раз пятьдесят, но только однажды вышел из зала и застрелил продавца попкорна. И фильм тут ни при чем. Все дело было в том, что этот ебаный продавец попкорна отказывался продавать попкор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одюсер в фургоне чуть не родил от ужас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ога ради! — закричал он в ухо Кирстен. — Скажи ублюдку, чтобы выбирал выражения! Десять тридцать утра, мать ваш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те, мистер Хадсон, — нервно сказала Кирстен, — вы не могли бы выбирать чуть более мягкие выражения? Нас смотрит широкая аудитория, и бранные слова не для всех приемлемы. Детский канал только что отключился от нас и вернулся к «Улице Сеза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Уэйн, — проворчала Скаут. — Выбирай выраж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ости, малыш, и вы простите, добропорядочные американцы, особенно те из вас, кто смотрит нас сегодня вместе с юными гражданами. Но, понимаете, ситуация была уж больно досадна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милый, ты прав. — Скаут обратилась к камере так, как будто это была ее подружка. — Мы просто вышли из зала, и я сказала Уэйну, что хочу попкорна, а он ответил: «Конечно, малыш, я для тебя возьму целое ведерко». Но продавец попкорна заявил, что продает попкорн только до сеанса, а после сеанса ничего купить нельз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он стоял там! — взывал к камере Уэйн. — И у него была куча попкорна, и бумажные ведерки, и лопатка, и колпак, и прочая ерунда, но продавать попкорн он нам не собира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вы его застрелили? — поинтересовался Брюс.</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сэр. Я застрелил его, потому что в мире и без этого недоноска козлов хватает, так ведь? И если одним козлом станет меньше, никто не расстроится. Извините уж за выражение. — Последнюю фразу он адресовал камере.</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это время в фургоне шел горячий спор о том, стоит ли продолжать прямую трансляцию столь непредсказуемого диалога. Одно дело — насилие и убийство, а другое — нецензурные выраж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конце концов было решено, что подвергать цензуре новости нельзя, но самые сильные из словечек Уэйна следует заменять на «бип».</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Телевизионщики у дома Брюса и миллионы зрителей по всей стране следили за тем, как Брюс пытается добраться до сути аргумента Уэйна.</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 есть ты застрелил продавца попкорна, потому что он был козлом? А не потому (и это очень важный момент), что ты посмотрел фильм о разрушениях и смер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Голос Уэйна прозвучал почти устал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Брюс, я уже сказал, что ты воспринимаешь все слишком буквально. Разве кто-то убивает продавца попкорна в «Обыкновенных американц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умаю, н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правильно думаешь, черт подери. В «Обыкновенных американцах» убивают пятьдесят семь человек. Ты это знаеш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знаю, что там много убиты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эйн их посчитал, — гордо объявила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посчитал, малыш, раз знаю, сколько их. Об этом ведь не пишут в титрах, правда, Брюс? Как в том фильме... забыл название... Он тебе понравился, Скаут, — «Свадьбы и похороны» или что-то в этом роде? Там еще был педик в юбке, которого, на мой взгляд, следовало замочить в самом начале, а лучше — до начала фильм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Четыре свадьбы и одни похоро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чно. Так вот: Брюс не назвал свой фильм «Пятьдесят семь убийств, наркотики и секс», не правда 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авда, милы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нечего строить из себя дурака перед своими согражданами! Я также проследил за тем, кого именно убивают в твоем фильме, Брюс. Среди жертв есть копы, торговцы наркотиками, беременные девочки-подростки... А эта старушенция, у которой пуля пробила мешок для сбора экскрементов?! Отличная была сцена, Брюс! И как тебе такие штуки в голову приходят? — Решив пояснить свой энтузиазм аудитории, Уэйн обратился к камере: — Ну, там идет пальба, да? А тут старушка — божий одуванчик замешкалась, и пуля вошла ей прямо в мешок для экскрементов, какие бывают у стариков, страдающих недержанием. И знаете, что она на это говорит? Она говорит: «Дерьмо!» И всё, понимаете? Просто «дерьмо»! Ну, разве не отлично придумано? В кинотеатре все буквально дохнут от хохота. И простите еще раз за выражение, но это ведь было в фильме, за который Брюсу дали «Оскар», значит, по-видимому, это искусств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рад, что тебе понравилось, — деревянным голосом сказа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не-то понравилось, но суть в том, что продавца попкорна в твоем фильме не убив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а это начинало раздраж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ак в чем же все-таки заключается твоя мысль? Я думал, ты хочешь снять с себя часть ответственности за совершенные преступления в связи с оказанным на тебя дурным влиянием. Разве не об этом мы спори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 звали парня, который звонил в звонок, а у собак слюна текла? Пабло или что-то похожее по звучанию? Я смотрел о нем программу по телевидени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умаю, ты имеешь в виду Павлов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чно! Так вот, Брюс, ты никакой не Павлов, а мы со Скаут — не собаки. Я говорю не о конкретных вещах, а вообще. Я говорю о том, что ты в своих фильмах делаешь убийство клевым и интересны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больше не мог тянуть. До сих пор его героическое сражение проходило не так гладко, как он рассчитывал. Он позволил себе сбиться с мысли. Теперь необходимо было вернуть себе лидирующую позици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Уэйн. Я делаю фильмы клевыми и интересными. Позволь мне объяснить. Ты просто болен. — Он посмотрел прямо в камеру. — Эти двое больны. Они неспособны жить по общепринятым правилам. Их психика ненормальна и расшатана. Но разве это я ее расшатал? Или общество? Нет, и еще раз нет. Просто они больные люди, вот и все. Убийцы и садисты были всегда. Еще задолго до появления кино и телевидения людей насиловали и убивали, и т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был посередине пламенной речи, призванной уничтожить противников гигантской силой интеллекта, когда Уэйн, и это было очень некстати, прервал 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 меня к тебе вопрос, Брюс. Мне всегда хотелось знать: когда ты снимаешь свои фильмы, тебя все это не заводит? — Уэйн подмигнул в телекамеру. — Уверен, что заводит, дружище, потому что меня просто плющит и колбасит. Кроме того, я оглядываюсь вокруг в кинотеатре, и парни все в восторге от твоего кино. И руки у всех так и чешутся взять пистолет и оторваться как следует. Конечно, они этого не делают, но я же вижу, как они облизывают губы и как хотят это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и что, Уэйн? Они же этого не делают! — Брюс чувствовал себя не слишком уверенно. Он предпочитал обсуждать Уэйна, а не самого себя. — Это просто выдуманная истор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там никакой истории, — возразила Скаут. — Помню, как я в первый раз смотрела «Обыкновенных американцев» и Уэйн по моей просьбе предупреждал меня, когда будут показывать кровь, чтобы я могла закрывать глаза на это время. В итоге я просидела с закрытыми глазами почти весь филь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Это правда, Брюс, — подтвердил Уэйн. — В твоем кино нет места для истории. История — это когда... эээ... один парень замочил другого по такой-то и такой-то причине, а потом занялся чем-то еще. В истории всегда что-нибудь происходит, понимаешь? А когда один чувак просто мочит другого, да к тому же в замедленной съемке, то это не история. Это фантаз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у казалось, что он сошел с ума. Ведь он снимал кино, а эти двое убивали людей. Связи тут никакой не было, и все же он не мог этого доказать. Победа постоянно ускользал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ля здоровых людей это просто развлечение, — сделал еще одну попытку Брюс. — Может, не самое педагогичное, но развлечение. Фантазией мое кино становится для тех, кто изначально болен. Для таких, как ты и твоя подружк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 есть мы, по-твоему, больн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взялся за автомату себя на коленях, однако Брюс был полон решимости и не намеревался отступа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ак бешеные пс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 заднем плане сцены, за диваном, Велвет крикнула в отчаян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апа, пожалуйста! Не серди ег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Телевизионщики в фургоне были в восторге. Участие в драме хорошенькой девчонки — то, что надо. Это настоящее шо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ка дай нам потихоньку крупный план дочки, — шепнул продюсе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илл проигнорировал его. По мнению Билла, Уэйн был главным режиссером постановки, что наглядно подтверждалось оружием, лежащим у него на коленя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Брюс постарался успокоить Вел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не станет убивать тебя, милая. Мы же в прямом эфире, а Уэйн просит о помиловани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Но если я болен, как ты говоришь, Брюс, то кто же тогда </w:t>
      </w:r>
      <w:r>
        <w:rPr>
          <w:rStyle w:val="FontStyle41"/>
          <w:rFonts w:cs="Times New Roman" w:ascii="Times New Roman" w:hAnsi="Times New Roman"/>
          <w:sz w:val="24"/>
          <w:szCs w:val="24"/>
        </w:rPr>
        <w:t xml:space="preserve">ты? </w:t>
      </w:r>
      <w:r>
        <w:rPr>
          <w:rStyle w:val="FontStyle38"/>
          <w:rFonts w:cs="Times New Roman" w:ascii="Times New Roman" w:hAnsi="Times New Roman"/>
          <w:sz w:val="24"/>
          <w:szCs w:val="24"/>
        </w:rPr>
        <w:t>— спросил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поня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у, разве твое кино не эксплуатирует мою болезнь? Разве ты не используешь ужасное, больное психическое состояние, которое бывает у таких психопатов, как я, просто для развлечения зрителей? Ты когда-нибудь видел, чтобы в фильме о СПИДе или раке больные были плохими ребятами? Но именно это происходит в твоем кино, Брюс. И знаешь, кто я в этом случае? Эксплуатируемый больной.</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Разговор стал принимать ужасный оборот. Проблема усложнялась. То, что вначале представлялось Брюсу дурацкой идеей, которую можно уничтожить с первого выстрела, превратилось в движущуюся мишень, ускользающую и прячущуюся за дымовыми завес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что же? Ты хочешь сказать, что убиваешь в знак протеста против моего жестокого обращения с психопатами как класс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Это был слабый ход. Брюс знал, что Уэйн имел в виду совсем другое, но пытался при помощи своих едких замечаний выиграть время на обдумывание серьезных аргумент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нятия не имею, что я, по-твоему, хотел сказать, — ответил Уэйн, — кроме того, что не одни преступники сеют в обществе насилие и жесток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еступления совершают преступники. И только они несут ответственность за содеянное. — В этом состояла основная мысль Брюса, и ему следовало стоять на своем и не отвлекаться на другие темы. — Только преступники несут ответственность за содеянное, — повторил он громко и тверд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вы уверены в этом? — неожиданно закричала Скаут. — Абсолютно уверены? Абсолютно, на сто процентов, уверены, что, сколько бы раз вы ни показывали симпатичное убийство под рок-н-ролльный саундтрек, это никак не отразится на зрителях? Потому что даже при малейшем сомнении какое право вы имеете снимать такие фильм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художник и не могу задавать себе подобных вопросов. — Брюс в ту же секунду пожалел о своих словах. Он сказал правду, но дело было не в этом. В глубине души Брюс сознавал, что его претензии на интеллектуальную неприкосновенность не произведут большого впечатления на оппонент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Да? А почему? И если </w:t>
      </w:r>
      <w:r>
        <w:rPr>
          <w:rStyle w:val="FontStyle41"/>
          <w:rFonts w:cs="Times New Roman" w:ascii="Times New Roman" w:hAnsi="Times New Roman"/>
          <w:sz w:val="24"/>
          <w:szCs w:val="24"/>
        </w:rPr>
        <w:t xml:space="preserve">вы </w:t>
      </w:r>
      <w:r>
        <w:rPr>
          <w:rStyle w:val="FontStyle38"/>
          <w:rFonts w:cs="Times New Roman" w:ascii="Times New Roman" w:hAnsi="Times New Roman"/>
          <w:sz w:val="24"/>
          <w:szCs w:val="24"/>
        </w:rPr>
        <w:t xml:space="preserve">не несете ответственности за собственные действия, почему же </w:t>
      </w:r>
      <w:r>
        <w:rPr>
          <w:rStyle w:val="FontStyle41"/>
          <w:rFonts w:cs="Times New Roman" w:ascii="Times New Roman" w:hAnsi="Times New Roman"/>
          <w:sz w:val="24"/>
          <w:szCs w:val="24"/>
        </w:rPr>
        <w:t xml:space="preserve">мы </w:t>
      </w:r>
      <w:r>
        <w:rPr>
          <w:rStyle w:val="FontStyle38"/>
          <w:rFonts w:cs="Times New Roman" w:ascii="Times New Roman" w:hAnsi="Times New Roman"/>
          <w:sz w:val="24"/>
          <w:szCs w:val="24"/>
        </w:rPr>
        <w:t>должны ее нест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Проклятье! И где эта сука вдруг научилась так говори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тому что мои действия мирные и не выходят за рамки закон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Аргумент был слабоват, и они оба понимали эт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стоящий человек отвечает перед собственной совестью, а не перед закон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И меня это абсолютно не смущает. А ваша совесть чист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засмеял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Конечно нет, приятель. Мы убиваем людей, которых никогда не знал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так же, как это делали все короли и президенты в истории, — добавила Скау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 Брюса упало сердце. Девчонка извлекала на свет новые аргументы, как иллюзионист вытаскивает кроликов из шляпы. Если дискуссия пойдет по предложенному Скаут пути, ему конец. К огромному облегчению Брюса, последний кролик Скаут был отвергнут Уэйном.</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уже говорил тебе, что не желаю слышать коммунистическую болтовню. Я не многое в этом мире ценю и уважаю, но Америку уважаю. И по мне, так было бы только лучше, замочи президент еще больше народу, особенно этих арабов в тюрбанах — совсем обнаглели, никак не оставят нас в поко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 xml:space="preserve">Простите, — нервно сказала Кирстен, выглядывая из-за своей аппаратуры — это, конечно, интересно, и продюсеры вполне довольны, им все </w:t>
      </w:r>
      <w:r>
        <w:rPr>
          <w:rStyle w:val="FontStyle41"/>
          <w:rFonts w:cs="Times New Roman" w:ascii="Times New Roman" w:hAnsi="Times New Roman"/>
          <w:sz w:val="24"/>
          <w:szCs w:val="24"/>
        </w:rPr>
        <w:t xml:space="preserve">очень </w:t>
      </w:r>
      <w:r>
        <w:rPr>
          <w:rStyle w:val="FontStyle38"/>
          <w:rFonts w:cs="Times New Roman" w:ascii="Times New Roman" w:hAnsi="Times New Roman"/>
          <w:sz w:val="24"/>
          <w:szCs w:val="24"/>
        </w:rPr>
        <w:t>нравится... Но дело в том, что рейтинги начали падать — вот, посмотрите на мониторе. Начальник спрашивает, не возражаете ли вы, если мы просто все запишем и потом отредактируем для вечерних новостей?</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 думаю, что стоит это делать, Кирстен. У меня появилась идея. Эй, Америка! — крикнул Уэйн в камеру. — Вы все, звоните друзьям, скажите им, чтобы включали телевизоры, потому что через девяносто секунд я собираюсь застрелить Фарру Деламитри. Через полторы минуты жена парня, получившего «Оскар», умрет в прямом эфире у вас на глазах!</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ь седьм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Фарра закричала. К ней присоединилась Велвет. Кирстен тоже хотела подать голос, но вспомнила о святой обязанности репортера — никогда не вмешиваться, даже если новость создается специально на потребу телевид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жалуйста, Уэйн, не надо, — сказал Брюс.</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а же моя мама! — всхлипывала Велв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чальник полиции Корнелл терзался сомнениями в фургоне телевизионщиков. Следует ли ему сейчас отправить на штурм спецназовцев? Если они вмешаются, в доме будет бойня. А если нет, бойня все равно будет.</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 как же ему хотелось, чтобы кто-нибудь другой взял на себя ответственност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это время Уэйн встал за спиной у Кирстен и следил за изменениями рейтинг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и растут, я правильно понимаю?</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равильно, — ответила Кирстен. — И все-таки продюсер просит вас не убивать эту женщину.</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Фарра рыдала, с жалким видом дергая пристегнутой наручниками рукой.</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фургоне телевизионщиков разгорелся спор.</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обязаны прекратить трансляцию, — говорили некоторые. — Он использует нас в своих целях. Мы помогаем ему совершать преступлен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Он уже убил достаточно людей до того, как оказался перед камерой, — возражали другие. — Нельзя прекращать трансляцию. Новости не выбирают. Мы не имеем права подвергать цензуре событие национального масштаба только потому, что оно не выглядит привлекательно.</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о ведь он работает на публик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не несем ответственности за его действ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А за наши собственные?</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Трансляция не прекратилась, в чем, впрочем, никто и не сомневался. Рейтинги продолжали расти.</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в гостиной Брюса демонстрировал перед камерой свое оружи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оропитесь, вы все! — призывал он телезрителей. — Вы же не хотите это пропустить?</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Когда девяносто секунд прошли, Уэйн застрелил Фарру.</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ь восьм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ачинайте штурм, — приказал начальник полиции, и в полном молчании, через двери, окна и даже крышу, в дом Брюса стали проникать спецназовц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В осажденной комнате все еще резонировал выстре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донок! Когда же это кончится? — Брюс подбежал к Велвет и заключил ее в объятия. Она билась в истерике, по-прежнему пристегнутая к ламп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же видел рейтинги, приятель. Они поползли вверх. Обвиняй этих бездельников, сидящих перед телевизорами.</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Лицемерная свинья! — крикнул Брюс. — Это ты убил ее! Ты, и никто другой! Или хочешь сказать, что репортеры и зрители виноваты в том, что ты психопат и убийца?</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Я хочу сказать, что не убил бы ее, если бы они переключили свои ящики на «Симпсонов».</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Ты в ответе за то, что сделал!</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Да, я в ответе за то, что сделал я; ты в ответе за то, что сделал ты, они в ответе за то, что сделали они. Но только я не вижу, чтобы кого-то это очень беспокоило! Ну, у меня-то есть оправдание: я псих. А у теб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ирстен получила сообщение от продюсера и зашептала на ухо Билл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Уходим! Сюда идут спецназовцы!</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Нет! — заорал Уэйн.</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Сверху послышался грохот. Спецназовцы ломали крышу. Уэйн схватил Скаут за руку и заговорил в камер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Послушайте! Подождите! Я сдаюсь, и Скаут тоже. Клянусь вам! Остановите штурм. Не выключайте камеры. Мы сдаемс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ачальник полиции дал отбой отряду спецназовцев. Неужели все может еще закончиться без дальнейшего кровопролити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Уэйн продолжал кричать в камеру:</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 xml:space="preserve">— </w:t>
      </w:r>
      <w:r>
        <w:rPr>
          <w:rStyle w:val="FontStyle38"/>
          <w:rFonts w:cs="Times New Roman" w:ascii="Times New Roman" w:hAnsi="Times New Roman"/>
          <w:sz w:val="24"/>
          <w:szCs w:val="24"/>
        </w:rPr>
        <w:t>Мы сдаемся, но сдаемся людям. Пусть люди возьмут на себя ответственность. Пусть они решат нашу судьбу, судьбу каждого из собравшихся в этой комнате. — Рейтинговым компьютером теперь завладел Уэйн. — Люди, все зависит от вас... наши жизни в ваших руках. Мы сделаем вот что: когда я закончу говорить, вы все до одного выключите телевизоры — и я клянусь, мы со Скаут выйдем из этой комнаты с поднятыми руками... Но если ваши телевизоры останутся включенными, я перебью всех в этой комнате, в том числе себя и Скаут. Неплохое шоу, да? Очень интересно, да? И для того, чтобы это увидеть, нужно всего лишь продолжать смотреть нас в течение нескольких секунд. Так что теперь вы несете за все ответственность. И каким же будет ваш выбор: продолжите смотреть или выключите телевизоры?</w:t>
      </w:r>
    </w:p>
    <w:p>
      <w:pPr>
        <w:pStyle w:val="Style5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Глава тридцать девятая</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В ДОМЕ. ГОСТИНАЯ. ДЕНЬ</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Панорамный план. Комната замерла в зловещем молчании. Уэйн и Скаут стоят перед телекамерой. В одной руке Уэйна — автомат, в другой — рейтинговый компьютер.</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Крупный план Уэйна с точки зрения камеры. Зернистое видеоизображение.</w:t>
      </w:r>
    </w:p>
    <w:p>
      <w:pPr>
        <w:pStyle w:val="Style311"/>
        <w:widowControl/>
        <w:numPr>
          <w:ilvl w:val="0"/>
          <w:numId w:val="0"/>
        </w:numPr>
        <w:ind w:firstLine="709"/>
        <w:jc w:val="both"/>
        <w:outlineLvl w:val="0"/>
        <w:rPr/>
      </w:pPr>
      <w:r>
        <w:rPr>
          <w:rStyle w:val="FontStyle44"/>
          <w:rFonts w:cs="Times New Roman" w:ascii="Times New Roman" w:hAnsi="Times New Roman"/>
          <w:sz w:val="24"/>
          <w:szCs w:val="24"/>
        </w:rPr>
        <w:t>УЭЙН</w:t>
      </w:r>
    </w:p>
    <w:p>
      <w:pPr>
        <w:pStyle w:val="Style29"/>
        <w:widowControl/>
        <w:numPr>
          <w:ilvl w:val="0"/>
          <w:numId w:val="0"/>
        </w:numPr>
        <w:ind w:firstLine="709"/>
        <w:jc w:val="both"/>
        <w:outlineLvl w:val="0"/>
        <w:rPr>
          <w:rStyle w:val="FontStyle45"/>
          <w:rFonts w:ascii="Times New Roman" w:hAnsi="Times New Roman" w:cs="Times New Roman"/>
          <w:sz w:val="24"/>
          <w:szCs w:val="24"/>
        </w:rPr>
      </w:pPr>
      <w:r>
        <w:rPr>
          <w:rStyle w:val="FontStyle45"/>
          <w:rFonts w:cs="Times New Roman" w:ascii="Times New Roman" w:hAnsi="Times New Roman"/>
          <w:sz w:val="24"/>
          <w:szCs w:val="24"/>
        </w:rPr>
        <w:t>(Почти рыча в камеру)</w:t>
      </w:r>
    </w:p>
    <w:p>
      <w:pPr>
        <w:pStyle w:val="Style29"/>
        <w:widowControl/>
        <w:numPr>
          <w:ilvl w:val="0"/>
          <w:numId w:val="0"/>
        </w:numPr>
        <w:ind w:firstLine="709"/>
        <w:jc w:val="both"/>
        <w:outlineLvl w:val="0"/>
        <w:rPr/>
      </w:pPr>
      <w:r>
        <w:rPr>
          <w:rStyle w:val="FontStyle44"/>
          <w:rFonts w:cs="Times New Roman" w:ascii="Times New Roman" w:hAnsi="Times New Roman"/>
          <w:sz w:val="24"/>
          <w:szCs w:val="24"/>
        </w:rPr>
        <w:t>Ну так что? Выключите вы ящики?</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Переход кадра от искаженного лица Уэйна к монитору рейтингового компьютера. Картинка снова в фокусе. Ясно видно, как неуклонно ползет вверх какая-то кривая.</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Панорамный план комнаты. Уэйн швыряет компьютер на пол.</w:t>
      </w:r>
    </w:p>
    <w:p>
      <w:pPr>
        <w:pStyle w:val="Style311"/>
        <w:widowControl/>
        <w:numPr>
          <w:ilvl w:val="0"/>
          <w:numId w:val="0"/>
        </w:numPr>
        <w:ind w:firstLine="709"/>
        <w:jc w:val="both"/>
        <w:outlineLvl w:val="0"/>
        <w:rPr>
          <w:rStyle w:val="FontStyle45"/>
          <w:rFonts w:ascii="Times New Roman" w:hAnsi="Times New Roman" w:cs="Times New Roman"/>
          <w:sz w:val="24"/>
          <w:szCs w:val="24"/>
        </w:rPr>
      </w:pPr>
      <w:r>
        <w:rPr>
          <w:rStyle w:val="FontStyle44"/>
          <w:rFonts w:cs="Times New Roman" w:ascii="Times New Roman" w:hAnsi="Times New Roman"/>
          <w:sz w:val="24"/>
          <w:szCs w:val="24"/>
        </w:rPr>
        <w:t xml:space="preserve">УЭЙН </w:t>
      </w:r>
      <w:r>
        <w:rPr>
          <w:rStyle w:val="FontStyle45"/>
          <w:rFonts w:cs="Times New Roman" w:ascii="Times New Roman" w:hAnsi="Times New Roman"/>
          <w:sz w:val="24"/>
          <w:szCs w:val="24"/>
        </w:rPr>
        <w:t>(Крича)</w:t>
      </w:r>
    </w:p>
    <w:p>
      <w:pPr>
        <w:pStyle w:val="Style311"/>
        <w:widowControl/>
        <w:numPr>
          <w:ilvl w:val="0"/>
          <w:numId w:val="0"/>
        </w:numPr>
        <w:ind w:firstLine="709"/>
        <w:jc w:val="both"/>
        <w:outlineLvl w:val="0"/>
        <w:rPr>
          <w:rStyle w:val="FontStyle44"/>
          <w:rFonts w:ascii="Times New Roman" w:hAnsi="Times New Roman" w:cs="Times New Roman"/>
          <w:sz w:val="24"/>
          <w:szCs w:val="24"/>
        </w:rPr>
      </w:pPr>
      <w:r>
        <w:rPr>
          <w:rStyle w:val="FontStyle44"/>
          <w:rFonts w:cs="Times New Roman" w:ascii="Times New Roman" w:hAnsi="Times New Roman"/>
          <w:sz w:val="24"/>
          <w:szCs w:val="24"/>
        </w:rPr>
        <w:t>Нет, вы не выключите!</w:t>
      </w:r>
    </w:p>
    <w:p>
      <w:pPr>
        <w:pStyle w:val="Style311"/>
        <w:widowControl/>
        <w:numPr>
          <w:ilvl w:val="0"/>
          <w:numId w:val="0"/>
        </w:numPr>
        <w:ind w:firstLine="709"/>
        <w:jc w:val="both"/>
        <w:outlineLvl w:val="0"/>
        <w:rPr>
          <w:rStyle w:val="FontStyle44"/>
          <w:rFonts w:ascii="Times New Roman" w:hAnsi="Times New Roman" w:cs="Times New Roman"/>
          <w:sz w:val="24"/>
          <w:szCs w:val="24"/>
        </w:rPr>
      </w:pPr>
      <w:r>
        <w:rPr/>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Резкий переход к следующей сцене.</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В ФУРГОНЕ ТЕЛЕСТАНЦИИ. ДЕНЬ</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Начальник полиции и все остальные следят за действиями Уэйна на телеэкранах. Резкий, неровный, нервный переход к крупному плану Уэйна на одном из экранов. Следующий кадр — Корнелл и командир спецназа.</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КОРНЕЛЛ</w:t>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Возьмите его.</w:t>
      </w:r>
    </w:p>
    <w:p>
      <w:pPr>
        <w:pStyle w:val="Style30"/>
        <w:widowControl/>
        <w:numPr>
          <w:ilvl w:val="0"/>
          <w:numId w:val="0"/>
        </w:numPr>
        <w:ind w:firstLine="709"/>
        <w:jc w:val="both"/>
        <w:outlineLvl w:val="0"/>
        <w:rPr/>
      </w:pPr>
      <w:r>
        <w:rPr>
          <w:rStyle w:val="FontStyle44"/>
          <w:rFonts w:cs="Times New Roman" w:ascii="Times New Roman" w:hAnsi="Times New Roman"/>
          <w:sz w:val="24"/>
          <w:szCs w:val="24"/>
        </w:rPr>
        <w:t>КРЫША ОСОБНЯКА. ДЕНЬ</w:t>
      </w:r>
    </w:p>
    <w:p>
      <w:pPr>
        <w:pStyle w:val="Style30"/>
        <w:widowControl/>
        <w:numPr>
          <w:ilvl w:val="0"/>
          <w:numId w:val="0"/>
        </w:numPr>
        <w:ind w:firstLine="709"/>
        <w:jc w:val="both"/>
        <w:outlineLvl w:val="0"/>
        <w:rPr/>
      </w:pPr>
      <w:r>
        <w:rPr>
          <w:rStyle w:val="FontStyle44"/>
          <w:rFonts w:cs="Times New Roman" w:ascii="Times New Roman" w:hAnsi="Times New Roman"/>
          <w:sz w:val="24"/>
          <w:szCs w:val="24"/>
        </w:rPr>
        <w:t>Спецназовцы прорываются внутрь дома.</w:t>
      </w:r>
    </w:p>
    <w:p>
      <w:pPr>
        <w:pStyle w:val="Style33"/>
        <w:widowControl/>
        <w:numPr>
          <w:ilvl w:val="0"/>
          <w:numId w:val="0"/>
        </w:numPr>
        <w:ind w:firstLine="709"/>
        <w:jc w:val="both"/>
        <w:outlineLvl w:val="0"/>
        <w:rPr/>
      </w:pPr>
      <w:r>
        <w:rPr>
          <w:rStyle w:val="FontStyle44"/>
          <w:rFonts w:cs="Times New Roman" w:ascii="Times New Roman" w:hAnsi="Times New Roman"/>
          <w:sz w:val="24"/>
          <w:szCs w:val="24"/>
        </w:rPr>
        <w:t>Резкий переход к следующей сцене.</w:t>
      </w:r>
    </w:p>
    <w:p>
      <w:pPr>
        <w:pStyle w:val="Style33"/>
        <w:widowControl/>
        <w:numPr>
          <w:ilvl w:val="0"/>
          <w:numId w:val="0"/>
        </w:numPr>
        <w:ind w:firstLine="709"/>
        <w:jc w:val="both"/>
        <w:outlineLvl w:val="0"/>
        <w:rPr/>
      </w:pPr>
      <w:r>
        <w:rPr>
          <w:rStyle w:val="FontStyle44"/>
          <w:rFonts w:cs="Times New Roman" w:ascii="Times New Roman" w:hAnsi="Times New Roman"/>
          <w:sz w:val="24"/>
          <w:szCs w:val="24"/>
        </w:rPr>
        <w:t>ОКНО ОСОБНЯКА. ДЕНЬ</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пецназовцы влетают сквозь окно на тросах, вдребезги разбивая стекло.</w:t>
      </w:r>
    </w:p>
    <w:p>
      <w:pPr>
        <w:pStyle w:val="Style33"/>
        <w:widowControl/>
        <w:numPr>
          <w:ilvl w:val="0"/>
          <w:numId w:val="0"/>
        </w:numPr>
        <w:ind w:firstLine="709"/>
        <w:jc w:val="both"/>
        <w:outlineLvl w:val="0"/>
        <w:rPr/>
      </w:pPr>
      <w:r>
        <w:rPr>
          <w:rStyle w:val="FontStyle44"/>
          <w:rFonts w:cs="Times New Roman" w:ascii="Times New Roman" w:hAnsi="Times New Roman"/>
          <w:sz w:val="24"/>
          <w:szCs w:val="24"/>
        </w:rPr>
        <w:t>Резкий переход к следующей сцене.</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НА ЛЕСТНИЧНОЙ ПЛОЩАДКЕ В ДОМЕ. У ДВЕРИ В ГОСТИНУЮ. ДЕНЬ</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Спецназовцы выламывают дверь.</w:t>
      </w:r>
    </w:p>
    <w:p>
      <w:pPr>
        <w:pStyle w:val="Style33"/>
        <w:widowControl/>
        <w:numPr>
          <w:ilvl w:val="0"/>
          <w:numId w:val="0"/>
        </w:numPr>
        <w:ind w:firstLine="709"/>
        <w:jc w:val="both"/>
        <w:outlineLvl w:val="0"/>
        <w:rPr/>
      </w:pPr>
      <w:r>
        <w:rPr>
          <w:rStyle w:val="FontStyle44"/>
          <w:rFonts w:cs="Times New Roman" w:ascii="Times New Roman" w:hAnsi="Times New Roman"/>
          <w:sz w:val="24"/>
          <w:szCs w:val="24"/>
        </w:rPr>
        <w:t>Резкий переход к следующей сцене.</w:t>
      </w:r>
    </w:p>
    <w:p>
      <w:pPr>
        <w:pStyle w:val="Style26"/>
        <w:widowControl/>
        <w:numPr>
          <w:ilvl w:val="0"/>
          <w:numId w:val="0"/>
        </w:numPr>
        <w:ind w:firstLine="709"/>
        <w:jc w:val="both"/>
        <w:outlineLvl w:val="0"/>
        <w:rPr/>
      </w:pPr>
      <w:r>
        <w:rPr>
          <w:rStyle w:val="FontStyle44"/>
          <w:rFonts w:cs="Times New Roman" w:ascii="Times New Roman" w:hAnsi="Times New Roman"/>
          <w:sz w:val="24"/>
          <w:szCs w:val="24"/>
        </w:rPr>
        <w:t>ГОСТИНАЯ. ДЕНЬ</w:t>
      </w:r>
    </w:p>
    <w:p>
      <w:pPr>
        <w:pStyle w:val="Style32"/>
        <w:widowControl/>
        <w:numPr>
          <w:ilvl w:val="0"/>
          <w:numId w:val="0"/>
        </w:numPr>
        <w:ind w:firstLine="709"/>
        <w:jc w:val="both"/>
        <w:outlineLvl w:val="0"/>
        <w:rPr/>
      </w:pPr>
      <w:r>
        <w:rPr>
          <w:rStyle w:val="FontStyle44"/>
          <w:rFonts w:cs="Times New Roman" w:ascii="Times New Roman" w:hAnsi="Times New Roman"/>
          <w:sz w:val="24"/>
          <w:szCs w:val="24"/>
        </w:rPr>
        <w:t>Панорамный план. Уэйн и Скаут в самом центре. Без звука. Замедленная съемка.</w:t>
      </w:r>
    </w:p>
    <w:p>
      <w:pPr>
        <w:pStyle w:val="Style34"/>
        <w:widowControl/>
        <w:numPr>
          <w:ilvl w:val="0"/>
          <w:numId w:val="0"/>
        </w:numPr>
        <w:ind w:firstLine="709"/>
        <w:jc w:val="both"/>
        <w:outlineLvl w:val="0"/>
        <w:rPr/>
      </w:pPr>
      <w:r>
        <w:rPr>
          <w:rStyle w:val="FontStyle44"/>
          <w:rFonts w:cs="Times New Roman" w:ascii="Times New Roman" w:hAnsi="Times New Roman"/>
          <w:sz w:val="24"/>
          <w:szCs w:val="24"/>
        </w:rPr>
        <w:t>Спецназовцы врываются в окна и двери. Уэйн открывает огонь.</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емного позже комната наполнилась странными зелеными фигурами. Зеленые защитные костюмы, зеленые резиновые ботинки и перчатки, зеленые маски на лицах. Зеленые люди обозначали на полу контуры тел убитых. Кто-то из них пытался провести линию вокруг тела Уэйна, но из-за лужи засыхающей крови мела не было видно. Зеленый человек попробовал заменить мел белой изолентой, но она никак не хотела липнуть к пропитанному кровью ворсистому ковру.</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Комната озарялась яркими вспышками, производящими почти стробоскопический эффект. Сотни и сотни фотоснимков понадобятся для дальнейшего анализа случившегося. Трупы с обозначенными контурами высвечивались мерцающими огнями, и казалось, что гротескно вывернутые конечности подергиваются в неровном пульсирующем свете.</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Зеленые мужчины и женщины собирали гильзы, вынимали пули из пола и еще больше — из стен, выдергивали из одежды волоски, осторожно снимали отпечатки с окровавленных пальцев. От них ничего не ускользало. Розовые «мартинсы», запачканные кровью, сначала сфотографировали, а потом аккуратно сложили в пластиковый пакет с пометкой «Лаборатория Департамента полиции Лос-Анджелеса». Та же участь ждала флакон с муссом для волос, пару женских колготок и чудом уцелевший бокал с остатками коктейля.</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Особой нужды в такой дотошности не было. Все знали, кто кого убил, кто умер и кто выжил. Все было снято на пленку и скоро появится на видео во всех солидных магазинах.</w:t>
      </w:r>
    </w:p>
    <w:p>
      <w:pPr>
        <w:pStyle w:val="Style51"/>
        <w:widowControl/>
        <w:numPr>
          <w:ilvl w:val="0"/>
          <w:numId w:val="0"/>
        </w:numPr>
        <w:ind w:firstLine="709"/>
        <w:jc w:val="both"/>
        <w:outlineLvl w:val="0"/>
        <w:rPr/>
      </w:pPr>
      <w:r>
        <w:rPr>
          <w:rStyle w:val="FontStyle38"/>
          <w:rFonts w:cs="Times New Roman" w:ascii="Times New Roman" w:hAnsi="Times New Roman"/>
          <w:sz w:val="24"/>
          <w:szCs w:val="24"/>
        </w:rPr>
        <w:t>Но для подобных случаев существовала определенная процедура, и зеленые люди просто честно выполняли свою работу. Общественности сразу же было обещано тщательное расследование произошедшего в ночь после церемонии вручения «Оскара», превратившейся в настоящий кошмар. Властям не терпелось продемонстрировать, что, вопреки всему, они контролируют ситуацию.</w:t>
      </w:r>
    </w:p>
    <w:p>
      <w:pPr>
        <w:pStyle w:val="Style7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Оставшихся в живых увозили прочь в оглушительно орущих машинах «скорой помощи». Другие машины ожидали умерших.</w:t>
      </w:r>
    </w:p>
    <w:p>
      <w:pPr>
        <w:pStyle w:val="Style71"/>
        <w:widowControl/>
        <w:numPr>
          <w:ilvl w:val="0"/>
          <w:numId w:val="0"/>
        </w:numPr>
        <w:ind w:firstLine="709"/>
        <w:jc w:val="both"/>
        <w:outlineLvl w:val="0"/>
        <w:rPr>
          <w:rStyle w:val="FontStyle38"/>
          <w:rFonts w:ascii="Times New Roman" w:hAnsi="Times New Roman" w:cs="Times New Roman"/>
          <w:sz w:val="24"/>
          <w:szCs w:val="24"/>
        </w:rPr>
      </w:pPr>
      <w:r>
        <w:rPr/>
      </w:r>
    </w:p>
    <w:p>
      <w:pPr>
        <w:pStyle w:val="Style31"/>
        <w:widowControl/>
        <w:numPr>
          <w:ilvl w:val="0"/>
          <w:numId w:val="0"/>
        </w:numPr>
        <w:ind w:firstLine="709"/>
        <w:jc w:val="both"/>
        <w:outlineLvl w:val="0"/>
        <w:rPr>
          <w:rStyle w:val="FontStyle40"/>
          <w:rFonts w:ascii="Times New Roman" w:hAnsi="Times New Roman" w:cs="Times New Roman"/>
        </w:rPr>
      </w:pPr>
      <w:r>
        <w:rPr>
          <w:rStyle w:val="FontStyle40"/>
          <w:rFonts w:cs="Times New Roman" w:ascii="Times New Roman" w:hAnsi="Times New Roman"/>
        </w:rPr>
        <w:t>Эпилог</w:t>
      </w:r>
    </w:p>
    <w:p>
      <w:pPr>
        <w:pStyle w:val="Style31"/>
        <w:widowControl/>
        <w:numPr>
          <w:ilvl w:val="0"/>
          <w:numId w:val="0"/>
        </w:numPr>
        <w:ind w:firstLine="709"/>
        <w:jc w:val="both"/>
        <w:outlineLvl w:val="0"/>
        <w:rPr>
          <w:rStyle w:val="FontStyle40"/>
          <w:rFonts w:ascii="Times New Roman" w:hAnsi="Times New Roman" w:cs="Times New Roman"/>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Брюс выжил в кровавой битве Уэйна и Скаут с офицерами правопорядка, но в творческом отношении так и не встал на ноги после ужасных событий, в которых, по мнению многих, он был отчасти виноват. Сейчас он снимает циничные, горькие фильмы где-то во Франции. О той ночи, когда в его жизнь вошли Уэйн и Скаут, Брюс написал книгу под названием «Кто виноват?». В ней он делит ответственность поровну между Уэйном и Скаут, телевизионщиками, полицией и миллионами телезрителей, не выключившими телевизор.</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Брук умерла от ран. Впоследствии ее родители заявили, что, эгоистично открыв дебаты, вместо того чтобы просто сделать заявление, как требовал Уэйн, Брюс не позволил Брук получить медицинскую помощь, которая могла спасти ей жизнь. Они винят Брюса в смерти Брук и требуют судебного разбирательства.</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Билл и Кирстен погибли во время штурма. И поскольку они работали на телевидении, их семьи считают, что ответственность за смерть репортеров несут телевизионные компании. Свои претензии семьи Билла и Кирстен оформили в предъявленном телекомпаниям иске. Еще они судятся с полицейскими, которые, по их мнению, вовремя не вмешались в конфликт. Отдельное судебное разбирательство ведется по поводу того, что полицейские все-таки вмешались в конфликт, но неудачно выбрали момент.</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Велвет также была убита в перестрелке. Во время гражданской панихиды в ее школе директор напомнил собравшимся о том, что общество обязано обеспечивать защиту молодежи, чего в случае Велвет не было сделано. Бабушка и дедушка Велвет пытаются отсудить имущество Уэйна и Скаут. По их настоянию также возбуждено самое масштабное дело в истории человечества: они обвиняют в смерти Велвет миллионы людей, которые в то утро не выключили телевизор.</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Многие из тех, кто не выключил телевизор, и сами проявляют политическую активность и призывают к ответу телекомпании, заставившие их пережить моральную дилемму, из-за чего они по сей день страдают и мучаются угрызениями совести. По мнению этих людей, телекомпании обязаны возместить им ущерб.</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Телекомпании пытаются добиться от правительства страны более четких инструкций о действиях различных служб в подобных обстоятельствах. Они утверждают, что, в конечном итоге, именно правительство несет ответственность за работу общественных организаций, и уже объявили о том, что планируют возместить свои потери от судебных разбирательств, подав в суд на Конгресс.</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Начальник полиции Корнелл и директор отдела новостей «Эн-би-си» Мюррей потеряли работу и обвиняют в этом друг друга. Мюррей утверждает, что Корнелл слишком поздно дал приказ штурмовать дом. Корнелл считает, что Мюррей не должен был предоставлять преступникам возможность публичного выступления, которое и привело конфликт к драматической развязке. По этому поводу они судятся друг с другом.</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Семья Уэйна Хадсона подала в суд на Департамент социального обеспечения. Они заявляют, что Уэйн стал убийцей из-за недостаточного внимания к нему работников департамента. Да, они неправильно его воспитывали, но работники департамента, прекрасно об этом зная, проявили преступную халатность, не взяв Уэйна под свою опеку. Идет судебное разбирательство.</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Семья Скаут также судится с Департаментом социального обеспечения. На их взгляд, слишком частое вмешательство работников департамента в жизнь Скаут сделало ее неуверенной и поддающейся дурному влиянию. Опека Департамента социального обеспечения навредила Скаут, считают они.</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На Капитолийском холме тоже неспокойно. Вследствие трагедии республиканцы заявили, что виной всему стали либеральные взгляды, пропагандируемые демократами.</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Демократы же обвинили республиканцев в том, что они противились введению более строгого контроля за приобретением и ношением оружия.</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Style w:val="FontStyle38"/>
          <w:rFonts w:cs="Times New Roman" w:ascii="Times New Roman" w:hAnsi="Times New Roman"/>
          <w:sz w:val="24"/>
          <w:szCs w:val="24"/>
        </w:rPr>
        <w:t>Скаут выжила в перестрелке и была в конце концов направлена в надежную психиатрическую больницу, где открыла для себя религию. Она убеждена, что Всевышний делает все с какой-то целью, а значит, он и несет за все ответственность.</w:t>
      </w:r>
    </w:p>
    <w:p>
      <w:pPr>
        <w:pStyle w:val="Style41"/>
        <w:widowControl/>
        <w:numPr>
          <w:ilvl w:val="0"/>
          <w:numId w:val="0"/>
        </w:numPr>
        <w:ind w:firstLine="709"/>
        <w:jc w:val="both"/>
        <w:outlineLvl w:val="0"/>
        <w:rPr>
          <w:rStyle w:val="FontStyle38"/>
          <w:rFonts w:ascii="Times New Roman" w:hAnsi="Times New Roman" w:cs="Times New Roman"/>
          <w:sz w:val="24"/>
          <w:szCs w:val="24"/>
        </w:rPr>
      </w:pPr>
      <w:r>
        <w:rPr/>
      </w:r>
    </w:p>
    <w:p>
      <w:pPr>
        <w:pStyle w:val="Style41"/>
        <w:widowControl/>
        <w:numPr>
          <w:ilvl w:val="0"/>
          <w:numId w:val="0"/>
        </w:numPr>
        <w:ind w:firstLine="709"/>
        <w:jc w:val="both"/>
        <w:outlineLvl w:val="0"/>
        <w:rPr/>
      </w:pPr>
      <w:r>
        <w:rPr>
          <w:rStyle w:val="FontStyle38"/>
          <w:rFonts w:cs="Times New Roman" w:ascii="Times New Roman" w:hAnsi="Times New Roman"/>
          <w:sz w:val="24"/>
          <w:szCs w:val="24"/>
        </w:rPr>
        <w:t>До сих пор никто не признал себя виновным в случившемся.</w:t>
      </w:r>
    </w:p>
    <w:p>
      <w:pPr>
        <w:pStyle w:val="Normal"/>
        <w:numPr>
          <w:ilvl w:val="0"/>
          <w:numId w:val="0"/>
        </w:numPr>
        <w:ind w:firstLine="709"/>
        <w:jc w:val="both"/>
        <w:outlineLvl w:val="0"/>
        <w:rPr>
          <w:rStyle w:val="FontStyle38"/>
          <w:rFonts w:ascii="Times New Roman" w:hAnsi="Times New Roman" w:cs="Times New Roman"/>
          <w:sz w:val="24"/>
          <w:szCs w:val="24"/>
        </w:rPr>
      </w:pPr>
      <w:r>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altName w:val="Palatino Linotype"/>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numPr>
        <w:ilvl w:val="1"/>
        <w:numId w:val="1"/>
      </w:numPr>
      <w:ind w:hanging="0"/>
      <w:jc w:val="center"/>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numPr>
        <w:ilvl w:val="2"/>
        <w:numId w:val="1"/>
      </w:numPr>
      <w:ind w:hanging="0"/>
      <w:jc w:val="center"/>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numPr>
        <w:ilvl w:val="3"/>
        <w:numId w:val="1"/>
      </w:numPr>
      <w:ind w:hanging="0"/>
      <w:jc w:val="center"/>
      <w:outlineLvl w:val="3"/>
    </w:pPr>
    <w:rPr>
      <w:rFonts w:ascii="Calibri" w:hAnsi="Calibri" w:cs="Calibri"/>
      <w:b/>
      <w:bCs/>
      <w:sz w:val="28"/>
      <w:szCs w:val="28"/>
    </w:rPr>
  </w:style>
  <w:style w:type="paragraph" w:styleId="Heading5">
    <w:name w:val="Heading 5"/>
    <w:basedOn w:val="Normal"/>
    <w:next w:val="Normal"/>
    <w:qFormat/>
    <w:pPr>
      <w:numPr>
        <w:ilvl w:val="4"/>
        <w:numId w:val="1"/>
      </w:numPr>
      <w:ind w:hanging="0"/>
      <w:jc w:val="center"/>
      <w:outlineLvl w:val="4"/>
    </w:pPr>
    <w:rPr>
      <w:rFonts w:ascii="Calibri" w:hAnsi="Calibri" w:cs="Calibri"/>
      <w:b/>
      <w:bCs/>
      <w:i/>
      <w:iCs/>
      <w:sz w:val="26"/>
      <w:szCs w:val="26"/>
    </w:rPr>
  </w:style>
  <w:style w:type="paragraph" w:styleId="Heading6">
    <w:name w:val="Heading 6"/>
    <w:basedOn w:val="Normal"/>
    <w:next w:val="Normal"/>
    <w:qFormat/>
    <w:pPr>
      <w:numPr>
        <w:ilvl w:val="5"/>
        <w:numId w:val="1"/>
      </w:numPr>
      <w:ind w:hanging="0"/>
      <w:jc w:val="center"/>
      <w:outlineLvl w:val="5"/>
    </w:pPr>
    <w:rPr>
      <w:rFonts w:ascii="Calibri" w:hAnsi="Calibri" w:cs="Calibri"/>
      <w:b/>
      <w:bCs/>
      <w:sz w:val="20"/>
      <w:szCs w:val="20"/>
    </w:rPr>
  </w:style>
  <w:style w:type="character" w:styleId="Style8">
    <w:name w:val="Основной шрифт абзаца"/>
    <w:qFormat/>
    <w:rPr/>
  </w:style>
  <w:style w:type="character" w:styleId="5">
    <w:name w:val=" Знак5"/>
    <w:basedOn w:val="Style8"/>
    <w:qFormat/>
    <w:rPr>
      <w:rFonts w:ascii="Cambria;Palatino Linotype" w:hAnsi="Cambria;Palatino Linotype" w:eastAsia="Times New Roman" w:cs="Times New Roman"/>
      <w:b/>
      <w:bCs/>
      <w:kern w:val="2"/>
      <w:sz w:val="32"/>
      <w:szCs w:val="32"/>
    </w:rPr>
  </w:style>
  <w:style w:type="character" w:styleId="4">
    <w:name w:val=" Знак4"/>
    <w:basedOn w:val="Style8"/>
    <w:qFormat/>
    <w:rPr>
      <w:rFonts w:ascii="Cambria;Palatino Linotype" w:hAnsi="Cambria;Palatino Linotype" w:eastAsia="Times New Roman" w:cs="Times New Roman"/>
      <w:b/>
      <w:bCs/>
      <w:i/>
      <w:iCs/>
      <w:sz w:val="28"/>
      <w:szCs w:val="28"/>
    </w:rPr>
  </w:style>
  <w:style w:type="character" w:styleId="3">
    <w:name w:val=" Знак3"/>
    <w:basedOn w:val="Style8"/>
    <w:qFormat/>
    <w:rPr>
      <w:rFonts w:ascii="Cambria;Palatino Linotype" w:hAnsi="Cambria;Palatino Linotype" w:eastAsia="Times New Roman" w:cs="Times New Roman"/>
      <w:b/>
      <w:bCs/>
      <w:sz w:val="26"/>
      <w:szCs w:val="26"/>
    </w:rPr>
  </w:style>
  <w:style w:type="character" w:styleId="2">
    <w:name w:val=" Знак2"/>
    <w:basedOn w:val="Style8"/>
    <w:qFormat/>
    <w:rPr>
      <w:rFonts w:cs="Times New Roman"/>
      <w:b/>
      <w:bCs/>
      <w:sz w:val="28"/>
      <w:szCs w:val="28"/>
    </w:rPr>
  </w:style>
  <w:style w:type="character" w:styleId="1">
    <w:name w:val=" Знак1"/>
    <w:basedOn w:val="Style8"/>
    <w:qFormat/>
    <w:rPr>
      <w:rFonts w:cs="Times New Roman"/>
      <w:b/>
      <w:bCs/>
      <w:i/>
      <w:iCs/>
      <w:sz w:val="26"/>
      <w:szCs w:val="26"/>
    </w:rPr>
  </w:style>
  <w:style w:type="character" w:styleId="Style9">
    <w:name w:val=" Знак"/>
    <w:basedOn w:val="Style8"/>
    <w:qFormat/>
    <w:rPr>
      <w:rFonts w:cs="Times New Roman"/>
      <w:b/>
      <w:bCs/>
    </w:rPr>
  </w:style>
  <w:style w:type="character" w:styleId="FontStyle36">
    <w:name w:val="Font Style36"/>
    <w:basedOn w:val="Style8"/>
    <w:qFormat/>
    <w:rPr>
      <w:rFonts w:ascii="Verdana" w:hAnsi="Verdana" w:cs="Verdana"/>
      <w:spacing w:val="20"/>
      <w:sz w:val="20"/>
      <w:szCs w:val="20"/>
    </w:rPr>
  </w:style>
  <w:style w:type="character" w:styleId="FontStyle37">
    <w:name w:val="Font Style37"/>
    <w:basedOn w:val="Style8"/>
    <w:qFormat/>
    <w:rPr>
      <w:rFonts w:ascii="Verdana" w:hAnsi="Verdana" w:cs="Verdana"/>
      <w:sz w:val="12"/>
      <w:szCs w:val="12"/>
    </w:rPr>
  </w:style>
  <w:style w:type="character" w:styleId="FontStyle38">
    <w:name w:val="Font Style38"/>
    <w:basedOn w:val="Style8"/>
    <w:qFormat/>
    <w:rPr>
      <w:rFonts w:ascii="Verdana" w:hAnsi="Verdana" w:cs="Verdana"/>
      <w:sz w:val="16"/>
      <w:szCs w:val="16"/>
    </w:rPr>
  </w:style>
  <w:style w:type="character" w:styleId="FontStyle39">
    <w:name w:val="Font Style39"/>
    <w:basedOn w:val="Style8"/>
    <w:qFormat/>
    <w:rPr>
      <w:rFonts w:ascii="Verdana" w:hAnsi="Verdana" w:cs="Verdana"/>
      <w:sz w:val="14"/>
      <w:szCs w:val="14"/>
    </w:rPr>
  </w:style>
  <w:style w:type="character" w:styleId="FontStyle40">
    <w:name w:val="Font Style40"/>
    <w:basedOn w:val="Style8"/>
    <w:qFormat/>
    <w:rPr>
      <w:rFonts w:ascii="Verdana" w:hAnsi="Verdana" w:cs="Verdana"/>
      <w:sz w:val="24"/>
      <w:szCs w:val="24"/>
    </w:rPr>
  </w:style>
  <w:style w:type="character" w:styleId="FontStyle41">
    <w:name w:val="Font Style41"/>
    <w:basedOn w:val="Style8"/>
    <w:qFormat/>
    <w:rPr>
      <w:rFonts w:ascii="Verdana" w:hAnsi="Verdana" w:cs="Verdana"/>
      <w:i/>
      <w:iCs/>
      <w:sz w:val="16"/>
      <w:szCs w:val="16"/>
    </w:rPr>
  </w:style>
  <w:style w:type="character" w:styleId="FontStyle42">
    <w:name w:val="Font Style42"/>
    <w:basedOn w:val="Style8"/>
    <w:qFormat/>
    <w:rPr>
      <w:rFonts w:ascii="Verdana" w:hAnsi="Verdana" w:cs="Verdana"/>
      <w:i/>
      <w:iCs/>
      <w:sz w:val="12"/>
      <w:szCs w:val="12"/>
    </w:rPr>
  </w:style>
  <w:style w:type="character" w:styleId="FontStyle43">
    <w:name w:val="Font Style43"/>
    <w:basedOn w:val="Style8"/>
    <w:qFormat/>
    <w:rPr>
      <w:rFonts w:ascii="Verdana" w:hAnsi="Verdana" w:cs="Verdana"/>
      <w:i/>
      <w:iCs/>
      <w:sz w:val="12"/>
      <w:szCs w:val="12"/>
    </w:rPr>
  </w:style>
  <w:style w:type="character" w:styleId="FontStyle44">
    <w:name w:val="Font Style44"/>
    <w:basedOn w:val="Style8"/>
    <w:qFormat/>
    <w:rPr>
      <w:rFonts w:ascii="Verdana" w:hAnsi="Verdana" w:cs="Verdana"/>
      <w:sz w:val="14"/>
      <w:szCs w:val="14"/>
    </w:rPr>
  </w:style>
  <w:style w:type="character" w:styleId="FontStyle45">
    <w:name w:val="Font Style45"/>
    <w:basedOn w:val="Style8"/>
    <w:qFormat/>
    <w:rPr>
      <w:rFonts w:ascii="Verdana" w:hAnsi="Verdana" w:cs="Verdana"/>
      <w:i/>
      <w:iCs/>
      <w:sz w:val="16"/>
      <w:szCs w:val="16"/>
    </w:rPr>
  </w:style>
  <w:style w:type="character" w:styleId="FontStyle46">
    <w:name w:val="Font Style46"/>
    <w:basedOn w:val="Style8"/>
    <w:qFormat/>
    <w:rPr>
      <w:rFonts w:ascii="Verdana" w:hAnsi="Verdana" w:cs="Verdana"/>
      <w:sz w:val="16"/>
      <w:szCs w:val="16"/>
    </w:rPr>
  </w:style>
  <w:style w:type="character" w:styleId="FontStyle47">
    <w:name w:val="Font Style47"/>
    <w:basedOn w:val="Style8"/>
    <w:qFormat/>
    <w:rPr>
      <w:rFonts w:ascii="Verdana" w:hAnsi="Verdana" w:cs="Verdana"/>
      <w:i/>
      <w:iCs/>
      <w:sz w:val="16"/>
      <w:szCs w:val="16"/>
    </w:rPr>
  </w:style>
  <w:style w:type="character" w:styleId="FontStyle48">
    <w:name w:val="Font Style48"/>
    <w:basedOn w:val="Style8"/>
    <w:qFormat/>
    <w:rPr>
      <w:rFonts w:ascii="Verdana" w:hAnsi="Verdana" w:cs="Verdana"/>
      <w:sz w:val="12"/>
      <w:szCs w:val="12"/>
    </w:rPr>
  </w:style>
  <w:style w:type="character" w:styleId="Applestylespan">
    <w:name w:val="apple-style-span"/>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
    <w:name w:val="Style10"/>
    <w:basedOn w:val="Normal"/>
    <w:qFormat/>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28">
    <w:name w:val="Текст"/>
    <w:basedOn w:val="Normal"/>
    <w:qFormat/>
    <w:pPr>
      <w:widowControl/>
      <w:autoSpaceDE w:val="tru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6:33:00Z</dcterms:created>
  <dc:creator/>
  <dc:description/>
  <dc:language>en-US</dc:language>
  <cp:lastModifiedBy>Администратор</cp:lastModifiedBy>
  <dcterms:modified xsi:type="dcterms:W3CDTF">2009-08-02T22:08:00Z</dcterms:modified>
  <cp:revision>13</cp:revision>
  <dc:subject/>
  <dc:title/>
</cp:coreProperties>
</file>